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iversal Hi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91a</w:t>
      </w:r>
    </w:p>
    <w:p>
      <w:pPr>
        <w:pStyle w:val="PreformattedText"/>
        <w:bidi w:val="0"/>
        <w:spacing w:before="0" w:after="0"/>
        <w:jc w:val="left"/>
        <w:rPr/>
      </w:pPr>
      <w:r>
        <w:rPr/>
        <w:t>UHSDOS.ZIP Users'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June 28,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this archive are copyright by Jason Strautman with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  See the individual documentation files, UHS.TXT and UHSTSR.TX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on the copyrights.  This agreement applies to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may be used and distributed only under the terms se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nd VENDOR.DOC (for shareware vendors and bulletin board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se or distribution of this program other than what is authoriz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les shall be considered a violation of intellectual property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files in this archive and will result in appropriat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criminal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Shareware 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ogram in this archive is "freeware" or "public domain" -- 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tributed under the shareware concept.  Shareware gives you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use these programs for evaluation purposes only, an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evaluation period is over, you are required to pay for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op using all of them.  The evaluation period for all program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terminates after use of any program or combination of program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60 days or use of more than one UHS hint file with any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programs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copies of this archive to give to others, as long as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files included in this archive; distribution of any file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ered users is prohibited.  If you charge for copies of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tribute it over a bulletin board system, you must follow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file VENDOR.DOC.  In no case may you edit or delete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archive, and you must distribute all files in this archive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hareware disk distributors or bulletin board users may have charg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valuation copy of this program.  These fees are separ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fee for this program, and you must pay the full registration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how you received the program (except in cases of upgrade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to registered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send in the appropriate fees for the program(s) that you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sent registration code(s) to disable any registration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dditional programs labelled as for registered users only. 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with a code and/or additional programs that you did not pay fo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violation of this license agreement.  Distribution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hall also be considered a violation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 may not be transfered to others, and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s for your own personal purposes only.  Registr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information for registered users may be installed and us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nly at a time.  Backup copies may be made of registration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such backups are available only to the primary registered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 is available on only on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trictions apply to all registration information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it was purchased.  No registration data that I have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such as the incentives for writing hint files, may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ACCOMPANYING DOCUMENTATION ARE PROVID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Y KIND.  THE ENTIRE RISK AS TO THE RESULTS AND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HE AUTHOR BE LIABLE FOR ANY DIRECT, INDIRECT, INCIDEN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RESULTING FROM ANY DEFECT IN THE PROGRAM OR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VEN IF THE AUTHOR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'S LIABILITY FOR ANY DAMAGES SHALL NEVER EXCEED THE PRICE P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FOR LICENSE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Common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.  All matters arising under this License shall b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jurisdiction and venue of state and federal courts in Cambridge, M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