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I T E M A R E  - 3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PISODE 1 -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opyright 1994, David P. Gray, Gray Desig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,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the exclusive copyright holder for this software David P.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restrictions se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escriptions of the above program.  You may use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fit your public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pisode one is available as shareware, the other two episod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MARE-3D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ptivating 3-D perspective graphics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n a haunted house.  By David P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MARE-3D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ptivating 3-D perspective graphics adventure.  As Hug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the house of the evil Dr. Hamerstein in search of Pen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mystical mirror which leads to the "other si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VID P. GRAY, author of the HUGO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TEMARE-3D - (EPISODE 1) A House of Ho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house of the evil Dr. Hamerstein aided by his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sty minions.  He has captured your beloved sweetheart Pen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mprisoned her to carry out his evil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Hugo, you venture into the horrific world of Dr. Hamerste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erilous quest for Penelope and a mystical mirror which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"other side".  The mission to rescue Penelope will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y one.  Not only must you defeat the crazed inhabita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se including Dr. Hamerstein himself, you must also solv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s along the way, some of which are easy, some not quite so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r journey will take you through a mystical mi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ther side" where you will confront Dr. Hamerstein who i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r Penelope cap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DAVID P. GRAY, author of the HUGO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east 565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Mb extended memor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6-col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effect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Blaster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evice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and joystick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