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Ball Version 1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4 New Wa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What is Jim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What is needed to run Jim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JimBal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Playing Jim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Who is New Wave Med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Who is New~Wa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Future software from New Wav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JimBall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ow information applies to JimBall and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program and accompanying documentation are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uthors ( Jim Heiserman and Jace Cavacin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freely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personal use and entertainment.  You may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lectronic bulletin boards or Interne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prohibited from selling or charging or reque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tary amount for the distribution or use of JimBall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JimBall may not be used for any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prior express written permission of Jim Heiserman and J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acini.  JimBall may not be distributed for use with any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or other; including but not limited to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etc.) without the prior express written permission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erman and Jace Cavacini.  There  is  no warranty of any ki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vided on an "AS-IS" basis. 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m Heiserman and Jace Cavacini)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that may result, directly or indirectly,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documentation.  By owning a copy of and/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Ball, 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all  contributions, comments, or queries about JimBal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Heiserman                       Jace Cava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49 Saucon Ave.         or         641 East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ntown, PA  18103                Allentown, PA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               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hat is JimB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JimBall?  Okay, to be blunt... JimBall is an arcad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Mortal Kombat(C)* or Street Fighter(C)* but w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ud of it!  We made it with our eyes closed...  well, okay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Ball's objective is simple: Move the green Super Bubble(C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 avoiding death in many flavors.  Death's flav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off the bottom of the screen and... ( register and find ou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ying to save Super Bubble(C)** by getting him/her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multitude of levels and traps and finally into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  Once you reach the doorway, you are s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ing, fun fill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simple huh?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What is needed to run JimB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fely run JimBall, you must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40K ( recommended but not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GA/VGA graphics card capable of 640x480x16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100% Sound Blaster***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ptional ) fo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JIMBALL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ALL00.DAT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ALL01.D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ALL02.DAT        ���� Var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ALL03.DAT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The BB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BALL.DOC      You are reading this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BALL.EXE      The executable file ( the 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-VOICE.DRV     the Sound Blaster(C)***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future software release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f we receive a positi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JimBa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JimBal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in menu,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ry         - Since every good arcade game (no matter how s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story behind the madness, so to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Ball.  We won't give it to you here 'caus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you to see it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rections    - Well, what a fine game it would b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, hu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y the Game - Starts the game ( !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Quit JimBall  - Speaks f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Playing J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nstructions are included in the game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 reading documentation, we will replicate those instructions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Super Bubble(C)** around the playing area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Left and right to move in those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to will make the Super Bubble(C)** jump. To jum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you must jump and then push/hold either the left or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all a short distance (about  40 pixels) the Super Bubble(C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ysteriously hover for a split second making it easi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t jumps.  To pause the game, push "P".  To resum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y key.  (In the higher boards the reason for 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evident).  To quit the game, push "Q".  To explore ou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push "B". ( this is a BOSS key for those of you using this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r sch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tart off with ONLY ten lives.  This may sound ridic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trust us and play the  game.  Each board you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additi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ho is New Wa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New Wave Media?  Otherwise known as N.W.M., we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programmers who are interested in programming entert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software.  We are somewhat self taught ( we learned PASCAL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and 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teacher in some respects. However, our teacher did spaw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in a REAL programming language and she did a good job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(Previously we were BASICA jokers... ) ) and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Heiserman    -    Lead Coder an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e Cavacini    -    Music/Graphics/Weir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J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  I am 17 years old.  When I was about 11 years old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equipment that could not pass for a computer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hat would plug into your TV, four colors, and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 Supposedly, you could play games that were a ste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.  Baseball, some boxing game, a space something or oth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ought any games for it.  This pseudo-computer did ha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to its stone age chips and it came with a BASIC boo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how to program some what, I learned that you coul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to a normal cassette tape.  Retrieving it would only wor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% of the time.  When I got a new computer, a Tandy 1000 SL/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DOS and more BASIC and finally played some real gam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d of person that wonders how things are made so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eesy things on my own.  That worked out pretty well.  I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 used 286 Packard Bell and on that I learned PASCAL.  J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game I made with my knowledge of PASCAL.  Rec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 486 DX/33 computer and have started working on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will add on too later.  We will be sending that game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any people have said already, it is a lot more fun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imBall will ever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im Heis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J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.  I am the guy you may know as JerkBoy on some BB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10 area code.  I am also the composer of the music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~Waves.  If you don't know about New~Waves, read section 3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troduced into the world of computers when my family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rom Tandy.  It was state of the art.  A Tandy 1000 TL!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n't the greatest nowadays... now we have 386 and 486 (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CTUAL PENTIUMS! 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a simple computer... but it was my door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tereotyped world of computers.  I moved on from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up to a 16Mhz 2500 XL/2.  Still a Tandy... still 286... bu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VGA!  Yeah, remember when THAT was popula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 have stepped into the world of the 486 DX/33!  I d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.  I have a Sound Blaster 16 ASP, with Wave Blaster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ose music and enjoy entertainment products.  I have a modem (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tell you the speed... I'm getting a faster one, really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also was a doorway to new things but tha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comments?  Write and ask.  I enjoy Snail Mail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ach me at the POWER BBS (610) 740-9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you for playing JimBall!  Conside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e Cavac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Who is New~Wa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New~Waves?  There has been some confu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New~Waves and New Wave Media, so I am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signating a new name for the music group within N.W.M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New~Waves is the name of N.W.M.'s composers.  As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myself, Jace who is composing music in our grou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this will change will be see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mpose mostly incidental music, spawned by short stor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or am writing currently.  I have composed twenty-six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.MOD, .669, .MTM, and General MIDI .MI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I use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D : MOD Edit v2.0 and 3.01 by 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669 : Composer669 v1.3 by Tran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TM : MultiTracker Module Editor v.1.01� by 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ID : Twelve Tone Systems' CakeWalk Apprentice for Windows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.04 by Greg Hendersh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or comments regarding my music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ail or drop me a message on our world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BBS at 610-740-9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Future Software from New Wa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Ball is the first entertainment release that New Wave 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d we plan to continue if we get some good feedbac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ext creation is in the making and already ten tim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"professional" than JimBall is.  It is a new style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elements of many of your favorites, like Othello and Hex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it of "Flashy extras"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 look out for this game in the near future, with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possibly late Summer or early Fall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the planning stages is a Module editor, or compo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opefully support "everything". Pro Tracker Effects,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16-bit sound samples, MIDI, etc.  Maybe even a NEW forma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eds another one??).  This is only in the planning stages, du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sembly knowledge, but I intend to work on such a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you for taking the time to read this information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JimBall and consider registering for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ny comments, questions, chat is WELCOME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and never "talk down" to people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do in their "VAST KNOWLEDGE"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e Cavacini                 Jim Heis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rtal Kombat and Street Fighter are Copyright Aklaim and CA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uper Bubble is Copyright New Wave Med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ound Blaster family sound cards copyright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Technology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