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RM - Graphics Terminal for LAND OF DEVESTATION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hane Chambers and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 is a terminal program for use with my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. It provides EGA graphics support. Basically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user inventory h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or compatible (12mhz AT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r VGA graphics support (the 640x350 1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a bbs running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gterm and it's respecive files into a subdirectory.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f of your comm program's directory sin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using g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 up GTERM as an external protocol to your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involve using the setup portion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odifying batch files. The command line directives "COM &lt;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&gt; BAUD &lt;baud rate&gt;" may be used to se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ter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set up GTERM as an external protoco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 can't set up GTERM as an external protoco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TERM up manually each time you want to use i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the command line directives on the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baud rate to use. For example, "GTERM COM 1 BAUD 240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TERM to use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t this point, GTERM should be installed an ready to run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(step 2) or manually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all up a bbs that has Land Of Devestation running us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go into the Land of Devest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Now, it is time to activate GTERM. If you have GTERM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hen simply press the key(s) tha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TERM set up by use of the manual method (no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thod), then exit your terminal program (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 and type the command to activate GTERM (i.e. GTERM COM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Press return. If you are at LOD's main menu or wastel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RM should automatically 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UD x"      Specifies the baud rate to use. EXAMPLE: "BAUD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 x"       Specifies the com port to use.  EXAMPLE: "COM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SSIL"      Enabl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LDINTNERAL" This will tell GTERM to use some old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may work if you're having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ed problems. (Note: Don't use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INTERNAL 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MS"         Use EMS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UDIOSB" 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UDIOSPKR"  Will start up the audio sound system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aker. Quality isn'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HIGH" 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MED" 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LOW"      Low audio quality. Should increase performanc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QHIGH/AQMED. May be necessary for so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2 BAUD 19200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COM2, at 19200 baud. Use fossil driver. (not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BNU or X00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1 BAUD 38400 /AUDIOSB /AQ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internal com routines on com1 at 38400 bau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hrough the soundblaster at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 Optionally you may wish to use one of the /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et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locks up when I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ry using the FOSSIL option and a fossil driver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routines sometimes do not work right on all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When you turn on fossi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ssil loaded - try looking for BNU or X00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don't hear an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unzipped LODxxxF.ARJ into your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GTERM can't play any sound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used either /AUDIOSB or /AUDIOSPK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have used /AUDIOSB, then you'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or compatible card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You have to be connected to a version of LOD that is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You might simply not have enough free memory.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3 while GTERM is loaded and see what the displa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ll I get i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the baud rate set proper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locked baud rate (19200, 38400, etc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ut that on your command lin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specified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Used to work great, but it stopped wor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version 3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We did add some new comm routines which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using a problem. You might want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OLDINTERNAL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decided to start using the music "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/AUDIOSPKR", then you might need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quality by using "/AQ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WASTELAND MAP    :       MULTIPURPOSE WINDOW          :   PLAYER STATU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WINDOW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teland map is a 3x3 grid of map tiles. Each t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cation on thew Land of Devestation wasteland map. The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ous to the normal ANSI/ASCII text tiles in LO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GA graphics. If OBJECTS or a BASE is located in a t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S" or "BASE" will appear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urpose window supports a variety of purposes. Ini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GTERM commands that are available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(F1-F10) will change the display to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GTERM MENU  -  List available GTE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INV DISPLAY -  A graphic representation of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WASTE. MENU -  A copy of LOD's wasteland menu. Provi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 GTERM INFO  -  A small text screen of info about GTER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lected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: MAP LEGEND  -  A description of the symbols us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: LR SCAN     -  Displays the last LR scan obtain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: HOST INFO   -  Displays some information about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the sysop's name, regisrati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: COMBAT      -  When in combat, this will display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ing your hit pts versus the enemy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: UTILITIES   -  A utility window for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status, MOD sound system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        -  Quit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tatus window displays data about your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5 line text window at the bottom of the screen emula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screen (F2 in the multipurpose window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presentation of your character's currently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ly possessed inventory. Eight items are show;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r selected equipment and the other three are a scrollab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it can be scrolled with PGUP/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: Selected close range weapon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G: Selected rang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: Selec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: Selected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: Selected medical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...: These numbered items are your inventory. Pressing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croll these so you can view your entire 16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driver (i.e. MOUSE.COM) is loaded, then GTER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Currently, this support is quite limited and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Basically, you can click on the north,south,east,or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nd GTERM will send the corresponding move command to L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 of yet use diaga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's operation is possible by using a packetiz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When the host (Land of Devestation) needs to update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"update packet" to GTERM. This packet is a binary (i.e. 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map, character status, inventory, et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hecksum. When GTERM recieves the packet, it test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packet is error free, it sends an ACK else it sends a N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 is received by the host, then the host will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s compressed for speed purposes. Since map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tetive, the compression scheme is able to obtain about a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 on the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packet types that LOD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Packet type #1 is a complete update including map data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etc. Packet type #2 is a partial update including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ata. This smaller packet is used in such situation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 upda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main packets, there are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packets for performing such tasks as displaying an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Lots of EGA pictures, some plot idea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