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lectranoid Version 1.0 - License Infor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is a shareware program which is copyrighted by Pixel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s a shareware product,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is program commercially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must follow. These guidelines are set in plac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 of our software license agreement and are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version of this software is provided to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. Pixel Painters does not charge any fees f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is very expediant in granting license to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ion includes but is not limited to advertis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published catalog, shareware CD, or retail s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Pixel Painter Corporation to receive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ical distribution is implemented. This authorization, if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wners and operators may feel free, and are encouraged to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BBS library for public access. BBS owners and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 from the above commercial distribution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iolation of this liscense to reverse engineer, or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distributed "as-is" and no warranty is grant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will not be held responsible for any damag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ause to any individual or organization. It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to use this softwa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ccompany this program must be distributed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ID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 On-Line:  Pxl Pntrs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