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REF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to Pname cro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MDC Development specifically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and fitness for a particular purpose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the program license granted herein in particular,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use, or purpose.  In no event shall MDC Developmen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claims for lost profits or any other commercial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special, incidental, consequentia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cannot and will not provide support for TEX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will not provide support for ANY file that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reated by TEX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llegal to distribute the registered version of the DOOM.WAD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, original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REF - Copyright 1994 by MDC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REF is NOT an id 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is a trademark of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document is to help all you fellow PWAD cre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of you have discovered while designing new levels for DOOM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ere are over 300 different TEXTURES available they may no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heme.  So what do you do to change the TEXTURE??  You pu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 out!!  Later in the document I will tell you why.  This TEX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the process of changing thos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P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name stand for patch name.  Pnames are found in the PNAME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n the WAD file.  This table is a list of names used by TEXTU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2 to build the wall textures.  Each entry in the PNAM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a graphic RESOURCE in the WAD file.  I originally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PATCH was for "FIX" like patching a program, but after t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D apart I discovered it was more like a "PATCH" of wall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TEX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are what you see when you see when you look at a wall i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values you assign to the SIDEDEFs of a LINE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level with DEU, DOOMCAD, DOOMVB... and all the other leve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re.  A texture is made up from 1 to any number of PATCHE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 the texture BIGDOOR2 has only 1 patch, DOOR2_4, but BIGDO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5; W13_1,W13_1,DOOR2_1,W13_1,W13_1.  Notice that 4 of th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.  That's because each of them has a different x y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xture.  BIGDOOR1 is 126x28, the 1 patch start at 0,0 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at 0,24 ,3rd at 17,0 , 4th at 113,0 ,and 5th at 113,25.  Each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ver lay the next, and CAN have transparent areas.  Unfortunate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gure out why in BIGDOOR1 patches 4&amp;5 seem to be overla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3.  I would thing they would stack one on top of the oth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!  If you know, TELL ME!!  Also if you know why some of th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are HUG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've decided to build you own level and you want some uniqu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 Using this Xref and tools like DMGRAPH, and DEU, you pu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 patch you want to alter, change it, then replace it.  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ne.  Now lets run that level... YUCK some of the wa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!  WHY!!  Well its because since textures are made up of pa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 make to one texture could affect others! (This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hair pulling reasons).  For instance if you change patch WILTC0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hange the way 38 different textures looks.  SO BECARFU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EADING/RESO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should real the UNOFFICIAL DOOM SPECS by Matt Fell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is 1.3.  Without this document it would have take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to figure this stuff out, then right the TEXREF.  With it, i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5.1 by Brendon Wyber and Raphal Quinet, this is the DOOM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use. Version 5.1 allows you to include your own replacement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GRAPH 1.0 by Bill Neisius.  This will allow you to extract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IF format then replace you modified version in the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