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3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3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Depth Dwellers, The Quest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TriSoft" or "a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Depth Dwellers, The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Software Creations BBS (See BB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TriSof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r latest releases from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 HST DUAL V.FAST US Robotics lines : (508) 365-4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