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e SimCity unprotect patch automatically, simply unz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and run SI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AT.BAT and SIMPATCH.EXE combination does the following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trange reason you'd like to do it by h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 :  26 80 3e 0c 87 01 75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:  26 c6 06 0c 87 02 75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atching, you can just hit return three times at the "City nam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ty population"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