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may pay registration fees by use of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anadian or US ), Check, International Postal money order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money order. Canadian currency can be approximately eq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exchange rate. To make things simple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Canadian= $USA * 1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Fee in Canadian dollars equals US dollars times 1.2 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