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S.DOC - 3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fel Matching System (TMS) is a database of Tiny Tafels (T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not located in one place.  It is divided among sever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).  These BBS's are link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30 to 40 BBS's in the North American TMS Network (TM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n the Continental European TM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our computer and modem to call one of the participating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TT to the database and request a matching repor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be passed from BBS to BBS in the network and a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each BBS's portion of the TMS database.  Your reports (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will eventually be returned to the BBS where you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You then dowload your reports.  This process may tak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(perhaps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will contain contact information for other genealog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orking on the same families as you are.  You can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persons to inquire about their research.  If any of the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arching the same family lines, you may both benefit from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 software is a copyrighted product of CommSoft Incorporat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charge by a BBS that participates in the syste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 to users of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participating BBS'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S NODE LIST 01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BBS name                            SysOp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------------------------- 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/330.AAAA Root Cellar Too!!, Littleton, CO    Charles Simpkinson 303-770-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/151.ABAA World Tree, Stanton, CA             David Ahia         714-827-3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/18.ADCA  Cornucopia TBBS, WinterPark, FL     Jim Howard         407-645-4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/22.ADDA  Rare Readers, Tempe, AZ             Ron Stalzer        602-756-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/30.BAAA  Roots(SF!) San Francisco, CA        Brian Mavrogeorge  415-584-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/742.BBAA Library Com, Reno, NV               Randal Putnam      702-785-4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/300.CAAA Relatively Speak', Williamsburg, VA Hershel Kreis      804-566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/720.CBAA The Gene Splicers BBS, Las Vegas NV John Le Duc        702-731-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/212.CDAA Northwest Genealogy BBS Tualatin OR Gary Roth          503-692-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/222.CDBA N.W. Family Hist., Oregon City, OR  Wayne Silsbee      503-657-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/70.CEAA  Options Unlimited, Athens, GA       Ben Bedell         706-543-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/8.CFAA   River City Roots, Jacksonville, FL  John Boots         904-384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/117.DAAA PasTracks Genealogy, La Porte, TX   Edward Hayden      713-470-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/270.DBAA TRACE!, Houston, TX                 Susan King         713-862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/71.DCAA  Bayou Bend, Houston, TX             Petra Wright       713-894-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422.DFAA CPAFUG, Columbia, MD                Walter Anderson    301-989-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/152.DFBA Intercity BBS, Richmond, VA         Tyronne Foy        804-353-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/33.DFCA  RamsGateWest, Fredericksburg, VA    Gary T. Moore      703-898-4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9/16.DFDA Visions_Past and Pr. Spartanburg,SC Mike Champion      803-587-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7/3.DFEA  Vangaard Keep, Sumter, SC           Derek Cosby        803-469-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465.DFFA The Relative Connection,            Chuck Haine        301-762-6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/9.EAAA   So of the River BBS, Overland P, KS John Schnake       913-642-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/4030.EBAA Genealogy Central, Cloquet, MN     Robert Hunt        218-879-9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/525.FAAA Colonial Family Rsrch, Lansing, MI  Bill Korroch       517-882-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/29.FBAA  Northwest Ohio Roots, Vanlue, OH    Bob Wells          419-387-7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/414.FCAA OGS/Kintracers, Toronto, Ont.       Ray Whidden        416-932-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/501.FDAA City - Flags Genealogy, OakCreek WI John Robins-Wells  414-761-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/1107.FEAA Mainframe Exchange, Dallas, TX     Doug Light         214-221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/7007.FEBA Xanadu, Grand Prairie, TX          Don Wills          214-647-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/177.FFAA K-W Amateur Radio, Kitchener, Ont.  Fred Hicks         519-578-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/107.FGAA The Mountain Top BBS, Cincinnati OH Gerald Ellison     513-921-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/130.FHAA Genealogy Hotline!, New Albany, OH  Carol Montrose     614-855-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/406.FIAA Sunset Years BBS, Victoria Harb. ON Earl Robichaud     705-534-6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/3.HAAA   The Idaho Root Cellar, Boise ID     Don Haacke         208-362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/67.HBAA  Zarahemla (genealogy), Onoway, AB   John McCaslin      403-967-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/85.HCAA  Metchosin Central, Victoria, BC     Jessica Veinot     604-478-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/50.IAAA  Roots (UK)!, Guildford, England     Mike Fisher        44-48357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/807.IOAB PC Media Access, Morphett, Australia Ken Richards      1-8-326-2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/152.NAAA Walburght, Zwijndrecht, Netherlands Bastiaan Bosman    31-78-12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/130.NABA Gendata, Son, Netherlands           Willem Lanfermeier 31-499077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/603.NAEA GensData, Alkmaar, Netherlands      Johan Robert Poot  31-72-64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/44.NBAA  HCC Delft 1, Delft, Netherlands     Paul Scholte       31-15-62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/14.NBBA  Eindhoven, Eindhoven, Netherlands   Hans van Melis     31-40-48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/867.NCAA Roots(B), Antwerp, Belgium          Harry Goegebeur    32-3-2268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5/24.NEAA Comp-Gen.Box, Darmstadt, Germany    Dieter Zwinger     49615142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/7.RSAA  Diakonos, Herold, South Africa      Deon Strydom       27-441-81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