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Files                                     v8.0     June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8.COM ___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.DOC ___ Condition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.DOC ___ Registration form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RANTY.DOC ___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.DOC ___ New changes in version 8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.DOC ___ Evalua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.DOC ___ Help on program (Un)Install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.DOC ___ Help on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.DOC ___ Help on customizing AscII-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.DOC ___ Program requirements an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.DOC ___ Describing AscII-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.DOC ___ General Help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.DOC ___ Description of AscII-Chart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