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p to 2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4 modes of display (4 column, 2 column,left/right,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sor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as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0 days you should register it by sending in a $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ey order to "The Hole In The Wall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Sort by Exten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ort by FileSiz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= Sort by FileTi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= 2 Columns (File,Size,Date,Time,Attr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 View 2.00 you now have a program to aid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tensions and colors.  While in the configuration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 key to move from field to field or from button 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figuraiton file you will enter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r for that extension.  The color MUST be in decima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documentation is a char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other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 = Default exten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Border  = Box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= File len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ext =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1 = Highlighted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2 = Highlighted t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 =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=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=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=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     =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 = System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= Se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description of what Display Mode 0 and 1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play set to 0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play set to 1: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or have suggestions or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Released 0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Released 0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Released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Released 0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request I took out the period that was in the volume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more than 8 character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Released 03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