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TAT is a utility program that provides statistic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been modified since your last backup.  It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 batch file to start your backup program wh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files on your hard disk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TAT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BACKSTAT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.50 U.S., and $1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BACKSTAT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BACK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STAT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leigh,  NC,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ACK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TAT can be run from the DOS command line or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 the process of backing up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BACKSTAT                   (No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ult in all of your hard drives being scanned fo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since your last backup.  An information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the DOS ERRORLEVEL is set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BACKSTAT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ult in DRIVE C: being scanned fo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since your last backup.  An information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the DOS ERRORLEVEL is set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BACKSTAT  /F     or    BACKSTAT  C: 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ult in an information screen of all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ince the last backup being displayed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T sets the DOS errorlevel from 0 to 10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files that have changed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10% of the files have been changed,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to 10.  Run BACKSTAT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6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 the name of your backup softwar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Backup of the hard drive in not needed at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