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 options  of  LASTBYTE.SYS,  you 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re  the 30 second delay followed by a required keystrok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iles,  diskettes,  or  manuals need to be order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nd  out a new diskette or printed manual when you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key;  otherwise  the price would have to be gre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obtain your access key by mail by filling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ling  it  with  the  calculated  amount  to 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 or  by  contacting  one  of  the  distributo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 If you order by mail, be sure to print your nam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will be displayed in the sign-on screen of LASTBYTE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 in  obtaining  a  copy 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Manager  for  their personal use, or companie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btaining  less  than  10  copies, should comple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Order Form.  The name of an individual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copy  -  company  names  are not acceptable fo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.   Although  you may certainly provide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rder  form,  your personal name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your 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 interested  in obtaining 10 or more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Memory  Manager  with  discounted  pricing  should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 of the company (such as the president, a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,  etc.) complete the Site License Order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to  Key Software Products.  No distribut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te Licens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dealer pricing, volume discounts, site licensing,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duct,  returns,  latest  version number or othe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call or write Key Software Products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  Hi-Tech  Systems can provide the access key direct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(software)   Library,   however,   merely  accept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order,  and  then  notifies  Key  Software Produc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.   Delivery  of this message may take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;  Key  Software  Products  will  contact you and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 upon  receipt  of  this  purchase confirmation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bout  the status of your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product  details, 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 pricing,  site  licenses,  etc.,  must be directed to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Products;  PSL  will  not  be  able  to  answe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        Price: US $2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 HI-TECH SYSTEMS                   Phone: (415) 826-60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Amber Drive                           FAX: (415) 882-17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94131                   BBS: (415) 882-1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0262,17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der online   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ir BBS)                      Method: Master Card,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LASTBYTE v2.41 Access Keys at $29.95 each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grant a right to use license for ____ copies (minimum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he Last Byte Memory Manager softwar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(P.O. Box is not accep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officer  of  the  above company, I hereby cert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the above number of copies of the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will be distributed within the company,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will  be  released  for  use  outside the company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reasonable  security  to  ensure  that all cop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company's direc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rinted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PR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        Price per Copy   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ot Appl.               Not Ap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24           $26.95 US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49           $23.95 US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-99           $20.95 US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or more     $17.95 US 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BYTE v2.41 Site License Fee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 (California Only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enclosed with order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