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using TWP, please disrega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new file format - if you are a user of TW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4, you must choose the UTILITIES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USERS: You must run the conversion on the databa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must be done with the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ackup you made). This is due to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DAT  -These are the 1.3- databas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WP and YOUR DATABASE BEFORE DOING THIS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