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oftware update history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in sequential searching that cause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not always find matches when set to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n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the software to be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th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the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 ex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63/5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the user interface for printin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the software to accept character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zec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sorting speed by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with mouse cursor positioning on the F1/F2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VENDOR.DOC to cover SRV 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 royalty is required to sell this software in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res or on ra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 bug in Quick View so that entry number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,999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software reset speed (pushing 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duced memory requirements so the software work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DOS Ver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looks of opening screen and added BB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"Exit Menu" option that explain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ORDER.FRM to add STAR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documentation to make it more specific and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nical suppor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that resulted in the "Rename Catalog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operated by the "Select Catalog" menu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"Select Catalog" option not being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