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05-1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Test is a Shareware product, Copyright 1987/1994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reserved.  Disk vendors who distribute Shareware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software on 5 1/4" and/or 3 1/2" floppy disk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to distribute ZipTest providing that the vendor's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$7.00 for the disk containing ZipTest fil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to CD-ROM 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meet the above requirements may distribute ZipT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attendant files are included on the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VENDOR.DOC, and only if NO files are modified in any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Test files that MUST be included 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.NEW  {if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reside in the distribution file ZTxx.EXE (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current version number), which is an LH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