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Zip File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ZipTest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hareware Distribution 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ZipTest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The New-Ware BB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Operating ZipTest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ZipTest Option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ZipTest Text Output File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Extracting FILE_ID.DIZ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The Pause Option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Silent Mode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Batch File Operations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Copyright 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Zi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est is a standalone Zip file testing utility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presence of PKUNZIP and is capable of testing any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nd including those made with PKZIP v2.04g.  ZipTest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st the contents of any ZIP or ZIP SF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irects the test results to the sceen or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tract FILE_ID.DIZ files to the designated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ill detect and test any Zip compressed file regard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turns error codes for batch file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Optional scroll pause when using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disclaims all warranties relating to this product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, including without limitation any implied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or fitness for a particular purpose. New-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ew-Ware or an authorized New-Ware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est is distributed as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general computing public for personal eval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 and corporate representatives are licensed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Test on their personal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ew-Ware by paying for ZipT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est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Zi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accepts Visa/MasterCard, checks on U.S. bank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, or company purchase orders for registration purpos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ZipTest for $10.00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y mail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 thru Friday 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day 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455-5226 14.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450-3257 14.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ours per day, 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BS node may be accessed for on-line registr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via the BBS receive access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1 day after leaving their credit card data.  Us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or phone may also access the registered version by BB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 on and leave a comment to the sysop to the effec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and desire access.  The author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ZipTest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ZipTest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Operating Zi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est is a command line operated utility.  This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lace certain key information parameters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ZipTest file name when executing it.  For a brief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 line options, run ZIPTEST with no parameter or the help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/?" as in: ZIPTEST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ameter is the file specification for test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ame of a single zip file or a file specification contai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.  For example, the following file specif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MYFILE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D:\PCB\UPLOAD\PRIVAT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Test will examine each file that meets the provi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nd automatically detect whether the file is a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.  This includes SFX EXE files created by the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ZIP2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ZipTe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command line parametric options that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ZipTest.  All options must be immediately preced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witch character, either "/" or "-".  Additionally, Zip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DOS out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ZipTest Text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parameter is the optional out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("/@filename.ext").  When this parameter is used, Zip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rect all program text output to the specified file and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 output.  This is very useful when running ZipTes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 a BBS environment.  If the file that you specif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Test will add to it rather than creating a new file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ZIP -/@UPLOAD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REP -@D:\UPLOAD\RESUL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Extracting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/I" or "-i" parameter is present, ZipTest will check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sted for the presence of a file named FILE_ID.DIZ.  If f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Test is placing output to a text file, the contents of FILE_ID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tracted and placed in the specified output file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ZIP -/@UPLOAD.TST /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*.ZIP -@UPLOAD.TST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The 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parameter, "/p" (or "-I") is only active when ZipT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ng output to the screen.  This parameter will cause ZipT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creen output every 21 lines of text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MYZIP.EXE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MYZIP.EXE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Sil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lent mode option ("/S") will override any other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t is provided for BBS sysops who are only inter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 code result of running ZipTest from a batch fil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file or screen output from the program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EST upload.zi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Batch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 from a batch file, ZipTest will complete execu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e following DOS er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All Zip files tested, no bad fil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No Zip files tested due to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All Zip files tested, at least one file test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ight 1994,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