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TA_DIR   MTA Directory                       �    D.I.S.P.  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4  Robert W.van Hoeven                 � Dutch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                �   </w:t>
      </w:r>
      <w:r>
        <w:rPr/>
        <w:t>Independent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ease : 15.57                               �     ShareWare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.Date: March 7th, 1994                     �       Programmer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                 ������������������</w:t>
      </w:r>
      <w:r>
        <w:rPr/>
        <w:t>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</w:t>
      </w:r>
      <w:r>
        <w:rPr/>
        <w:t>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MTA_DIR.EXE                                 |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Ŀ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                                    </w:t>
      </w:r>
      <w:r>
        <w:rPr/>
        <w:t>|       ������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ines starting with '�' are                 |     ���������Ŀ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hanges to release 15.55/6                  ------������ ��ͳ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: 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P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70 AC 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s and License Agreemen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s of the MTA-packag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supplied  as  is.   The  author  disclaims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, expressed or implied, including, without limitation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of merchantability  and of fitness  for any purpo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ssumes  no liability  for damages,  direct or  consequentia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may result from the use of the MTA-pack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  is  a  "shareware  program"  and is provided at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 to the user for evaluation.   Feel free to share it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ends,  but  please  do  not  give  it  away  altered or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 system.   The  essence  of  "user-supported"  softwar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personal  computer users  with quality  software without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, and yet to provide  incentive for programmers to continu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f  you find  this program  useful and  find that  you are  us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he  use of  the MTA-package  after a  30 days trial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register the MTA-package as described bel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n-commercial can get a license for the usage up to this releas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TA-package for  a small amount  of money. Look  into the detai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REGISTER.MTA.  Previous  registered  users  will  receive  a  b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 to upgrade to the  newer versions. These users should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details in UPGRADE.MTA.   For Non-commercial users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SSIBILITY to submit to one of the special contracts as 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 REGISTER.M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rcial usage of  MTA will cost somewhat  more. Also, a so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closed' Bulletin  Board System  (a system  where the  user must 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to the  SysOp to get  full access) is  has to pay  more tha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 user.  Both  types  of  users  should  look 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in REGISTER.M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registration of the MTA-package will license ONE copy for us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puter at any  one time, as long  as the usage confirms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registration you have done (so NON-commercial usage when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non-commercial licen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yone  distributing  the  MTA-package 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 first   contact  the   Author   at   the  address   above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are  encouraged  to  pass a copy   of the MTA-package  along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riends  for  evaluation.   Please  encourage  them to 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py if they find that they can use 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 on  MTA,  when  used  in  a  non-commercial environment,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by  means  of  written  letters  or by entering the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al echomail area DI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blems and suggestions can be entered in the FidoNet &lt;tm&gt;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&lt;tm&gt; called DISP (international). Entering this echo 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exclude  you  of  the  duty  to register the MTA-package,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evaluate the product can enter the echo for ques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 MTA-package, all  programs, the  documentation and support-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opyrighted  1990,94  by  Robert  W.  van  Hoeven,  PO.  Box 1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hoevedorp 1170AC, Holland. All  rights are reserved. You  may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ckage  for  backup  purposes.  Also  you  may  copy and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modified copies of the whole package, providing that the 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   is    reproduced    and    included    on    all    cop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ded from this statement  are the support-files written  b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.  Please  refer  to  the  documentation of these program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s and license agre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t  is  forbidden  to  modify,  adapt,  translate, reverse  engine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ompile  and/or  disassemble  the  software  in  the   MTA-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 the medium at  places that carry the  software is see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hange and is also forbidden. It is forbidden to create a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bypass' to skip the original introduction screens and  de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t is forbidden  to use such a  'bypass' unless suppli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(Robert W. van Hoeven) himsel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erforming  any  of  the  illegal  actions as sta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 is  a  theft  and  no  fair  play  to  the  author  and,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to the registered us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ulletin Board  Systems that distribute  the MTA package  ca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package  to any archive-system  they like but  all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 be included  in the  new archive.  The MTA-packag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 can contain  at the  most 2  extra files. Thes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only be  a commercial for  that Bulletin Board  and/or valid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hat is presented  as a service to  all users and shall  hav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uncti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fter  the normal  trial period  of 30  days, you  must registe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- ware (see REGISTER.MTA) or you must remove it from your P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ents,  suggestions  and  bug  reports  are  welcome  and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ed as soon I have the time  to do so. You can send me  a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eave  a NetMail  &lt;tm&gt; message  named to  Rob Van.hoeven (m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)  on  node  2:281/904  (PB  Support, Monster, Holland, SysOp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ier de Groot).  When you want to send me normal mail, addres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  Robert  W.  van  Hoeven,  PO.  Box  131,  1171 AC Badhoevedor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land;  Also  you  can  enter  messages  in  the  FidoNet &lt;tm&gt; DI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er versions and contacting the auth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est version of  MTA is always available  at the DISP-HQ on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:281/904.  MTA  is  also  distributed  thru  a  number of DISP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s and thru some forums in CompuServe. There are six   ways in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btain newer versions of M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at DISP-HQ or a support node (FidoN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into the file SUPPORT.MTA for a full list of support nod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a SDS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A is distributed thru SDS/SDN, but only big minors (x.10, x.20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on) and majors (14.01, 15.01  and so on) are submitted to  the S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point in Holla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your own BB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ces  are,  that  you  will  find  an older version (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) because it will take some time for the new version to  'blee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u the ne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ging on to CompuServ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versions of MTA are uploaded to several CompuServe  foru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ntended to upload  versions to the SYMANTEC and  IBMSYS foru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epend on the authorization of  the forum sysops. If you are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, you can contact me on CompuServe personal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date servic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ter a special update service (read REGISTER.M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hink you have found problems in MTA, or in any other cas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contact the author, you can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letter to the address you can find in the header of this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NetMail  &lt;tm&gt;  message  to   Rob Van.hoeven (please mind the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Van and Hoeven) at 2:281/904 or (better) 2:281/904.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Message in the FidoNet &lt;tm&gt; DISP echomail &lt;tm&gt;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 message  (mail  forum)  in  CompuServe to user Robert van  Hoev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ccount/user number 100120,1146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utility program is designed for a BBS-configuration, working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, normal users won't have much fun with this program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want to include a directory (in a normal format) of all 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ide a compressed file as a  normal file in the compressed file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use the ExitBetweenConversio exit  and create a directory with  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somefile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o problems with this type of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directory includes some  information about your own system  and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 imagine  you  don't  like  that  information to be pass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download the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nly the  main directory is  listed. All directories  under this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(and some compressors can  include such a feature) are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DIR  will  create  a  full  directory  of  all files in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 and  all  directories  under  this  directory.  Also  no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ion  about  'bytes  free',  name  of  the  drive  and  so on,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DIR must be called somewher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DIR &gt;filename    or   MTA_DIR &gt;&gt;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filename' must  be a  filename in  ANOTHER directory  than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ecause  otherwise  'filename'  is  also  listed in the directory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DIR's output will be redirected to this fi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look into MTABETWE.BAT  (inside MTA__BAT.EXE) for an  exampl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TA_DIR's usag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