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                      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   ********   ********     ***     ********  *******   ***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   ***        ***          ***     ***       ***  ***  **** 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    ***        ***          ***     ***       ***  ***  *** 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     ******     ******       ***     ******    *******   ***  **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       ***        ***          ***     ***       ******    ***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       ***        ***          ***     ***       *** ***   ***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  ********   ********     ***     ********  ***  ***  ***    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0.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ritten by Per Hansen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(C) 1994 by Tribune Channe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telecommunucations tool for the Amiga personal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 warranties  are  implied  or  expressed with regard to the fitn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 of  ZeeTerm  for  any  particular  purpose.   All  ris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,  incidental  or  otherwise,  arising  through  the  use or mis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ZeeTerm are entirely at the responsibility of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 considerable  effort  has been made to provide you with a re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,  there  is  no  guarantee that this program is 100% "bug-free"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 that  do arise will be corrected when and if feasible. 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 will  be  made  available in order to correct potentially hazard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functions within the program.  Fixes for benign problems, usually cos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nature,  will  most  likely  be  deferred until the next major rel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ZeeTerm.  This disclaimer does not guarantee future versions of this produ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a  prescribes  method  of  dealing  with  possible  errors,  and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ons, to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IC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eTerm  is a copyrighted product made available to you under the con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Shareware.   It  has  never  been,  and will never be, a Public Domai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 "free"  program,  therefore, you must obtain a license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fully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 are  free  to  use  ZeeTerm  in it's unregistered mode for a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 of thirty days after initial usage, but will not be able to mak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 of  all the functions within the program until it is registered. 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 save   functions  and  "Read  configuration",  doesn't  work  prio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.   Please  consult  the  registration  form  included  for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Please*  don't  try to crack ZeeTerm.  Considerable effort has been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ing this program.  The registration fee isn't that expensive, is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 is  limited  to the original shareware distributio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only.  None of the member files may be omitted.  Furthermore, no pro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ther material gain may be realized for distributing ZeeTerm with the 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  of  recovery  for  media  and  postage.   Bundling  ZeeTerm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 archive  or  any  member  files, with any commercial produ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ly prohibited, without the authors written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d Christensen for creating the Xmodem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uck Forsberg for his X/Ymodem and Zmodem protocol specific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his public domain rz.c, sz.c &amp; zm.c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rew Milner, Chris Irwin and Joaquim H. Homrighausen for the EMSI/IEM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ocol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mas Brobech, Jorn Bang-Andersen and Jesper Kehlet for betates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rs Dam for help during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one else forgo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stributed archive should contai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ITest.TXT        - An ascii file containing ansi control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ed in the Test.zt arexx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.TXT         - Text file containing information on chang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evious releases of Zee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S/ZT             - Dosdriver for use with WorkBench 2.10 an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S/ZT.info        - Workbench icon for 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S/Mountlist      - Mountlist entry for the ZTHand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s.info           - Workbench icon for the DEVS dra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_ID.DIZ         - Description file for the archive, mean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ed for BBS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S/ZeeTerm.font  - Provided font for use with the IBM ANS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T-100 terminal emu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S/ZeeTerm/8     - Data file for ZeeTerm.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/ZTHandler         - Device handler for the ZT: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.form   - Text file that should be filled out and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me, when you have evaluated ZeeTer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sh to register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XX/Host.zt        - Example arexx script, that shows how Zee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asily can be set up to run as a "hos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XX/Test.zt        - Shows most of the arexx functions in Zee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eTerm             - The program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eTerm.CFG         - Configuration file for ZeeTerm. Pleas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at this file is kept in pure ascii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u are able to edit this to reflect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eeds, before starting ZeeTerm the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eTerm.doc         -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eTerm.guide       - AmigaGuide format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eTerm.guide.info  - Workbench icon for ZeeTerm.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eTerm.info        - WorkBench icon for Zee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eTerm.keys        - "F-key" file. Contains defini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keys. Please note that thi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kept in pure ascii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T_EMSI.dat         - Example data file for doing an EMSI sess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Zee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ish to take advantage of the ZTHandler, you should mak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y in your DEVS:Mountlist, that looks like the one provi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VS/Mountlist file in this archive. The files named "ZT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ZT.info" are for use with the WorkBench 2.10, and should b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your "dosdrivers"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ZTHandler" file in the L drawer, should be copied into the 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wer on your system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consult section 13 for further information on the DOS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s in the FONTS drawer should be copied into your FONTS: dra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your system disk. The font provided is for use with the IBM ANS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T-100 terminal emulations, and isn't required for the program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XX directory contains some sample Arexx scripts, provid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ide for you to see how to create Arexx scripts for ZeeTerm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should be copied into your REXX: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consult section 11 for more information on ARE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the other files to whereever you wish. ZeeTerm doesn'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ssigned pathname, but reads the default configuration fi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directory. See section 2.3 for information abou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eeTerm 0.92 Users Manual                               Electronic Ed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1 Display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ZeeTerm automatically adjusts itself to either NTSC or P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plays. Interlace and overscan is support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Terminal emulations for TTY (dumb terminal), IBM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VT-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An optional status line with display of current tim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me ZeeTerm has sensed a carr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40 user definable function key macros per macro file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cro can contain a maximum of 100 characters. Som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mitive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Optimized scrolling for boosting throughput o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t-plane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Optionable "Screen-memory", so that you can select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mply by pointing at them with the mouse pointer and cli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then move the mouse in the X-direction, th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earing under the mouse pointer will be sent to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User definable fon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User definable keymap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2 File transfer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Xmodem CRC, Xmodem Checksum, Xmodem-1k, Ymodem, Ymodem-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modem and ASCII file transfer protocols ar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implementations adhere strictly to their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Zmodem supports auto-downloads and auto-upload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ther of the Zmodem standard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3 Phoneb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Ability to generate a unique password for each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An intelligent dialer that monitors the result of each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is capable of multiple entry dia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Optional use of traplist.library to find telephone numb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doNet nod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IEMSI implementation for fast logons on systems tha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4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A powerful FILE requester that maintains several l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, devices and directories rather than hardcoded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may not exist on your system, or even wo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y not include devices/volumes unique to your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A batch selection facility which enables you to select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 for a batch fil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ZeeTerm detach itself from the CLI/Shell it is started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User adjustable task prio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User definable serial device for third party multi-port 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EMSI implementation for use together with FidoNe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EMSI implementation supports the special FidoNe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nsfer protocols ZedZip and ZedZ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Special dos-handler which enables you to send ascii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ly from a background CLI/Shell via ZeeTer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rial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Arexx implementation with more than 50 differen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fact there are so many, that you might set up an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lletin board system (although it would operate quite s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Special IEMSI Split-screen chatmode with "word-wrap",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cessible from the pulldown menu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Possibility to specify another configuration file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, by giving ZeeTerm the configuration file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gument, or by adding "CONFIG=NewConfig.CFG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kbench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.3 Workbench or later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fully evaluate all of the features ZeeTerm provides,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0 Workbench or later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though ZeeTerm can be run in a 512k system, 1Meg i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mmended to take advantage of several features Zee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orpo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Hayes compatible modem is recommended if you plan to uti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of the advanced capabilities within Zee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modem must be able to return extended result code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CONNECT 2400", in order to take advantage of the intelli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aler. Finally, your modem must have the ability to sen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Terminal Ready (DTR) signal so that ZeeTerm can hang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m very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eeTerm was written with high-speed modems in mind.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been conducted locally during development with a 14.4kbps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botics HST/V42bis and with nullmodem cables between two Amig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iscussion that follows assumes a certain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miliarity with the AmigaDOS CLI. "The AmigaDOS Manual", 2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ion, from Bantam Computer Books is a valuable book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s highly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2 ZeeTerm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datafiles except currently the phonebook datafile, are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pure ASCII format. You may edit the default files, or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Save' options from within Zee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hough the phonebook datafile are saved in binary format, Zee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capable of reading an ASCII phonebook file, if you so des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where in the datafiles, the "\" character stands for a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, and the "|" character stands for a line f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nly file that has a preset name, is the ZeeTerm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data file. - Within this file, you may specif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s of the other data files used in Zee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3 File search log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eTerm will first attempt to load its initial defaul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a file which is hardcoded with the filename "ZeeTerm.CFG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ile must reside in ZeeTerm's current directory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defaults filename that ZeeTerm will look for when it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change this when starting ZeeTerm from CLI only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ing your alternative configuration file a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, e.g.: "ZeeTerm MyCfg.CFG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alternative configuration file may be specified when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eTerm from Workbench too. Add the "CONFIG" keyword to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ooltypes in the Workbench icon, and specify the file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alternative configuration file, e.g.: "CONFIG=MyCfg.CF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urrent directory that ZeeTerm was started fro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ed first for the "ZeeTerm.CFG" file. ZeeTerm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empt to find the files defined in this file for the phone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os, keymap and a diskfont (if a diskfont is chos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4 The ZeeTerm.CFG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ZeeTerm.CFG defaults parameters file is kept in pure Ascii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therefore be edited in your favorite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doesn't need to be there when you start ZeeTerm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ill use its own internal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path definitions must be ended with a "/" unless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parameter may be omitted, if you prefer the internal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ead of your own defined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arameters are discuss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4.1 Macrofile ZeeTerm.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defines which filename to search for when ZeeTerm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the macro-keys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4.2 Phonebook ZeeTerm.ph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defines which filename to search for when ZeeTerm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the telephone phone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4.3 Sendpath 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 send path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4.4 Recvpapth 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 receive path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4.5 Captfile ZeeTerm.ca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 captur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4.6 Nodelist ZeeTerm_nodes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 nodelis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4.7 PhoneBook ZeeTerm.ph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 phonebook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4.8 Priority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ority the program should use when running, defaults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4.9 LogFile ZeeTerm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 log filename. If this is specified, ZeeTer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rt with the log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4.10 Protocol Z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 protocol, currently availabl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CII, Xmodem, Xmodem_CRC, Xmodem1K, Ymodem, Ymodem_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4.11 ZMprot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modem file receive options. Should be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MAPPEND    Appends to file if exists, elwhile create new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MPROTECT   Creates new filename: "filename1" becomes "filename2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MREPLACE   Deletes old file, create new file instead of ol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4.12 ZMCRC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modem CRC option. Should be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MCRC16     Use 16 bit CRC error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MCRC32     Use 32 bit CRC error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4.13 ZMAutoDwl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uld Zmodem do automatic file transfers? Defaults to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4.14 ZMSend_Pathname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uld Zmodem send the full pathname? Defaults to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4.15 ZMRecv_Pathname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uld Zmodem use the received full pathname? Defaults to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4.16 IgnoreCD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uld ZeeTerm ignore carrier detect when perform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nsfers? Defaults to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4.17 Ascii_Sendpath 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 special Ascii sendpath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4.18 Ascii_Recvpath 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 special Ascii receivepath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4.19 Interlace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y whether or not ZeeTerm should use interlac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4.20 Bitplanes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 number of bitplanes ZeeTerm should use. 1 to 4 are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4.21 ScreenWidth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 screen width. If set to 0, or if this is not st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defaults to 64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systems running Kickstart v37 or later, you might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y a value of -1 which means that ZeeTerm will op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 with the highest screenwidth possible (regarding oversca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4.22 ScreenHeight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 screen height. If set to 0, or if it is not st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eeTerm will detect the system it is running under (i.e NTS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L), and set the screen height according to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systems running Kickstart v37 or later, you might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y a value of -1 which means that ZeeTerm will op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 with the highest screenheight possible (regarding oversca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4.23 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mat: RGB RGB RGB ... etc. up to a total of 16 defini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re "R" stands for RED, "G" stands for GREEN and "B" st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BLUE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y definition may consist of the hexadecimal numbers from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rough fifteen; in hexadecimal : 0123456789ABCD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the numbers 10 to 15, may be used both lower and upp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tters for the hexadecimal repres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efault palette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lor 0: Black (backgr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lor 1: White (default pen-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lor 2: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lor 3: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lor 4: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lor 5: Pur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lor 6: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lor 7: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lor 8 through 15 should be the same as 0 through 7, b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reased intensity, e.g. brigh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is option is not stated, ZeeTerm will use its own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 colors for 1, 2, 3 or 4 bitplanes. These default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ofcourse be the standard VT-100 and ANSI emulation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take advantage of the correct VT-100 emulation col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llowing colors (or equivalent) should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lette=000 bbb 0a0 a60 008 a0a 0aa a00 666 fff 0f0 ff0 00f f0f 0ff f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4.24 FontName topaz.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 fon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4.25 FontSiz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 font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4.26 Keymap I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 key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uld be entered without leading pathnames, as ZeeTer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ok in "DEVS:Keymaps/" for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4.27 Device serial.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 serial device name for communication with the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rt. Be aware, that the device name is indeed case sensi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should always be entered the way it appears in your DEV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wer on your system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4.28 DeviceUnit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 serial device uni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4.29 DeviceShared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y whether or not you wish the serial port to op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shared" mode. Defaults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4.30 Baudrate 38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 baudrate. Valid baudrates are: 300, 1200, 2400, 48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600, 19200, 38400, 57600, 76800 and 1152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none of these matches, a default baudrate of 19200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o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4.31 Parity 8N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ity. Should be entered as "8N1", "7N2"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rst parameter stands for databits, second for par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third parameter stands for stop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id entries are: 8N1, 8N2, 8E1, 8O1, 7N2, 7E1, 7O1, 7E2, 7O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s to "8N1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aware, that the Xmodem, Ymodem and Zmodem requir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ity is set to "8N1" and will automatically switch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fore a file transfer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4.32 Handshake CTS_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 handshake that should be used. Currently, follow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ported: CTS_RTS, XON_XOFF or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4.33 Duplex 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 duplex. When set to half, all characters typ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board will be printed on the local screen right after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m to the serial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uld be enteres as "Full" or "Half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st bulletin board systems send the characters back, so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"FULL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t there are some restrictions regarding the IEMSI Split-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tmode. See section 12.2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4.34 DTRDrop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is option is set to YES, ZeeTerm will drop the DTR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order to hang up. Elsewhile it will use the hangup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4.35 Emulation IBM_AN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 terminal emulation. Valid are: "TTY", "VT100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IBM_ANSI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4.36 Translate_TX_CR 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vert outgoing carriage return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LF -&gt; Carriage Return + Line F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   -&gt; Carriage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F   -&gt; Line F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4.37 Translate_RX_CR 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vert incoming carriage return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LF -&gt; Carriage Return + Line F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   -&gt; Carriage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F   -&gt; Line F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4.38 SwapDEL_BS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wap the functionality of the Delete and the Backspace key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s to "N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4.39 DestructiveBS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destructive Backspace? Defaults to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4.40 Redial_Delay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al delay between retries used in the intelligend dia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4.41 Dial_Delay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ay while waiting for a carrier after dialing th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4.42 Max_Tries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ximum attempts to dial before abo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4.43 DialAbort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bort string. This string or character will be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em to abort an unsuccessfull dial attempt. The "\" st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a carriage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4.44 Initstring ATZ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the string that will be send to the modem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fter a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4.45 Exitstring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tring will be sent to the modem right before it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4.46 ATTstring 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the ATTention string, that will be sent to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fore the hangup string, when the hangup option is t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eeTerm to use the hangup string to hang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4.47 DialPrefix ATD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4.48 DialSuffix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4.49 HangupString ATH0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are the modem response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hould not put a "|" character in the end (line feed)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dem actually generates this, as this character is igno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eTerm, and it will always check for the strings written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o so anyway, the strings will never match, and the di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not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the discussion about the items below, in section 5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4.50 ConnectString 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 CONNEC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4.51 DisconnectString NO CARRIER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currently used in Zee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4.52 BusyString BUSY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 BUSY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4.53 VoiceString VOICE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 VOIC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4.54 NodialtoneString NO DIAL TONE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 NO DIAL TON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4.55 ErrorString ERROR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 ERROR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4.56 RingingString RING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 RING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4.57 NoanswerString NO CARRIER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 NO CARRIER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4.58 Remotering RINGING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 RINGING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5 Starting ZeeTerm for the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"ZeeTerm.CFG" is not present in the curren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eTerm will use its internal defaults the first time you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. You can save any changes you make so that ZeeTer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e itself to these settings every time i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wards by writing the defaults to the file "ZeeTerm.CFG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this file is kept in pure Ascii, you are able to edi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with your favorite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internal defaults are aimed at giving the new us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 common configuration to "plug-n-play" with a minimum of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lding, but you may want to browse over the various op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eTerm has to offer (it is *very* configurable!) after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it a few times so that you can personalize the wa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6 Modem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yes compatible modems are preferred for use with Zee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tunately, almost evey modem made today is Hayes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pecific features the modem should have are discuss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6.1 Carrier detect sig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odem should have a functioning carrier detect (DC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gnal on pin 8 of the serial port. The DCD signal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ue once your modem has established a connec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ote modem that you have called. It is not required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ignal be functional, but it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st Hayes compatible modem manufacturers defa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em to permanently set this signal true. You will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determine if DCD is active if the red clock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e system clock in the status pane is counting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are not online anywhere. If so, please refer to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nual for your modem in order to set the modem so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s the DCD signal to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6.2 Data terminal ready sig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ignal (DTR) on pin 20 of the serial port te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em when the data terminal, (ZeeTerm) is ready. Zee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so uses this signal, if the modem recognizes it, to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odem to hang up or go on hook. As with the DCD sig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ny manufacturers will assert this signal permanently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eck the modem's users manual for the proper comm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cause the modem to go "on hook" (hangup)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 to its command state whenever the DTR sign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opped and then raised again. If the modem is abl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you can activate the pulldown menu that is labe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Hangup option", submenu "Drop DTR" so that ZeeTerm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to hangup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6.3 Additional information for MNP mod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NP stands for Microcom Networking Protocol.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dware based method of error correction buil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em itself. There are several levels of MNP with 3, 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being the most commonly used modes.  Levels 3 and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vide error correction, with level 4 being more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e two. A level 4 MNP connection can give you as m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9% gain in throughput under optimal (noise free)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vel 5 adds adaptive data compression "on the fly"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little value (and can degrade performance) if you pla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ing a mejority of file transfers with already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 (.ARC, .ZOO, .ZIP and .LZH files). But, it can bo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xt based transmissions by incredible amounts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rofile of text being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order to use an MNP modem properly, and to maxi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throughput it is capable of delivering, you need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eeTerm and the modem to a fixed baud rate that is usually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4 times greater than the connection rate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cal and remote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nce ZeeTerm is capable of sending data at a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igher than that at which the two modems are connect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quires some sort of handshaking so that no data lo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ccur. The kind of handshaking most often used in thi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situation is hardware or CTS/RTS handshaking. CTS re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the Clear To Send signal while RTS is for the Read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nd signal. This pair of signals is used by the mod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omputer to stop and start the flow of data betwee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plan to download to a floppy disk and are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use Zmodem, you must have XON/XOFF handshake acti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der for the serial.device to stop the flow of data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ing to disk. Otherwise, you run the risk of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verrun errors. Although the transfer won't be corrup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se data due to error correction, it will increas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me because of the sender having to resynchroniz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ce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modem-G transfers to floppy are not possib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ing the internal serial.device due to it not dro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TS when the serial input buffer is almost full. XON/X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ndshake is disabled for Ymodem-G because it needs full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te transparency for successful transfers.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alternate serial device that supports RTS handshak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wnloading to floppy using Ymodem-G i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efault serial device for the internal por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miga is odd in that it requires the Data Set Ready (DS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gnal (pin 6) to be active when it is first opened 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not activate the CTS/RTS handshake mode. Worse y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modem will suddenly appear to not communic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eeTerm since the serial device thinks that the mode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ready" to receive data. Most MNP modem manufacturer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odem to having the DSR signal follow the carrier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gnal. Fortunately, they always have a command and/or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permanently set DSR active. SO, in order to util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TS/RTS handshake mode, you will have to set your modem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it keeps the DSR signal permanently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addition to the DSR signal having to be perman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serted, your modem must have CTS true when the mod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online. Check the manual for your modem to i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se two signals are set up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SYSTEM BAS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efault display used by ZeeTerm when it is first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it cannot find a configuration file, is a three bitp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stom screen with a borderless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ional displays include borderless windows on a 2, 4,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16 color custom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alette requester allows you to modify the colo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display, but the standard colors used by VT-100 and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the colors that should normally be used, and therefo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dcoded within Zee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ZeeTerm uses a custom display driver which is much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n the internal console device used by the Amiga for the C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other text based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ternal font is provided for use with the IBM ANS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T-100 terminal emu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ability to change the default keymap is also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users who may need to use more than one keymap and/or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ue to differences between cou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 The 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tatus line in ZeeTerm is normally displaye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xx 8N1 Full No Hshak ZM/P/CRC32 Capt:xx Prt:xx IEMSI:xx xx xx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| | |  | |      | |        | |     | |    | |      | ||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 +-+ +--+ +------+ +--------+ +-----+ +----+ +------+ ++ 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 2    3      4         5        6       7       8     9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left to right, this mea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: Baud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: Data bits, parity, stop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: Duplex mode: Full or Ha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: Handshake: None, Xon/Xoff or CTS/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: Protocol and protocol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: Capture status: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: Printer status: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: IEMSI status: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9: Connect c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: System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2.1 System clock and Connect c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ystem clock and connect clock, which is dis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rightmost side of the status pane, is running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perat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process does two things, updating the displa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tem clock and connect clock, and keeping an ey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rial port for the sense of a carrier det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a carrier is detected, the screen title is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mething like: "Connected to: Nam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order for you to spot the difference of the system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the connect clock, the system clock is dis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te, and the connect clock is displayed in red (on a 3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 bitplanes screen, that i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onnect clock starts counting, when ZeeTerm sen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re is a carrier. This works independantly from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rrier detect routines, and the "Ignore carrier"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cribed in section 8.4.4 will have no effect on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 Terminal emu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3.1 T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TTY emulation is a basic, line oriented, "dum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rminal. There are no graphics characters possib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ing this emulation. The acronym TTY stands for tele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3.2 VT-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VT-100 emulation is an almost complete VT-100 termi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ch provides you a with VT-100 ansi control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ndling, also known as ANS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emulation does not accept the ascii 0x9b (155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control sequence introducer (CSI), as this ascii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used as a letter in i.e. Denma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acronym VT stands for virtual terminal, and 100 st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the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3.3 IBM An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most the same as the VT-100 emulation, with some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fferences in the Clear-Screen and linefeed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emulation will work on almost any system you conn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, but if the screen looks weird you should try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VT-100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 Lo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option allows ZeeTerm to log transfers and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tivity. The following actions are presently recor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  ZeeTerm session start and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  Connection to a system via the dia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  Modem hangup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  Carrier detect, if the "Ignore CD" option is not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  Carrier loss, if the "Ignore CD" option is not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  File transfers in both dir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  EMSI session prog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default: O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 Captur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apture file feature allows you to save data recei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ee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6 File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you initiate a file upload or download you ar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eeted with the FILE requester. Select the desired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an upload or enter the new filename for a downloa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ing a protocol other than Ymodem(-G) or Zmodem. These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nd the filename in a special header block, s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quester isn't opened when downloading via these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transfer status window is then opened.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window displays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tocol:   The file transfer protocol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is fil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 path:   The file path for the current fil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ransfe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 name:   File name being transfe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 length:   Size of file being transfe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rror check:   Whether or not there are error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n this transfer. Error check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hecksum (Xmodem), CRC-16 (Ymodem, Zmo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nd CRC-32 (Zmo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ytes sent/rcvd:   How many bytes of file transfe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locks sent/rcvd:   How many blocks of file transfe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ZM status:   Used only in Zmodem transfers, and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'Blocks sent/rcvd' as Zmodem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se blocks. - It shows the current 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arted:   Actual time file transfer wa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lapsed:   Elapsed time since start of fil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rs/sec:   Throughput fig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atus:   Error/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ing the close window gadget or pressing the ESC key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transfer is in progress will abort the transfer. Pleas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tient if you do abort it, as ZeeTerm attempts to purge al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fore returning to the terminal in an effort to prevent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being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uring the transfer ZeeTerm will update the elapse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the current chars/sec figures. Errors or other delay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ult in the chars/sec drops. The cps indicator will fluct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good bit during the early stages of the transfer. I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wards of 20 kilobytes to settle down, more for high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 baud rates above 2400bps you should be aware th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nsfer throughput begins to be affected by the method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nsmitting data by the sending program. If a byte-by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thod is used, efficiency is going to drop off rapidly. I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tead, the sender uses several different optimized metho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ate will stay somewhat the same as baud rate incr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 Gadget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eeTerm uses several types of gadgets. Their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bed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7.1 String ga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se gadgets use the familiar Amiga rectangle with a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the immediate left. ZeeTerm enhances the string ga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 range checking integer input for valid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7.2 Cycle ga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se gadgets are likened to a button or switch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adget is selected, the inside text will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7.3 Control ga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se gadgets select functions within a requester.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adgets perform an immediate action and/or op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itional sub-reque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7.4 Intuition ga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efault Intuition close window, depth and drag ga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rk as expected. ZeeTerm retains the position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questers for future use if it is dragged to a new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om the default center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PECIAL REQUES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 File reque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AFR (Yet Another File Requester), wh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ZeeTerm filerequester has some abilities tha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e with any of the other librarybased filerequeste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market. It was made mainly to be able to read/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the serial port while it is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1.1 Functional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ILE requester opens up in one of three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e mode is "Single File Request", which will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select only one file at a time. Another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Batch File Request", which allows you to select an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files. The third mode is "Directory Request"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ows you to select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all modes the FILE requester is dynamic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it can process gadget selections while buil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rrent directory file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large rectangle is the familiar fil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ray, which displays up to 15 files and/or directori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time. Directories are prefixed with the string "DRAW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righthand side of the list shows the size in by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reation date for ea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the title bar of the FILE requester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ze indicator labeled "Disk free:", which shows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free space left on the current device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the right of the selection rectangl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portional scroll gadget which enables the user to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rough a list of filenames. The knob, or smaller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ide the scroll gadget indicates what percent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st is displayed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1.2   R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gadget will pop up a string requester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name of the file contained in the Filenam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adget. It will allow you to rename this file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name of your des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1.3   Ok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gadget instructs ZeeTerm to accept you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lection(s). It is the same as pressing retur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tering a filename in the string gadget,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uble-clicking on one of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1.4   Par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gadget will change the current director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rent of the current directory. The pathnam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adget will also be updated to reflect this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1.5   De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fill the selection rectangle with a li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ing system devices on your system, enabling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nge the current directory to another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1.6   Read 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lecting this gadget, will cause ZeeTerm to sc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urrent directory (displayed in the Pathnam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adget) again. Useful, if you have pressed the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adget and don't want to change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1.7   Make 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gadget will pop up a string requester ena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to create a new subdirectory with a nam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sire,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1.8   Select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gadget is functional only while the FILE requ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as opened in batch file mode. It will select eve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1.9   Clear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gadget is functional only while the FILE requ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as opened in batch file mode. All selected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 de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1.10  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gadget will pop up a string requester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name of the file contained in the Filenam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adget. It allows you to remove this file from ex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1.11  Canc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gadget will clear the selected files and ab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unction that opened the FILE requester. The clos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adget for the requester produces the same result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ncel ga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1.12 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FILE requester will open with this string ga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t to a suggested filename for phonebook, macro,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EMSI files. It also displays the las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lected. You may enter a filename of your cho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stead if you so des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1.13  Path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string gadget contains the pathname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PHONEB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1 Phonebook List reque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HONEBOOK LIST requester is a control panel for ad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diting and deleting phonebook entries. It also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 one or more entries for use by the intelligent dia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.1.1   D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ZeeTerm is capable of multi-dialing any number of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ries. Just select the entries you want dialed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then start the dialer by either double-clicking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lection or by selecting this gadget. You can also dial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ry alone by double-click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.1.2   A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 a new phonebook entry by selecting this ga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e the discussion about the PHONEBOOK EDITOR requ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.1.3   S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phabetically sort the entry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.1.4   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lecting this gadget without having marked any ent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honebook will have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lect the entries you wish to edit, then select this ga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e section 5.2 for a discussion of the PHONEBOOK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que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.1.5   Tog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lecting this gadget will cause all selected phone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ries to become unselected, and all unselected phone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ries to becom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.1.6  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lecting this gadget will cause all phonebook ent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com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.1.7   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lecting this gadget will cause the FILE REQUESTER to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 in order for you to select the name of the devi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sh to write the phonebook entrie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.1.8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lecting this gadget will cause all phonebook ent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come un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.1.9   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ads a phonebook file via the FILE reque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.1.10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ve the current phonebook via the FILE reque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.1.11  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lecting this gadget will cause the selected phone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ries to be deleted. In order to save your dele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must save the phonebook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.1.12  Canc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borts the phonebook selection, and closes the PHONEBOOK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quester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2 Phone entry editor reque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HONEBOOK EDITOR requester is accessed whenever yo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 or an existing phonebook entry when selecting Ed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HONEBOOK LIST reque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.2.1   BBS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honebook entry name is entered here. If this i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lank the entry will be discarded regardless of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formation entered into the requester. You MUST ente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rt of name in order to have the new entry enter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honebook. You must then save the phonebook itself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this entry to be available for futur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.2.2  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er a comment for the phonebook entry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.2.3  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er the phone number here. Up to 40 digit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.2.4  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assword for the current entry can be enter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length of the password is limited to 2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.2.5   F-key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macros file that will be loaded on connec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hone number entered above. - Optional,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rite a filename here, no macros file will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.2.6   Arexx 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other optional entry. If you enter a filename he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be assumed as an Arexx script, and will be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a connection is establ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.2.7  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lecting this cycle gadget will cause it to chan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other baud rate. - It starts at 300 baud and end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15200 baud. When reaching the highest possible baud r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will cycle to start all over again at 300 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.2.8   Data 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lecting this cycle gadget will cause it to switc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 and 8 data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.2.9   Dupl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switch between half and full dupl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.2.10  Pa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switch between No parity, Odd parity and Even p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.2.11  Proto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lecting this cycle gadget will cause the protocol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this phone entry to change to what is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.2.12  Stop 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switch between 1 and 2 stop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.2.13  Use IEM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this gadget shows "No", selecting this will inwo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EMSI Data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it shows "Yes", it will disable IEMSI on this phone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e section 5.3 for details on the IEMSI Data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.2.14  Swap DEL&amp;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witch the functionality on this phonebook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.2.15  Ok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gadget will end the current edit and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honebook with whatever change you have mad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HONEBOOK EDITOR was opened via the Add gadge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w entry will be added 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.2.16  Canc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gadget will abort the current edit and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honebook. If the PHONEBOOK EDITOR was opened via the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adget the entry will be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3 IEMSI Data editor reque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IEMSI DATA EDITOR requester is an editor for allowing Zee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use IEMSI on a given phonebook entry. It is inwoked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select the "Use IEMSI" from the PHONEBOOK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Name, Alias, Location, Dataphone and Voicephone a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rmation to the other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News, New mail, New files, Hot keys, Screen CLR, Quiet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re and FS Editor are the request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equest fields specifies what the user wishes to do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initial IEMSI negotiation has been successfully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.3.1  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er your name here. This is the name ZeeTerm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logging on a system supporting IEMS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must enter a name here, as an IEMSI session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successfull if you do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.3.2   Ali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are using an alias, enter thi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.3.3   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geographically location of the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e. Stockholm, Swe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.3.4   Dataph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formatted Data telephone number of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formatted is defined as the full telephone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cluding country and local area code. Eg. 46-8-90510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lephone number in Stockhold, Swe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.3.5   Voiceph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formatted Voice telephone number of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formatted is defined as discussed above in section 5.3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.3.6   Ne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w bulletins, announcement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.3.7   New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eck for new mail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.3.8   New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eck for new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.3.9   Hot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tes whether or not you wish to use hot-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.3.10  Screen CL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tes whether or not you wish to use the screen cl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ion. Normally this means that screen clearing cod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sent right before e.g. a menu is drawn on the scree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it will appear at the top of the screen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ving to scroll the text up all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.3.11  Quie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 not distur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.3.12 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ge pausing, often referred to as "Mor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.3.13  FS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 the full-screen editor (If avail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.3.14  Ok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gadget instructs ZeeTerm to accept your IEMSI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ditions. It will close the requester window and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EMSI on the current phonebook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.3.15  Canc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borts the IEMSI DATA EDITOR, closes the requester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disables IEMSI on the current phonebook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lecting the close window gadget will perform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tion as selecting the Cancel ga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4 Dialer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ialer is controlled by three parameters i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iguration file; number of retries, dial timeout and re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ay. The number of retries applies to each entry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ed when the dialer is started. The dial timeout re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how many seconds the dialer will wait for a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fter dialing. The redial delay is also in seconds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mount of wait time at the end of the list before re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the dialer establishes a connection it will re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eeTerm and load a macros file if one exists for that ent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rt an Arexx script if one exists for tha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menu item is also provided to re-start the dial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re it left off after making the last connection.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 auto-start type feature; you must restart the dialer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a the menu item or &lt;RAMIGA&gt;&lt;R&gt; key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.4.1 Response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ialer has a degree of intelligence by respon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fferent codes that the modem is capable of return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des and their effect on dialer operation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 DIALTONE     Dialer skips to next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OICE           Entry is de-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USY            Dialer skips to next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INGING         No special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ING            An incoming call is being ma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ialer will terminate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 CARRIER      Dialer skips to next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NECT         Entry is de-selected and dialer 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fter re-configuring all Zee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rameters to the setting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honebook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RROR           Causes dialer to exit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.4.2 Dialer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ialer will open the DIALER requester while dia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re are two keys that are assigned functions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operation of the dialer.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ESC&gt;   Exits the dialer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SPACE&gt; Skips to next entry or re-dial delay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ame functions are achieved by activating the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Skip ga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5 The Phonebook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eeTerm is capable of reading Ascii phonebooks, althoug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ves in a binary data format. This Ascii file work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me manner that the ZeeTerm.CFG default parameters file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ing some keywords, as mentio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.5.1 Name SAGA Amiga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defines the name of the system in the curren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.5.2 Number 311632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ines the telephone number of the curren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.5.3 Comment Home of ZeeT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er a comment for the phonebook entry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.5.4 FKeyfile ZeeTerm.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macros file that will be loaded on connec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hone number entered above. - Optional,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rite a filename here, no macros file will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.5.5 ArexxScript Script.z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other optional entry. If you enter a filename he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be assumed as an Arexx script, and will be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a connection is establ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.5.6 Password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assword for the current entry can be enter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length of the password is limited to 2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.5.7 Baudrate 38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lect the baudrate to switch to before attempting to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urrent phonebook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.5.8 Datalength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atalength to use on the current phonebook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lid are 7 or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.5.9 Parity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arity to use on the current phonebook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lid are None, Even or O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.5.10 Stopbits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topbits to use on the current phonebook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lid are 1 or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.5.11 Duplex 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uplex mode to use on the current phonebook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lid are Full or Ha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.5.12 SwapDelBS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wap functionality of the DEL and BS keys o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honebook entry? Defaults to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.5.13 Protocol Z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ch protocol to use on the current phonebook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lid entries are: ASCII, XMODEM, XMODEM_CRC, XMODEM1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MODEM, YMODEM_G and Z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.5.15 #NEW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ndicates that the current phonebook entry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done, and that there will be new definitions below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6 Pass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idea behind this feature is to make it simple to cre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intain unique passwords for each system you have an account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on sense tells you that having unique passwor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tem is safer than using the same password on many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nging them every so often is also another good hab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velop in order to prevent unauthorized access of your accou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ZeeTerm makes the maintenance of passwords easy by k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assword in the phonebook entry. Having the password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phonebook entry itself eliminates the pos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sing it as long as the phonebook file isn't destroyed.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phonebook often if you plan to use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FUNCTION KEY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to 40 macros of 100 characters can be defined for each macro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the appropriate modifier gadget in order to edit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of macros for function keys &lt;F1&gt; to &lt;F10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1 Macro escape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simple set of escape codes are included. They are lis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   Carriage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\  The '\' character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Line f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|  The '|' character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2 The ZeeTerm.key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datafile is, like all others, kept in pure asc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editing this file manually, you must know how Zee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aluates th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ery entry must be entered on one single line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itiater immediately in front. The initiater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e character followed by the number of the F-key the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posed to be attached to. The text follows immediately af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out any se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initiater has the following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1 = The key 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2 = The key 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0 = The key F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1 = The key combination ALT + 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1 = The key combination Shift + 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1 = The key combination Ctrl + F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er the text you wish to be attached to the desire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, immediately after the initiater, lik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1This is the F1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would perform "This is the F1 key." to be written,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 the F1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PALETTE REQUE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s like most any color palette requester found in other Ami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1 Red Green and Blue proportional ga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se sliders adjust the associated color compon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e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2 Color selection ga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pending on the screen type, there can be from 2 to 16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ion gadgets available on the upper part of th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quester. Select the color you wish to adju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3 Sw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swap the current color selection with another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de immediately after selecting the Swap ga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4 Ok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ing this gadget will close the COLOR request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use ZeeTerm to use this new set of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5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copy the current color selection into another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de immediately after selecting the Copy ga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6 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gadget will reset the palette to the colors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tive when you activated the COLOR reque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7 Canc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ing this gadget will close the COLOR request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reset the palette to the colors that were activ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activated the COLOR reque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8 Default 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eeTerm has a default color palette built-in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terminal emu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palette is the custom default palette. When Zee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started without a defaults file present or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s palette is not defined in the defaults fil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lette is set to the same values as the IBM color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 TRANSFER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1 Proto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the file transfer protocols in use by ZeeTerm strictly ad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the specifications outlined in the various document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vailable for each protocoll. The following is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 of the protocol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default: Zmod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odem      The "grandfather" of most every protocol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y personal computers today. The Xmodem check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otocol was created by Ward Christensen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 197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odem-CRC  The original Xmodem protocol modifi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6 bit CRC polynomial for better error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ZeeTerm will "step down" to Xmodem checksu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sender does not recognize the initial CRC-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andsh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odem-1K   A variant of Xmodem-CRC that uses 1024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locks which gives you higher throughput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original Xmodem protocol. Som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correctly call this Ymodem. As with Xmodem-CR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ZeeTerm will "step down" to Xmodem checksu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modem      This is TRUE Ymodem(tm) except tha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rce uploads to 1024 byte blocks. It is a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ransfer protocol. The filename, date 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ize are transferred in a separat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lock at the beginning of each fi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ransferred. This protocol also preser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rrect file size; the Xmodem and deriv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otocols described above pad character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modem-G    This variation of Ymodem is intended fo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rrecting modems and hard-wired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ecause this protocol does no error correc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t can dispense with the need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cknowledgement of each transmitted block of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file is transferred with little delay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chieve some of the highest throughput of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protocols listed here. If an err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tected, the transfer will be aborted, h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need for an error-free connection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 use this protocol with confid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Zmodem      This is one of the newest and most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otocols available. It is capable of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ransfers, automatically initiated uploa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ownloads, 32 bit CRC error checking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nique ability to resume a transfer that had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rtially completed. The Zmodem protocol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reated by Chuck Forsbe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.1.1 Some notes on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Zmodem and Ymodem-G are known as  full-flow protocols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ir ability to send data without interru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Zmodem transfers, all that is necessary is to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Xon/Xoff handshake in the Serial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modem-G is a different problem altogether.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wnloading to a floppy disk and are using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rial port you cannot use this protocol. Otherwis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lose data and, therefore, abort the transfer a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tocol only does error checking, not error correction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so requires full 256 byte transparency so local Xon/X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ndshaking is disabled when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you're using a multi-port add-on board tha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ropping of the RTS signal when the internal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ffer is almost full (you must have CTS/RTS handsh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abled for this to work) then you will be abl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modem-G to 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 goes without saying that if you have ample mem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are, you would do much better transferring files 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om ram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2 Zmodem send path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mode is applicable to Zmodem uploads only. It will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ffect on Zmodem down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will send the FULL path together with the filename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3 Zmodem downloa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se options are specific to Zmodem downloads only.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ve no effect on Zmodem up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.3.1 Protec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the requested file already exists, ZeeTerm will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ilename of the new file, so that it will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flict with the existing file. This is done by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e to the last character in the filename. If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so exists, ZeeTerm will continue until it can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completely new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Eg. Filename0 will become Filename1 et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.3.2 Appen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the requested file already exists, ZeeTerm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tempt to resume the file transfer. A check is mad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eiving system to determine if the file that is ab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transferred is shorter than the one the sender ha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will be skipped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.3.3 Replac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the requested file already exists, ZeeTerm will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verwrite the file with the new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.3.4 16 or 32 bit C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ructs ZeeTerm whether or not to use the newer 32 bit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e of error detection if possible. A 16 bit CRC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d if the remote system does not support 32 bit CRC.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ansfers using 32 bit CRC have a much higher deg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tching hard to detect errors at the expence of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lower through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.3.5 Auto Up/Down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feature, when selected, allows ZeeTerm to sta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Zmodem up- or download automatically when a Zmodem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/l or u/l header i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.3.6 Receive path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mode is applicable to Zmodem downloads only. It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 effect on Zmodem up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will use the FULL path as received from remote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ening the receiv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4 ASCII send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.4.1 Expand bla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this feature is selected, ZeeTerm will send on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acter for lines which contain only an end-of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acter. Use this option when the on-line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're using exits its input mode whenever a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received without any text preced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default: 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.4.2 Receive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ASCII protocol uses its own unique receive pat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ing file transfers. This file path can be select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.4.3 Send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ke the ASCII receive path, the send path is unique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.4.4 Ignore Carrier Det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tivate this if your modem does not have a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rrier detect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 MODEM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parameters enables ZeeTerm's intelligent dialer to intera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modem properly. All strings default to standard Hayes modem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respo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1 Modem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em commands are sent to the modem for initialization, 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, and dial prefixes/suf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.1.1 Init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nt to the modem when ZeeTerm is first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 be found and edited in the ZeeTerm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.1.2 Hangup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d to hangup the modem if the hangup option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 the hangup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.1.3 Dial-up pre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the default dialing prefix that the dialer se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modem before the phone number for the phonebook ent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default: "ATDT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.1.4 Dial-up suf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sent after the dialer has transmitted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default: "\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2 Modem response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eight response codes and their Hayes defaul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 DIALTONE     Sent if no dialtone signal wa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OICE           Not all modems are capable of sending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SY            Sent when a busy signal i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INGING         Sent when the phone rings in the other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ING            Sent when the modem detects a ring sig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 CARRIER      The remote system did not resp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NECT         The modem has connected to another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RROR           Sent when the modem detect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3 Intelligent dialer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ollowing parameters control how the intelligent di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erates. See section 6.3 for details of its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.3.1 Redial de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dicates how many seconds ZeeTerm will wait befor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rting after it has dialed the last selected ent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st. Values between 0 and 999 will be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.3.2 # of re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rols how many times ZeeTerm will loop through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selected entries before exiting the dialer. Vali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nge from 1 to 9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.3.3 Dial time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w many seconds ZeeTerm will wait for a carrie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aling the phone number for the current entry.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tween 1 and 999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UTION!    Your modem may have an internal timeout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s well, make sure that it is set to a val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conds that is shorter than the valu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r this option. If the modem is set to a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lue you will have disabled this fea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a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4 Hangup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.4.1 Drop DTR to hang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lect this option if your modem is capable of disconn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the DTR signal is dro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.4.2 Send hangup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lect this option if your modem is not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connecting when the DTR signal is dro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are descriptions of the menu item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.1 Project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.1.1 Ab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plays information about Zee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.1.2 Captur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 a capture file via the FILE requester, to which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ppening on the screen will be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.1.3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 printer device (usually PRT:) whereto events hap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the screen will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.1.4 Read 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via the FILE requester read a default parameter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.1.5 Save 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ve a default parameters file via the FILE reque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.1.6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its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.2 Phon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.2.1 Phoneb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ens the phonebook. (See details discussed in section 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.2.2 Dial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mpts you with a string requester asking for a nu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al, then dials (if anything entered) the number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lligent dia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.2.3 Re-d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dial any marked entries in the phone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! You cannot re-dial a number that already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-selected (if you already have been online), unless you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gain open the Phonebook and select th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.2.4 Send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nds the password for the active phonebook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assword is edited in the PHONEBOOK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.2.5 Nodelist 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nge the directory via the FILE requester, for trap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brary node lis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OPTIONAL, and if you have traplist.library nod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 in this directory, you will be able to use nod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tead of telephone numbers in the phone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.2.6 Hangup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ables you to select if you want to hangup by dropping D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by sending the hangup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.2.7 Hang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ng up the ph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ZeeTerm is set to send the hangup string, ZeeTer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ke a short delay, send the ATTention string, mak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rt delay, and then send the hangup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.2.8 Response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ables you to edit the various modem response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e the discussion in section 5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.2.9 Dial-up pre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dit the default dialing prefix that the dialer se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em before the phone number for the phonebook ent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.2.10 Dial-up suf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dit the suffix that is sent after the dialer has 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.2.11 ATT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dit the ATTention string, that is sent to the modem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ngup option is set to send the hangup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.2.12 Hangup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dit the hangup string, that is sent to the modem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ngup option is set to send the hangup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.2.13 Init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dit the initialization string, that is used to set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em when ZeeTerm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.2.14 Exit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dit the exit string, that is sent to the modem righ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eeTerm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.3 Transfer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.3.1 Sen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itiate a file upload (from your syst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e the discussion in section 3.6 and section 9 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.3.2 Receiv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itiate a file download (to your sys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.3.3 Proto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 another file transfer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e the discussion in section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.3.4 Zmodem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lls Zmodem how to handle files during a fil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e the discussion in section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.3.5 Ascii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lls the Ascii protocol how to handle files dur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e the discussion in section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.3.6 File pat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nge default send/receiv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eeTerm uses two different file receive paths and tw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nd paths. One for the Ascii protocol and one for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ther protocols. This is very handy, as you probably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text files in the same directory where you keep you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n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.3.7 Ignore C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gnore carrier detect during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are using a null-modem cable between two amigas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ssibly other machines), you will need to set this t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therwise you will not be able to do file transfers,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ll modem cable do not have a carrier detect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.4 Serial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.4.1 Baud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nge ZeeTerm to use another baud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ud rates from 300 to 115,200bp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.4.2 Half dupl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older systems, or if you call a friend that als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ftware terminal program, you will probably have to tur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in order to see what you are writing (and not only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friend is writ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e is one exception to this, read the sec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lit-screen chatmode in section 12.2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.4.3 Pa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nge the parity mode with which ZeeTerm will communic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.4.4 Handsh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ndshake (Xon/Xoff, CTS/RTS or No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e the discussion on handshake in section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.4.5 Send 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nds a break signal to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.4.6 Devic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nge the default serial device name via the FILE reque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.4.7 Device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nge the default serial device uni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.5 Terminal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.5.1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nge the terminal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e the discussion in section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.5.2 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ables you to change the currently used fon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.5.3 Load Key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ads a standard keymap from the DEVS:Keymaps/ directory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LE reque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.5.4 Load F-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ad a pre-set of macro-key definitions via the FILE reque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.5.5 Edit F-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dit the function key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e the discussion in section 6 on this su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.5.6 Save F-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ve the current macro-key definitions via the FILE reque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.5.7 Translate Tx 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nge the way ZeeTerm translate transmitted CR's (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e are three ways this can be translate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R -&gt; CR    No translation, CR trans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R -&gt; LF    CR is translated into LF (Line fe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R -&gt; CR+LF CR is translated into a CR+LF p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.5.8 Translate Rx 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nge the way ZeeTerm translate received CR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ke 10.5.7, this can be done in three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.5.9 Swap DEL &amp; 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wap the functionality of the delete and backspace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.5.10 Destructive 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witch On/Off whether or not the backspace should be destru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.5.11 Screen M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witch On/Off the use of "screen memory", so that ZeeTerm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urned off, does not use time on scrolling and writi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mory, making the screen output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creen memory routines use the 68010 "loop-mode", so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using a system with this kind of CPU, you will find Zee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king advantage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, however, have a system with a standard 68000 CPU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olling will go considerable faster with the scree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urned off, disabling the "point &amp; click" opera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acter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.6 Miscellaneou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.6.1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nge default number of colors (bitplan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.6.2 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ens the palette requester, if it is not already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e the discussion in section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.6.3 Screen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ables you to define how big (small) a screen you wish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.6.4 Interlace tog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ggles the display between interlace and not-inter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.6.5 Close Workben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ables you to close the Workbench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the Workbench is closed, this item will chang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 that it now reads "Open Workbench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, for some strange reason, the Workbench screen c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osed, the display will flash indicating that the action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b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.6.6 StatusPane On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ggles the statuspane on and off to give you an extra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xt (when using fonts smaller than the height of the statuspa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ing this menuitem when the Split-screen chatmode is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do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.6.7 Start Arexx 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rts an Arexx script. Arexx scripts for ZeeTerm has a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ing with ".z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.6.8 Execute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ens a window on the Workbench (or default public screen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are running under Kickstart v37 or later), and uses th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utput for the command you specify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UTION!    Do not attempt to redirect input or outpu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mands executed from within ZeeTer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ZTHandler ("&gt;ZT:" or "&lt;ZT:"), unless you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mands with "Run"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voiding to do so will cause ZeeTerm to lock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s ZeeTerm will wait for the command to finish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ing anything else. The command, however, will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the redirection file to finish, which is sup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be done by ZeeTerm which is otherwise busy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aiting for the command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.6.9 IEMSI en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ables check for an IEMSI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ease be aware, that if you are making a dial by your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out using the intelligent dialer, ZeeTerm w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EMSI data from a previous connection, or none if you hav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d the dialer yet. This could cause some problems somew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cause your passwords probably not are the same every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efore, if you wish to use IEMSI you should use the phone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the intelligent dialer each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e section 12 for a discussion about IEM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.6.10 EMSI po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MSI poll a FidoNet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e section 12 for a discussion about EM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.6.11 Split-screen tog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ggles the Split-screen chatmode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e section 12.2.1 for a discussion about the IEMSI Split-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t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ARE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ection assumes a certain level of familiarity with the A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ipt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eTerm supports a lot of Arexx commands which are liste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gether with a description of what they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unctions does not give a return value. You must tell Arexx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ant results by specifying "options results", and the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xx auto-variable "result" after the use of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exx port of ZeeTerm is named "ZT_REXX_x", where x stand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'th running copy of ZeeTerm, starting with 0, so th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copy has a port named "ZT_REXX_0", and the next "ZT_REXX_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Arexx commands are case-insensitive, unless otherwise st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.1 Ab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s/closes the About window, result will be 1 if the wind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, and 0 if it is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.2 'Addprintfile "string" "Filetoshow"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ZeeTerm MUST have the double quotes ("), it is necessary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is command, to enclose the whole line within single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'). Otherwise Arexx will remove the double quotes, and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s adds a "string" to the list of strings that Zee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sed to show textfile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ZeeTerm meet the textstring "string", the textfile "Filetosho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shown on the local screen only (no seri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and can be called as many times you want (and has got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), and when you don't need this check no more, you can fr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with the command ClearPrint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ember, the fewer checks ZeeTerm should do, the faster the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screen 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is very usable for users with slow modems,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as some kind of a "fastmenu" option. It provides, ofcourse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ysop on the system you are calling, has made som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fast-menu"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.3 Bitplanes &lt;plan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Bitplanes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the number of bitplanes to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 of colors available follows the number of bitpla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ower of 2, so that 1 bitplane gives 2 colors, 2 bitplanes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colors, 3 bitplanes gives 8 colors, and 4 bitplanes gives 16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.4 Carr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ing this command gives three different results,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 No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  Carrier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Ignore CD is cho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.5 Clearprint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s ZeeTerm from making check for strings with accompagn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files (See 11.2), and free all memory used for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not necessary to call this command before you exits an Arex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ipt and the list allocated by AddPrintFile will automatic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d when ZeeTerm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.6 Conprint "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s the string "String" to the screen, and adds &lt;CR&gt;+&lt;LF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.7 Conputc &lt;ascii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s &lt;asciivalue&gt; as a character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.8 ConShowFile "Filenam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 the contents of the (text-) file "Filename"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.9 Conwrite "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s the string "String"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.10 DropD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ops DT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.11 Dialnumber "Numb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s the phonenumber "Number", and checks in the node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.12 EmsiPoll "EMSIdat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ls ZeeTerm to use the EMSIdata file, and make a poll. 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selected the "Poll EMSI" from the pulldown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called from Arexx, ZeeTerm will not open the FILE requ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order to input a file name. This means that you can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eTerm by a script, tell it to do an EMSI poll, and exit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 af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.13 GetAscRecv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ls which receivepath used at the present for the Ascii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.14 GetAscSend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ls which sendpath used at the present for the Ascii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.15 GetBaud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ls which baudrate used at th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result can also be used in conjunction with SetBaud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.16 GetCh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of a lot of overhead, this function will not be usabl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circumstances than when running in "host"-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causes ZeeTerm to wait for any character, and put i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.17 GetDialde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ls the delay ZeeTerm will wait after dialing a numb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il it will abort the current d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.18 GetDupl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ls if you are running half or full dupl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.19 GetMax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ls how many times the dialer will attempt to dial before abo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.20 GetProto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ls which protocol used at th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ring can also be used in the SetProtocol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.21 GetRecv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ls which receivepath used at th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The Ascii protocol has its own pa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.22 GetRedialDe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ls how many seconds ZeeTerm will wait between dialing two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.23 GetSend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ls which sendpath used at th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The Ascii protocol has its own pa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.24 Get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sort of "input" routine. Takes all characters until an &lt;CR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, and puts this in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.25 Hang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s like "DropDTR", but checks if the user wants "DTR-drop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s the hangup-string if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.26 Iemsi "On"|"Of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ables/Disables check for an IEMSI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.27 IngoreCD "Yes"|"N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y useful in "host"-mode, because ZeeTerm will not send/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if there isn't a carrier present. Therefore, if you ar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ll modem cable this must be turned on (IgnoreCD "Yes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.28 Print "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s "String" to both the serial port and the screen, and ad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R&gt;+&lt;LF&gt; on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.29 Printer "On"|"Of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s/stops output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.30 Putc &lt;ascii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s &lt;asciivalue&gt; as a character to both the serial port a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.31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's Zee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.32 ReceiveFile "Filenam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eives a file named "Filename" using the present transfer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using a batch protocol, the filename from remot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. If you are not using a batch protocol, "Filename"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the filename, and the FILE requester will not be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.33 SendFile "Filenam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s a file named "Filename" using the present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ll path must be specified, or ZeeTerm will look in its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.34 SerPrint "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s the string "String" to the serial port, and adds &lt;CR&gt;+&lt;LF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.35 SerPutc &lt;ascii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s &lt;asciivalue&gt; as a character to the serial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.36 SerShowFile "Filenam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s the contents of the (text-) file "Filename" to the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.37 SerWrite "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s the string "String" to the serial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.38 SetAscRecvPath "FilePat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the Ascii protocol receive path to "FilePat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.39 SetAscSendPath "FilePat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the Ascii protocol send path to "FilePat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.40 Setbaud &lt;baudra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the baudrate to &lt;baudrat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.41 SetDialdelay &lt;second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the delay ZeeTerm will wait after dialing a number, an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ill abort the current d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.42 SetDuplex "FULL"|"HAL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duplex mode to full or ha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.43 SetHostMode "ON"|"OF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available from Arex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running in "host"-mode, ZeeTerm will normally not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back to the remote. If you are setting "SetHostmode 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characters that is received will be sent back to the se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ure that you switch this off *before* an Arexx script is exi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.44 SetMaxTries &lt;tri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how many times the dialer will attempt to dial before abo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.45 SetProtocol "Protoco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the protocol to "Protocol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ly, following protocol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ASCII","XMODEM","XMODEM_CRC","XMODEM_1K","YMODEM","YMODEM_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"ZMODE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.46 SetRecvPath "Filepat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the default receive path to "Filepat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.47 SetRedialDelay &lt;second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how many seconds ZeeTerm will wait between dialing two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.48 SetSendPath "Filepat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the default send path to "Filepat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.49 ShowFile "Filenam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s the contents of the (text-) file "Filename" to both the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 and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.50 SplitScreen "On"|"Of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s or terminates the IEMSI Split-screen chat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section 12.2.1 for a discussion on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.51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ls you the $VER: informations in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.52 WaitChar "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its for the character "C" before procee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haracter specified is CASE SENSITIV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also wait for a more specific asciivalue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. WaitChar 27 will wait for a press on &lt;ESC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.53 WaitString "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it for the string "String" before procee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ring specified will be treated CASE SENSITI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.54 Wait &lt;sec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its for &lt;secs&gt;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.55 Write "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s "String" to both the serial port and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.56 ZMAutotrans "ON"|"OF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able/disable  autotransfer mode in Zmodem. Handy if runn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host"-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.57 ZMcrc 16|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Zmodem error-correction for either 16- or 32-bit C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.58 ZMFileOption "PROTECT"|"APPEND"|"REPLAC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Zmodem file option as discussed in section 8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.59 ZTDelay &lt;tick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s dos.library Delay() with &lt;ticks&gt; as an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&lt;ticks&gt; is in 1/50 of a second. If &lt;ticks&gt; is less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(2/50 second), no delay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EMSI and IEM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is EMSI/IEMS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MSI/IEMSI handshake protocol allows for maximum flexibilit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-Mail session start-up and control. EMSI/IEMSI should provi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ly unlimited growth and expansion of its own scope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ing variable-length packets, EMSI/IEMSI is capable of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simple or as complex as necessary and entirely backwards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new features and/or protocols ar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MSI/IEMSI implementation adhere strictly to the defini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SC-0056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.1 EM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SI requires a special datafile for each remote system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ll. The remote system must be able to make a FidoNet EMSI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which in fact almost every system today is able to) in or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eTerm to correctly perform a mail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atafile must contain data about your system and som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system you wish to poll. As ZeeTerm asks for a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time you choose the "EMSI poll" from the pulldown men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have as many EMSI datafiles as you wish, doing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ssions with as many systems as you have datafiles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.1.1 The EMSI data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EMSI datafile is in pure Ascii, and should be edi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favorite text editor to reflect the corre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uring the mail session. This is done by some keywords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ZeeTerm.CFG, and all of the following keyword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present (and defined) in this data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TEM &gt;&gt;&gt; Your System 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name of your system. This would normally be a compag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me, BBS name or other identifying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length of the name is limited to 8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KA 2:231/84.0 2:30110/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se are your Zone:Net/Node.Point numbers (sep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aces!). As the EMSI implementation is based on FidoN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chnology, it is required that Zone:Net/Node be prese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.Point be omitted if zero. Zone and Net must not be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 that the Zone:Net/Node.Point numbers MUST be sep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 spaces, and not tabs or anything el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SSWORD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systems using a session level password, i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ssed in this field. Note that the same password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all presented addresses and that it must be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se in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are using the traplist library, the passw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ually taken from the node list files, howeve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rite a password here, ZeeTerm will use this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do not have a password to the system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ing, you should not specify a password or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length of the password is limited to 2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OP Per Han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name of the person primarily responsible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tem. Change this to your own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length of the name is limited to 5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HONE 45-311632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telephone number of your system, or "-Unpublished-"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r telephone number is unpublished. This MUST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ndard format COUNTRY-CITY-NUMBER. Leading zero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ipped from the city code, ie. Stockholm (Sweden)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ity code of 08, included in an EMSI packet, it would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6-8-&lt;numb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ITY Valby, Denm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geographically location of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length of the location is limited to 5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UDRATE 38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baudrate ZeeTerm should use during mailsession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data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SSNAME &gt;&gt; Your Boss 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name of your "Boss" (the place where you pick up mai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only used in the dialer, and only if you do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traplist library. Otherwise the name for your bos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taken from the node list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SSNUMBER 123456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telephone number for the "Boss".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aplist library, this can be a node number as we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ch case the name (as mentioned above) will be tak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nod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ILPREFIX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string indicates that ZeeTerm is supposed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iles after a successfull filetransfer during an EM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tring appears in the #?.FLO file before the file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is normally created by the mailer to indicate whi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is supposed to be deleted after a successfull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s could be a "#" or a pathname like "OUTBOUND: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pecified string will be removed before it is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rther, so if you specify a pathname, b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 can be found by ZeeTerm after removing it. As Zee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s the outbound directory after removing the MAILPREFI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could specify the same directory that you us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utbound directory, in which case all files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utbound directory will be deleted after a success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means that if e.g. a filename of "OUT:mailpkt.MO0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und in the #?.FLO file, and you specify the MAILPREFIX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OUT:" and the outbound directory is "OUT:", ZeeTer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rst remove the "OUT:" (that is specifyed as the MAILPREF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thereafter add the outbound directory name "OUT: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don't specify a MAILPREFIX, ZeeTerm will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lucky) guess, which files to delete or not to de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BOUND MAIL:Inbound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inbound directory, for incoming files. The pathnam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 with a "/", if it is not an assigned directory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ol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UTBOUND MAIL:Outbound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outbound directory, for outgo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.1.2 What happens when doing an EMSI mail sess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fter reading the parameters from the EMSI datafile, Zee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dial the BOSSNUMBER, using the intelligent dialer,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e is a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fter sensing the connection, the dialer exits and leav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the EMSI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the EMSI handshake is complete, ZeeTerm will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 to the "Boss" by looking for outbound files with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match the "Boss" AKA string (as received by EMS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se files are created by your mailer, and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names of the files that is going to be sent to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lenames of the outbound filelist will normally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one.net.node.point.ext, where zone, net, node and poi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of your boss, and ext be either .FLO, .CUT or .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ZeeTerm has read the outbound filelist, it will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le, and proceed to the transmission of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fter completion of the transmission, ZeeTerm will observ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any files was not sent, and create a new outbound fil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re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eeTerm will then go into receiver mode, and will recei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oming files your "Boss" might want to send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this is done, the EMSI session is complete, and Zee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go back to its normal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.2 IEM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EMSI protocol enables you to do fast logons on syste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s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EMSI has a built-in split-screen chatmode, that ha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ilities you will not normally use when using ZeeTerm on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s without IEMS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arious abilities are discuss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.2.1 The IEMSI Split-screen chat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ZeeTerm sense that the other end of the line wants to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you, it will go into Split-screen chat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means that the screen splits into two parts, showing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acters at the upper half, and your typing at the lower ha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plit-screen chatmode works not quite the same way a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rmally, in that any outgoing carriage returns are conver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rriage return and a line feed. ZeeTerm also does "word-wrapp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ch means that if you are entering a line of text, and ex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creen-width, it will go backwards at the line you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ered, until a space character is met, whereon the w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wrapped" (deleted from the current line, an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ed into the next l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plit-screen chatmode can be entered manually by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"Split-screen toggle" menuitem from the Miscellaneous pull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the Split-screen chatmode is active, ZeeTerm will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e Duplex mode (section 2.4.32) always use "Half" dupl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 THE DOS 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ZTHandler, which must be placed in your L: directory on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, has got the ability of sending/receiving characters directly from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ZeeTerm. Very handy, if you need to send an "Info" (or something e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CLI to the other end of the line. This way you don'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irect to a temporary file and send this file with ascii later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 the handler in your L: directory, and make an entry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ntlist (in the DEVS: drawer) that looks lik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ndler = L:ZT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ckSize = 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ority =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lobVec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andler has got some options, to make life easier for you when l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to systems that can't do these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rder to address the right running copy of ZeeTerm, you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which one of them you want to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done by writing a "filename" of the number of the running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running copy will have number zero, the next number one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 not specify a number, ZTHandler will default to 0 (the fir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THandler supports up to ten running copies of Zee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logged on a BBS, you cannot count on remote handling linefee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manner that yourself. Therefore you can switch the outpu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tors (&lt;CR&gt; and &lt;LF&gt;) around, so that a &lt;LF&gt; will be sen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R&gt;, or the other way around. Most bulletin boards will work al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receiving a &lt;CR&gt;, but not when receiving a &lt;LF&gt; that i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ZTHandler in conjunction with the Split-screen chatmode,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 similar way, ie. you will have to convert line feeds into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done by writing a "sub-directoryname" *after* the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copy of ZeeTerm. Note that if you want one of these conver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*must* specify the number of the running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 &gt;Z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uses an "Info" to be redirected to ZTHandler, that se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xt further on to the first running copy of Zee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 &gt;ZT: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uses an "Info" to be redirected to ZTHandher, that se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xt further on to the first running copy of Zee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 &gt;ZT: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uses an "Info" to be redirected to ZTHandler, that se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xt further on to the second running copy of Zee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 &gt;ZT:0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uses an "Info" to be redirected to ZTHandler, that se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xt further on to the first running copy of ZeeTer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verting any line feeds into carriage returns (&lt;LF&gt;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R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 &gt;ZT:0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me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 &gt;ZT:0/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uses an "Info" to be redirected to ZTHandler, that se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xt further on to the first running copy of ZeeTer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verting any carriage returns into line feeds (&lt;CR&gt;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LF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 &gt;ZT:0/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me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possible to run CLI "doors" like onlinegames using ZTHand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y by redirecting both the input and the output through this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Game &gt;ZT: &lt;Z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also possible to start a new shell process this way, simp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ing (from CLI): "NewShell ZT:". This is much more convenient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X: device from Commodore, because you are able to se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what the other end is doing, by switching to half dupl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most conditions (as far as I have discovered) you shoul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/L" option for the handler, causing all carriage returns to b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line feeds, as the AmigaDOS shell/cli always terminates a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dition with a line feed. This includes CLI "door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TION!    Do not attempt to run "doors" while the Split-screen chat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active! As ZeeTerm, when in Split-screen chatmode,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vert a carriage return into carriage return + line f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mongst other things which will almost for sure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ble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 not attempt to redirect input or output from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ecuted from within ZeeTerm to the ZTHandler! This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rting a new process with "NewShell ZT:", unless you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ommands with "Ru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voiding to do so will cause ZeeTerm to lock up, as Zee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wait for the command to finish before doing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lse, including to processing the message from the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 SUPPOR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for ZeeTerm is available through the ZeeTerm support BB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.1 ZeeTerm Support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upport BBS is attached to the FidoNet BBS network, twenty-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ur crashmail is supported via the Xenolink bulletin board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GA AmigaBBS       : +45 311632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ud rates supported: 24/96/14400 HST/V42bis/V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doNet address     : 2:231/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.2 If you hav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need for a complete and detailed description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phasized enough, statements like "The dialer doesn't work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It won't upload/download" will be considered "junkmail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neither of us any g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, don't give up immediately. If something seems wrong as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 of the system you're connectet to first. Since his/he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more than likely to be less expensive to call than th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(and probably less busy too), it makes sense to see if he/s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help you out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do post a problem report, please be sure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and number of the system you had a problem with, h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 the problem (so that I can recreate it) and anything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is related to the problem. A short description of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also be helpful. Hard disk users should include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ler and how many partitions you're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viding as much information as you can gather the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usually result in a faster resolution of the problem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iminate your having to call several times only to find me 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ood luck and happy modem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er Han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eeTerm 0.92 Users Manual                               Electronic Editi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