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er Xpress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8-1994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ronics Software extends its deepest gratitude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m Xpress," and their tireless efforts in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f Silver Xpress.  Their superb beta testing has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ilver Xpress what it is today...The Most Powerful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ystem in the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k Alfaro                Tom Batch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ff Block                John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ald Breda               Jim Carab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lip Catt               Mike Cop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 Costa                  Richard Co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 Donaldson              Mark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d Faulkner              George F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 Folk                   Gary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k Grunwald              Doug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 Holmes               Ann Ioann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 Juge                   Chris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 Kreyling               Mike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rew Leary               Jim Louv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y Mace                  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McCausland              Larry McDer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ex McNeilly              Michael Mik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k Moen                  Scott Ni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y Petersen              Jason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 Quarrella            Frank R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rew Rawls               Joh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Schnake               Jeff Sh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v Shelton               Tim Secr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lie Smith              Laurence Tan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Tillman              Stu 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n Walker                Steve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vor Ward                Hawley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y Williams             Bruc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ie Wilson              Rajh Wurttem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