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ticle 11156 of news.admin.mi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news@GTS.ORG (UseNet Ne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nother listing of newsgroups in the "alt" hierarchy, Part 1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6 May 1994 19:17:13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-name: alt-newsgroups/part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-modified: 6 May 1994 by news@gt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other listing of newsgroups in the "alt" news hierarch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appears from one site.  Note that this listing may we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different if prepared on your system.  No attempt to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s is implied by this list; it is for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684 groups shown, as well as 571 aliases (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=" beginning the text field).  The count of articl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so far is in the second field, if the line describes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tive" fi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ext field is merely ".", no description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ive suggestions are welcom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ctual "alt" newsgroups on your system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, email to that effect would be appreciated -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 "news@gts.or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re is also a list of email addresses of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ors of moderated "alt" newsgroups, follow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es of moderated groups for your "mailpaths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sts are appended after the end of the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who have sent updates, suggestions and comme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elp i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not to be taken internally, contents may have set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hipment,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ce Becker</w:t>
        <w:tab/>
        <w:t>News Administration</w:t>
        <w:tab/>
        <w:t>Toronto, 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news@gts.org</w:t>
        <w:tab/>
        <w:tab/>
        <w:tab/>
        <w:t>UUCP: ...!web!gts!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 have the technology" - Pere Ub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 8&lt; --------- 8&lt; --------- 8&lt; --------- 8&lt; --------- 8&lt;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abal</w:t>
        <w:tab/>
        <w:tab/>
        <w:tab/>
        <w:tab/>
        <w:t>=alt.ca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</w:t>
        <w:tab/>
        <w:tab/>
        <w:tab/>
        <w:tab/>
        <w:t>=alt.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</w:t>
        <w:tab/>
        <w:tab/>
        <w:tab/>
        <w:tab/>
        <w:t>=alt.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0000.test</w:t>
        <w:tab/>
        <w:tab/>
        <w:tab/>
        <w:t>=alt.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0d</w:t>
        <w:tab/>
        <w:tab/>
        <w:tab/>
        <w:t>0000000</w:t>
        <w:tab/>
        <w:t>Discussion of zero dimension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1d</w:t>
        <w:tab/>
        <w:tab/>
        <w:tab/>
        <w:t>0003016</w:t>
        <w:tab/>
        <w:t>One-dimensional imaging, &amp; the thinking beh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2600</w:t>
        <w:tab/>
        <w:tab/>
        <w:t>0002492</w:t>
        <w:tab/>
        <w:t>Do it 'til it hertz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2d</w:t>
        <w:tab/>
        <w:tab/>
        <w:tab/>
        <w:t>0000023</w:t>
        <w:tab/>
        <w:t>Collect them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3d</w:t>
        <w:tab/>
        <w:tab/>
        <w:tab/>
        <w:t>0003473</w:t>
        <w:tab/>
        <w:t>Discussions of 3 dimensional im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59.79.99</w:t>
        <w:tab/>
        <w:tab/>
        <w:t>0000049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ajun.info</w:t>
        <w:tab/>
        <w:tab/>
        <w:t>0000014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HUGE.SAUSAGE!</w:t>
        <w:tab/>
        <w:t>0000000</w:t>
        <w:tab/>
        <w:t>...doesn't look all that big to 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abian</w:t>
        <w:tab/>
        <w:tab/>
        <w:t>0000001</w:t>
        <w:tab/>
        <w:t>A controversial scient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abortion</w:t>
        <w:tab/>
        <w:tab/>
        <w:tab/>
        <w:t>=talk.ab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abortion.inequity</w:t>
        <w:tab/>
        <w:t>0011292</w:t>
        <w:tab/>
        <w:t>Sexism comes in many gu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abuse-recovery</w:t>
        <w:tab/>
        <w:t>0000001</w:t>
        <w:tab/>
        <w:t>Helping victims of sexual abuse to recover. (Mode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abuse.offender.recovery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20</w:t>
        <w:tab/>
        <w:t>Helping abuse-offenders to recover &amp; h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abuse.recovery</w:t>
        <w:tab/>
        <w:t>0000212</w:t>
        <w:tab/>
        <w:t>Helping victims of abuse to re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activism</w:t>
        <w:tab/>
        <w:tab/>
        <w:t>0046809</w:t>
        <w:tab/>
        <w:t>Activities for activ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activism.d</w:t>
        <w:tab/>
        <w:tab/>
        <w:t>0009022</w:t>
        <w:tab/>
        <w:t>A place to discuss issues in alt.activ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activism.death-penalty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932</w:t>
        <w:tab/>
        <w:t>How to deal with environmental cri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adjective.noun.verb.verb.verb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88</w:t>
        <w:tab/>
        <w:t>Conanical template for the bekn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adoption</w:t>
        <w:tab/>
        <w:tab/>
        <w:t>0002498</w:t>
        <w:tab/>
        <w:t>For those involved with or contemplating ad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ads</w:t>
        <w:tab/>
        <w:tab/>
        <w:tab/>
        <w:t>0000000</w:t>
        <w:tab/>
        <w:t>Adverti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aeffle.und.pferdle</w:t>
        <w:tab/>
        <w:t>0000208</w:t>
        <w:tab/>
        <w:t>German TV cartoo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agriculture.fruit</w:t>
        <w:tab/>
        <w:t>0000068</w:t>
        <w:tab/>
        <w:t>Hey, nice mel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agriculture.misc</w:t>
        <w:tab/>
        <w:t>0000330</w:t>
        <w:tab/>
        <w:t>General discussions of agriculture, farm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al</w:t>
        <w:tab/>
        <w:tab/>
        <w:tab/>
        <w:tab/>
        <w:t>=alt.education.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aldus</w:t>
        <w:tab/>
        <w:tab/>
        <w:tab/>
        <w:t>=alt.aldus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aldus.freehand</w:t>
        <w:tab/>
        <w:t>0000074</w:t>
        <w:tab/>
        <w:t>Discuss Aldus Free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aldus.misc</w:t>
        <w:tab/>
        <w:tab/>
        <w:t>0000049</w:t>
        <w:tab/>
        <w:t>Discuss other Aldu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aldus.pagemaker</w:t>
        <w:tab/>
        <w:t>0000768</w:t>
        <w:tab/>
        <w:t>Don't use expensive user support, come her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algebra.help</w:t>
        <w:tab/>
        <w:t>0000000</w:t>
        <w:tab/>
        <w:t>Get help in algebra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alien</w:t>
        <w:tab/>
        <w:tab/>
        <w:tab/>
        <w:t>=alt.alien.vis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alien.vampire.flonk.flonk.flonk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252</w:t>
        <w:tab/>
        <w:t>si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alien.visitors</w:t>
        <w:tab/>
        <w:t>0017625</w:t>
        <w:tab/>
        <w:t>Space creatures ate my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aliens.vampire.flonk.flonk.flonk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alt.alien.vampire.flonk.flonk.flo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allsysop</w:t>
        <w:tab/>
        <w:tab/>
        <w:tab/>
        <w:t>=comp.bbs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als</w:t>
        <w:tab/>
        <w:tab/>
        <w:tab/>
        <w:tab/>
        <w:t>=alt.education.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alt</w:t>
        <w:tab/>
        <w:tab/>
        <w:tab/>
        <w:t>0000676</w:t>
        <w:tab/>
        <w:t>Recursive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alt.alt</w:t>
        <w:tab/>
        <w:tab/>
        <w:t>0000000</w:t>
        <w:tab/>
        <w:t>Recursive recursive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alt.alt.alt.alt</w:t>
        <w:tab/>
        <w:t>0000000</w:t>
        <w:tab/>
        <w:t>When the ants go marching five by f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amateur-comp</w:t>
        <w:tab/>
        <w:t>0001660</w:t>
        <w:tab/>
        <w:t>Discussion and input for Amateur Computerist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amazon-women.admirer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166</w:t>
        <w:tab/>
        <w:t>Pecs like bread lo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america.online</w:t>
        <w:tab/>
        <w:tab/>
        <w:t>=alt.online-service.america-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american.automobile.breakdown.breakdown.break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alt.american.automobile.breakdown.breakdown.brea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american.automobile.breakdown.breakdown.breakdown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60</w:t>
        <w:tab/>
        <w:t>"...then the steering wheel came off in my han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amiga</w:t>
        <w:tab/>
        <w:tab/>
        <w:tab/>
        <w:t>=comp.sys.amiga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amiga.demo</w:t>
        <w:tab/>
        <w:tab/>
        <w:tab/>
        <w:t>=alt.sys.amiga.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amiga.demos</w:t>
        <w:tab/>
        <w:tab/>
        <w:tab/>
        <w:t>=alt.sys.amiga.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amiga.slip</w:t>
        <w:tab/>
        <w:tab/>
        <w:t>0000013</w:t>
        <w:tab/>
        <w:t>TCP/IP over serial links for the Am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amino.acid</w:t>
        <w:tab/>
        <w:tab/>
        <w:t>0000000</w:t>
        <w:tab/>
        <w:t>Designe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anagrams</w:t>
        <w:tab/>
        <w:tab/>
        <w:t>0000083</w:t>
        <w:tab/>
        <w:t>As granma would say, "Be careful out there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anarchism</w:t>
        <w:tab/>
        <w:tab/>
        <w:t>0004701</w:t>
        <w:tab/>
        <w:t>%SYSTEM-F-ANARCHISM, the operating system is overth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andy.whine.whine.whine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angst</w:t>
        <w:tab/>
        <w:tab/>
        <w:t>0009485</w:t>
        <w:tab/>
        <w:t>Anxiety in the modern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angst.shut.the.fuck.up.pinkboy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3</w:t>
        <w:tab/>
        <w:t>What it s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angst.xibo.sex</w:t>
        <w:tab/>
        <w:t>0000335</w:t>
        <w:tab/>
        <w:t>Tightening the screws of your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animals.badgers</w:t>
        <w:tab/>
        <w:t>0000004</w:t>
        <w:tab/>
        <w:t>Badgers (meles meles and oth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animals.foxes</w:t>
        <w:tab/>
        <w:t>0000003</w:t>
        <w:tab/>
        <w:t>Everything you ever wanted to know about vulp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animals.lampreys</w:t>
        <w:tab/>
        <w:tab/>
        <w:t>=alt.silly-group.lampr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animals.paul-hendry</w:t>
        <w:tab/>
        <w:t>0000017</w:t>
        <w:tab/>
        <w:t>He gets people mad by being right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animation.warner-bro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676</w:t>
        <w:tab/>
        <w:t>What's up, doc?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anonymous</w:t>
        <w:tab/>
        <w:tab/>
        <w:t>0000053</w:t>
        <w:tab/>
        <w:t>Encrypted messages to unknown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answers</w:t>
        <w:tab/>
        <w:tab/>
        <w:t>0002325</w:t>
        <w:tab/>
        <w:t>As if anyone on alt has the answers. (Mode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anybody</w:t>
        <w:tab/>
        <w:tab/>
        <w:t>0000180</w:t>
        <w:tab/>
        <w:t>You talking to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appalachian</w:t>
        <w:tab/>
        <w:tab/>
        <w:t>0001501</w:t>
        <w:tab/>
        <w:t>Discussion of culture and legends of Appalach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appalachian.literature</w:t>
        <w:tab/>
        <w:t>=alt.appalach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aquaria</w:t>
        <w:tab/>
        <w:tab/>
        <w:tab/>
        <w:t>=sci.aqu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archery</w:t>
        <w:tab/>
        <w:tab/>
        <w:t>0001663</w:t>
        <w:tab/>
        <w:t>Robin Hood had the right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architecture</w:t>
        <w:tab/>
        <w:t>0001130</w:t>
        <w:tab/>
        <w:t>Building design/construction and related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architecture.alternative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158</w:t>
        <w:tab/>
        <w:t>Non-traditional building de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architecture.int-design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1</w:t>
        <w:tab/>
        <w:t>Interior design and deco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art.photo</w:t>
        <w:tab/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artcom</w:t>
        <w:tab/>
        <w:tab/>
        <w:t>0001352</w:t>
        <w:tab/>
        <w:t>Artistic Community, arts &amp;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artifical</w:t>
        <w:tab/>
        <w:tab/>
        <w:tab/>
        <w:t>=alt.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artificial</w:t>
        <w:tab/>
        <w:tab/>
        <w:t>0000000</w:t>
        <w:tab/>
        <w:t>Discussion of all things artifi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arts.nomad</w:t>
        <w:tab/>
        <w:tab/>
        <w:t>0000093</w:t>
        <w:tab/>
        <w:t>A stoned art student gathers no r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ascii-art</w:t>
        <w:tab/>
        <w:tab/>
        <w:t>0002768</w:t>
        <w:tab/>
        <w:t>@ a snai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ascii-art.animation</w:t>
        <w:tab/>
        <w:t>0000063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asian-movies</w:t>
        <w:tab/>
        <w:t>0001835</w:t>
        <w:tab/>
        <w:t>Movies from Hong Kong, Taiwan and the Chinese main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astrology</w:t>
        <w:tab/>
        <w:tab/>
        <w:t>0008162</w:t>
        <w:tab/>
        <w:t>Twinkle, twinkle, littl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atari-jaguar.discussion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115</w:t>
        <w:tab/>
        <w:t>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atari.2600</w:t>
        <w:tab/>
        <w:tab/>
        <w:t>0000304</w:t>
        <w:tab/>
        <w:t>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atheism</w:t>
        <w:tab/>
        <w:tab/>
        <w:t>0061916</w:t>
        <w:tab/>
        <w:t>Godless heath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atheism.moderated</w:t>
        <w:tab/>
        <w:t>0001590</w:t>
        <w:tab/>
        <w:t>Godless heathens, but be nice this time. (Mode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atheism.satire</w:t>
        <w:tab/>
        <w:t>0000087</w:t>
        <w:tab/>
        <w:t>Atheism-related humour and sat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ato</w:t>
        <w:tab/>
        <w:tab/>
        <w:tab/>
        <w:t>0000069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authorware</w:t>
        <w:tab/>
        <w:tab/>
        <w:t>0000093</w:t>
        <w:tab/>
        <w:t>Discussions on the use of the Author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auto.antique</w:t>
        <w:tab/>
        <w:tab/>
        <w:t>=rec.autos.an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autos</w:t>
        <w:tab/>
        <w:tab/>
        <w:tab/>
        <w:t>=rec.autos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autos.antique</w:t>
        <w:tab/>
        <w:tab/>
        <w:t>=rec.autos.an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autos.camaro.firebird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37</w:t>
        <w:tab/>
        <w:t>A couple of American "sports ca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autos.karting</w:t>
        <w:tab/>
        <w:t>000006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autos.rod-n-custom</w:t>
        <w:tab/>
        <w:tab/>
        <w:t>=rec.autos.rod-n-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acchus</w:t>
        <w:tab/>
        <w:tab/>
        <w:t>0000214</w:t>
        <w:tab/>
        <w:t>The non-profit "BACCHUS"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ackrubs</w:t>
        <w:tab/>
        <w:tab/>
        <w:t>0001855</w:t>
        <w:tab/>
        <w:t>Lower...to the right...aaaah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ad.clams</w:t>
        <w:tab/>
        <w:tab/>
        <w:t>0000159</w:t>
        <w:tab/>
        <w:t>Bad clams sneak up behind you and pounce. Bad clams 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adgers.rose.rose.rose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76</w:t>
        <w:tab/>
        <w:t>U. of Wisconsin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aldspot</w:t>
        <w:tab/>
        <w:tab/>
        <w:t>0000148</w:t>
        <w:tab/>
        <w:t>Discussions for the hairing impa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anjo</w:t>
        <w:tab/>
        <w:tab/>
        <w:t>0000086</w:t>
        <w:tab/>
        <w:t>Care &amp; feeding, histor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arney.die.die.die</w:t>
        <w:tab/>
        <w:tab/>
        <w:t>=alt.tv.dinosaurs.barney.die.die.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arney.dinosaur.die.die.die</w:t>
        <w:tab/>
        <w:t>=alt.tv.dinosaurs.barney.die.die.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asement.graveyard</w:t>
        <w:tab/>
        <w:t>0000230</w:t>
        <w:tab/>
        <w:t>Another side of the do-it-yourself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ass</w:t>
        <w:tab/>
        <w:tab/>
        <w:tab/>
        <w:t>=rec.music.makers.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bs</w:t>
        <w:tab/>
        <w:tab/>
        <w:tab/>
        <w:tab/>
        <w:t>=comp.bbs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bs.ads</w:t>
        <w:tab/>
        <w:tab/>
        <w:tab/>
        <w:t>=comp.bbs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bs.allsysop</w:t>
        <w:tab/>
        <w:tab/>
        <w:t>=comp.bbs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bs.allsysops</w:t>
        <w:tab/>
        <w:tab/>
        <w:t>=comp.bbs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bs.allsysup</w:t>
        <w:tab/>
        <w:tab/>
        <w:t>=comp.bbs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bs.amiga.excelsior</w:t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bs.cnet</w:t>
        <w:tab/>
        <w:tab/>
        <w:t>0000003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bs.doors</w:t>
        <w:tab/>
        <w:tab/>
        <w:t>0000107</w:t>
        <w:tab/>
        <w:t>Bulletin board system add-on executables, or "doo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bs.first-class</w:t>
        <w:tab/>
        <w:t>0000528</w:t>
        <w:tab/>
        <w:t>So they s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bs.gigo-gateway</w:t>
        <w:tab/>
        <w:t>0000004</w:t>
        <w:tab/>
        <w:t>Garbage in, garbage out --- alt.* in a nut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bs.internet</w:t>
        <w:tab/>
        <w:tab/>
        <w:t>=comp.bbs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bs.internet.access.wanted</w:t>
        <w:tab/>
        <w:t>=alt.internet.access.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bs.lists</w:t>
        <w:tab/>
        <w:tab/>
        <w:tab/>
        <w:t>=comp.bbs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bs.lists.d</w:t>
        <w:tab/>
        <w:tab/>
        <w:tab/>
        <w:t>=comp.bbs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bs.majorbbs</w:t>
        <w:tab/>
        <w:t>0000150</w:t>
        <w:tab/>
        <w:t>Anothe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bs.metal</w:t>
        <w:tab/>
        <w:tab/>
        <w:t>0000307</w:t>
        <w:tab/>
        <w:t>The METAL Telecommunications Envior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bs.pcboard</w:t>
        <w:tab/>
        <w:tab/>
        <w:t>0000652</w:t>
        <w:tab/>
        <w:t>Technical support for the PCBoard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bs.pcbuucp</w:t>
        <w:tab/>
        <w:tab/>
        <w:t>0000557</w:t>
        <w:tab/>
        <w:t>The commercial PCBoard gateway, PCB-UUC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bs.qmodempro</w:t>
        <w:tab/>
        <w:t>0000000</w:t>
        <w:tab/>
        <w:t>QmodemPro communication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bs.searchlight</w:t>
        <w:tab/>
        <w:t>0000046</w:t>
        <w:tab/>
        <w:t>Searchlight BBS system discu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bs.unixbbs</w:t>
        <w:tab/>
        <w:tab/>
        <w:t>0000519</w:t>
        <w:tab/>
        <w:t>Bulletin Board Systems under Unicl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bs.unixbbs.uniboard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89</w:t>
        <w:tab/>
        <w:t>Discussions about the Uniboard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bs.uupcb</w:t>
        <w:tab/>
        <w:tab/>
        <w:t>0000801</w:t>
        <w:tab/>
        <w:t>PCB? I used to do that in the Sixties, ma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bs.waffle</w:t>
        <w:tab/>
        <w:tab/>
        <w:tab/>
        <w:t>=comp.bbs.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bs.waffle.houston</w:t>
        <w:tab/>
        <w:tab/>
        <w:t>=comp.bbs.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bs.watergate</w:t>
        <w:tab/>
        <w:t>0000013</w:t>
        <w:tab/>
        <w:t>The scandal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bs.wildcat</w:t>
        <w:tab/>
        <w:tab/>
        <w:t>0000781</w:t>
        <w:tab/>
        <w:t>WILDCAT! BBS from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eadworld</w:t>
        <w:tab/>
        <w:tab/>
        <w:t>0000054</w:t>
        <w:tab/>
        <w:t>We must appease the Bead G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eadwrld</w:t>
        <w:tab/>
        <w:tab/>
        <w:tab/>
        <w:t>=alt.bead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eer</w:t>
        <w:tab/>
        <w:tab/>
        <w:tab/>
        <w:t>=rec.food.drink.b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eer.like-molson-eh</w:t>
        <w:tab/>
        <w:t>0000073</w:t>
        <w:tab/>
        <w:t>Not the best Canadian beermaker - so take off, e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eneficent.daemons.bless.curse.bles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44</w:t>
        <w:tab/>
        <w:t>He maketh me lie down in still cron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est</w:t>
        <w:tab/>
        <w:tab/>
        <w:tab/>
        <w:t>=alt.best.of.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est.of.internet</w:t>
        <w:tab/>
        <w:t>0002227</w:t>
        <w:tab/>
        <w:t>Sort of an oxymo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est_of_theo_sequiera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0</w:t>
        <w:tab/>
        <w:t>For discussion of the prose of The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estiality</w:t>
        <w:tab/>
        <w:tab/>
        <w:tab/>
        <w:t>=alt.sex.besti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.papal-bull</w:t>
        <w:tab/>
        <w:t>0000000</w:t>
        <w:tab/>
        <w:t>"Carstairs, drop that prong!", shouted the p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ff</w:t>
        <w:tab/>
        <w:tab/>
        <w:tab/>
        <w:t>=alt.fan.B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ff.biff.bork.bork.bork</w:t>
        <w:tab/>
        <w:t>=alt.fan.B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gfoot</w:t>
        <w:tab/>
        <w:tab/>
        <w:t>0006232</w:t>
        <w:tab/>
        <w:t>Yeti another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</w:t>
        <w:tab/>
        <w:tab/>
        <w:tab/>
        <w:t>=alt.binaries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clip-art</w:t>
        <w:tab/>
        <w:t>0000018</w:t>
        <w:tab/>
        <w:t>Save bandwidth - just send the ISBN &amp; p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doom</w:t>
        <w:tab/>
        <w:t>0000031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erotica</w:t>
        <w:tab/>
        <w:tab/>
        <w:t>=alt.binaries.pictures.ero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erotica.d</w:t>
        <w:tab/>
        <w:tab/>
        <w:t>=alt.binaries.pictures.erotica.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graphics.pixutils</w:t>
        <w:tab/>
        <w:t>=alt.graphics.pix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misc</w:t>
        <w:tab/>
        <w:t>0000101</w:t>
        <w:tab/>
        <w:t>Miscellaneous non-text po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movies.erotica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0</w:t>
        <w:tab/>
        <w:t>Binary erotic ani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movies.erotica.d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0</w:t>
        <w:tab/>
        <w:t>Discussion group for alt.binaries.movies.erotic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multimedia</w:t>
        <w:tab/>
        <w:t>0000538</w:t>
        <w:tab/>
        <w:t>Sound, text and graphics data rolled i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</w:t>
        <w:tab/>
        <w:tab/>
        <w:t>=alt.binaries.pictures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anime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0</w:t>
        <w:tab/>
        <w:t>Japanese-style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ascii</w:t>
        <w:tab/>
        <w:t>=alt.ascii-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cartoons</w:t>
        <w:tab/>
        <w:t>=alt.binaries.pictures.co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comic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11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d</w:t>
        <w:tab/>
        <w:t>0002177</w:t>
        <w:tab/>
        <w:t>Discussions about picture po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erotica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7122</w:t>
        <w:tab/>
        <w:t>For those who need to be shown 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erotica.bestiality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0</w:t>
        <w:tab/>
        <w:t>Pictures of p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erotica.blond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alt.binaries.pictures.ero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erotica.blonde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alt.binaries.pictures.ero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erotica.bondage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0</w:t>
        <w:tab/>
        <w:t>Pictures about dominance/sub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erotica.cartoon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1</w:t>
        <w:tab/>
        <w:t>..drooling animation fandom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erotica.children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alt.binaries.pictures.ero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erotica.d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3079</w:t>
        <w:tab/>
        <w:t>For those who need to talk about being shown 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erotica.female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alt.binaries.pictures.ero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erotica.male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alt.binaries.pictures.ero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erotica.oriental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alt.binaries.pictures.ero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fine-art.d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130</w:t>
        <w:tab/>
        <w:t>Discussion of the fine-art binaries. (Mode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fine-art.digitized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16</w:t>
        <w:tab/>
        <w:t>Distribution of your work. (Mode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fine-art.graphic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16</w:t>
        <w:tab/>
        <w:t>Art created on computers. (Mode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fractal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284</w:t>
        <w:tab/>
        <w:t>Cheaper just to send the program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furniture</w:t>
        <w:tab/>
        <w:t>=alt.binaries.pictures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furry</w:t>
        <w:tab/>
        <w:t>=alt.binaries.pictures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misc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3735</w:t>
        <w:tab/>
        <w:t>Have we saturated the network y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misc.d</w:t>
        <w:tab/>
        <w:t>=alt.binaries.pictures.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raytrace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supermodel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920</w:t>
        <w:tab/>
        <w:t>Yet more copyright vio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tasteles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572</w:t>
        <w:tab/>
        <w:t>"Eccchh, that last one was *sick*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tv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0</w:t>
        <w:tab/>
        <w:t>Framegrabbers cl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utilitie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1515</w:t>
        <w:tab/>
        <w:t>Posting of pictures-relate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sound</w:t>
        <w:tab/>
        <w:tab/>
        <w:t>=alt.binaries.sounds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sounds</w:t>
        <w:tab/>
        <w:tab/>
        <w:t>=alt.binaries.sounds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sounds-armpit.noise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3</w:t>
        <w:tab/>
        <w:t>SPPPPlllPHHHHtt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sounds.d</w:t>
        <w:tab/>
        <w:t>0000740</w:t>
        <w:tab/>
        <w:t>Soundin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sounds.erotica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92</w:t>
        <w:tab/>
        <w:t>Ngghhh! MMMMMMM! uuuhhhnnnnnOOOOOHHHhhhh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sounds.midi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55</w:t>
        <w:tab/>
        <w:t>MIDI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sounds.misc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1944</w:t>
        <w:tab/>
        <w:t>Digitized audio adven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sounds.misc.d</w:t>
        <w:tab/>
        <w:t>=alt.binaries.sounds.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sounds.mod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143</w:t>
        <w:tab/>
        <w:t>MODs and related soun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sounds.movie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12</w:t>
        <w:tab/>
        <w:t>Sounds from copyrighted mov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sounds.music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99</w:t>
        <w:tab/>
        <w:t>Postings of binary mus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sounds.roland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sounds.tv</w:t>
        <w:tab/>
        <w:t>0000033</w:t>
        <w:tab/>
        <w:t>Sounds from copyrighted television sh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sounds.utilitie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20</w:t>
        <w:tab/>
        <w:t>Posting of sound-relate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supermodels</w:t>
        <w:tab/>
        <w:t>=alt.binaries.pictures.super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utilities</w:t>
        <w:tab/>
        <w:tab/>
        <w:t>=alt.binaries.pictures.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o.hackers</w:t>
        <w:tab/>
        <w:tab/>
        <w:t>0000000</w:t>
        <w:tab/>
        <w:t>More designe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rthright</w:t>
        <w:tab/>
        <w:tab/>
        <w:t>0000694</w:t>
        <w:tab/>
        <w:t>Birthright Party propagan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tch.pork</w:t>
        <w:tab/>
        <w:tab/>
        <w:t>0000672</w:t>
        <w:tab/>
        <w:t>Flames in a particular v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te.my.butt</w:t>
        <w:tab/>
        <w:t>0000015</w:t>
        <w:tab/>
        <w:t>One newsgroup under god, with tyranny &amp; malice for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tterness</w:t>
        <w:tab/>
        <w:tab/>
        <w:t>0002288</w:t>
        <w:tab/>
        <w:t>No matter what it's for, you know how it'll tur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zarre</w:t>
        <w:tab/>
        <w:tab/>
        <w:t>0000041</w:t>
        <w:tab/>
        <w:t>Too weird for the weir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lahblah</w:t>
        <w:tab/>
        <w:tab/>
        <w:t>0000001</w:t>
        <w:tab/>
        <w:t>Iggy? is that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ob-packwood.tongue.tongue.tongue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5</w:t>
        <w:tab/>
        <w:t>Amourous adventures of the U.S. Se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ogus.group</w:t>
        <w:tab/>
        <w:tab/>
        <w:t>0000723</w:t>
        <w:tab/>
        <w:t>Nothing is too good for you, i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ogus.newsgroup</w:t>
        <w:tab/>
        <w:tab/>
        <w:t>=alt.bogus.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ondage</w:t>
        <w:tab/>
        <w:tab/>
        <w:tab/>
        <w:t>=alt.sex.bon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onehead.dave-clayton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1</w:t>
        <w:tab/>
        <w:t>Testing group for Dacman st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onehead.dave-potts</w:t>
        <w:tab/>
        <w:t>0000010</w:t>
        <w:tab/>
        <w:t>Due to popular dem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onehead.david-delaney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0</w:t>
        <w:tab/>
        <w:t>Can he post thousands of times per day?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onehead.joel-furr</w:t>
        <w:tab/>
        <w:tab/>
        <w:t>=alt.fan.joel-fur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onehead.paul-hendry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0</w:t>
        <w:tab/>
        <w:t>Some say Paul Hendry is an idiot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onehead.steve-chaney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3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onehead.tim-pierce</w:t>
        <w:tab/>
        <w:tab/>
        <w:t>=alt.fan.tim-pierce.control.control.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onsai</w:t>
        <w:tab/>
        <w:tab/>
        <w:tab/>
        <w:t>=rec.arts.bons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ook.technical</w:t>
        <w:tab/>
        <w:tab/>
        <w:t>=misc.books.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ooks</w:t>
        <w:tab/>
        <w:tab/>
        <w:tab/>
        <w:t>=rec.arts.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ooks.anne-rice</w:t>
        <w:tab/>
        <w:t>0001500</w:t>
        <w:tab/>
        <w:t>Vampyres are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ooks.dernyi</w:t>
        <w:tab/>
        <w:tab/>
        <w:t>=alt.books.dery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ooks.deryni</w:t>
        <w:tab/>
        <w:t>0000356</w:t>
        <w:tab/>
        <w:t>Katherine Kurtz's books, especially the Deryni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ooks.isaac-asimov</w:t>
        <w:tab/>
        <w:t>0000621</w:t>
        <w:tab/>
        <w:t>About the many works of author Isaac Asimov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ooks.m-lackey</w:t>
        <w:tab/>
        <w:t>0000007</w:t>
        <w:tab/>
        <w:t>Discussion of author Mercedes Lackey and her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ooks.reviews</w:t>
        <w:tab/>
        <w:t>0001735</w:t>
        <w:tab/>
        <w:t>"If you want to know how it turns out, read i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ooks.technical</w:t>
        <w:tab/>
        <w:tab/>
        <w:t>=misc.books.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ooks.toffler</w:t>
        <w:tab/>
        <w:t>0000025</w:t>
        <w:tab/>
        <w:t>The ideas of Alvin &amp; He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oomerang</w:t>
        <w:tab/>
        <w:tab/>
        <w:t>0000496</w:t>
        <w:tab/>
        <w:t>Technology and use of the boomer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oostagogo</w:t>
        <w:tab/>
        <w:tab/>
        <w:t>0000042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org.wesley.now</w:t>
        <w:tab/>
        <w:tab/>
        <w:t>=alt.ensign.wesley.die.die.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rain</w:t>
        <w:tab/>
        <w:tab/>
        <w:tab/>
        <w:t>=alt.human-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ritish.comedy</w:t>
        <w:tab/>
        <w:tab/>
        <w:t>=alt.comedy.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rother-jed</w:t>
        <w:tab/>
        <w:tab/>
        <w:t>0001414</w:t>
        <w:tab/>
        <w:t>The born-again minister touring US camp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ruce.it.was.just.an.accident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ubba-love.el-caminoville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0</w:t>
        <w:tab/>
        <w:t>Fun times at the Missouri-Rolla computer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uddha.short.fat.guy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2089</w:t>
        <w:tab/>
        <w:t>Religion. And not religion. Both. N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usiness</w:t>
        <w:tab/>
        <w:tab/>
        <w:tab/>
        <w:t>=alt.business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usiness.misc</w:t>
        <w:tab/>
        <w:t>0000662</w:t>
        <w:tab/>
        <w:t>All aspects of comme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usiness.multi-level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3275</w:t>
        <w:tab/>
        <w:t>Multi-Level Marketing is NOT Pyramid Sales, honest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usiness.multi-level.scam.scam.scam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43</w:t>
        <w:tab/>
        <w:t>Hey, look! Mikey like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usiness.seminars</w:t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utt-keg.marmalade</w:t>
        <w:tab/>
        <w:t>0000133</w:t>
        <w:tab/>
        <w:t>Typical yanqui analytic hu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utt.harp</w:t>
        <w:tab/>
        <w:tab/>
        <w:t>0000449</w:t>
        <w:tab/>
        <w:t>The ultimate hum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uttered.scones</w:t>
        <w:tab/>
        <w:t>0000016</w:t>
        <w:tab/>
        <w:t>You bring the t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abal</w:t>
        <w:tab/>
        <w:tab/>
        <w:t>0000007</w:t>
        <w:tab/>
        <w:t>Ah, the good ole day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able-tv.re-regulate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687</w:t>
        <w:tab/>
        <w:t>This probably wouldn't fix the conten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ad</w:t>
        <w:tab/>
        <w:tab/>
        <w:tab/>
        <w:t>0001141</w:t>
        <w:tab/>
        <w:t>Computer Aided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ad.autocad</w:t>
        <w:tab/>
        <w:tab/>
        <w:t>0003716</w:t>
        <w:tab/>
        <w:t>CAD as practiced by customers of Auto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alc-reform</w:t>
        <w:tab/>
        <w:tab/>
        <w:t>0000001</w:t>
        <w:tab/>
        <w:t>Making hardened calcium a productive member of soc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alifornia</w:t>
        <w:tab/>
        <w:tab/>
        <w:t>0005347</w:t>
        <w:tab/>
        <w:t>The state and the state of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allahans</w:t>
        <w:tab/>
        <w:tab/>
        <w:t>0037762</w:t>
        <w:tab/>
        <w:t>Callahan's bar for puns and fellow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ancel.armenian.garbage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ancel.bots</w:t>
        <w:tab/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aptain.sarcastic</w:t>
        <w:tab/>
        <w:t>0000340</w:t>
        <w:tab/>
        <w:t>For the captain's min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ars.ford-probe</w:t>
        <w:tab/>
        <w:t>0000000</w:t>
        <w:tab/>
        <w:t>Ford Probe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ascade</w:t>
        <w:tab/>
        <w:tab/>
        <w:t>0005289</w:t>
        <w:tab/>
        <w:t>Art or litter, you decide. Part for fitter, glue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ascades</w:t>
        <w:tab/>
        <w:tab/>
        <w:tab/>
        <w:t>=alt.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cds</w:t>
        <w:tab/>
        <w:tab/>
        <w:t>0000027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d-rom</w:t>
        <w:tab/>
        <w:tab/>
        <w:t>0013694</w:t>
        <w:tab/>
        <w:t>Discussions of optical storage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d-rom.reviews</w:t>
        <w:tab/>
        <w:t>0000079</w:t>
        <w:tab/>
        <w:t>Reviews of various published things available on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drom</w:t>
        <w:tab/>
        <w:tab/>
        <w:tab/>
        <w:t>=alt.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elebrities</w:t>
        <w:tab/>
        <w:tab/>
        <w:t>0000075</w:t>
        <w:tab/>
        <w:t>We can never be as amazing as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ell-phone.tech</w:t>
        <w:tab/>
        <w:t>0000001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ellular</w:t>
        <w:tab/>
        <w:tab/>
        <w:t>0000000</w:t>
        <w:tab/>
        <w:t>. (Mode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ellular-phone-tech</w:t>
        <w:tab/>
        <w:tab/>
        <w:t>=alt.cell-phone.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ensorship</w:t>
        <w:tab/>
        <w:tab/>
        <w:t>0018430</w:t>
        <w:tab/>
        <w:t>Discussions about restricting speech/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entreville-3207</w:t>
        <w:tab/>
        <w:t>0000023</w:t>
        <w:tab/>
        <w:t>Modern dieting, or a cow between the eyes? You deci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ereal</w:t>
        <w:tab/>
        <w:tab/>
        <w:tab/>
        <w:t>=alt.food.sugar-ce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esium</w:t>
        <w:tab/>
        <w:tab/>
        <w:t>0000740</w:t>
        <w:tab/>
        <w:t>Your life is ticking away in very precise increm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hess</w:t>
        <w:tab/>
        <w:tab/>
        <w:tab/>
        <w:t>=rec.games.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hess.bdg</w:t>
        <w:tab/>
        <w:tab/>
        <w:t>0000054</w:t>
        <w:tab/>
        <w:t>The Blackmar-Diemer Gam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hess.ics</w:t>
        <w:tab/>
        <w:tab/>
        <w:t>0000082</w:t>
        <w:tab/>
        <w:t>The Internet Chess Server @valkyries.andrew.cmu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hild-molester.dogbowl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0</w:t>
        <w:tab/>
        <w:t>More fl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hild-support</w:t>
        <w:tab/>
        <w:t>0007953</w:t>
        <w:tab/>
        <w:t>Raising children in a split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hinchilla</w:t>
        <w:tab/>
        <w:tab/>
        <w:t>0000158</w:t>
        <w:tab/>
        <w:t>The nature of chinchilla farming in America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hinese.computing</w:t>
        <w:tab/>
        <w:t>0000111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hinese.text</w:t>
        <w:tab/>
        <w:t>0026979</w:t>
        <w:tab/>
        <w:t>Postings in Chinese; Chinese languag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hinese.text.big5</w:t>
        <w:tab/>
        <w:tab/>
        <w:t>=alt.chinese.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hiranjeevi.nudity</w:t>
        <w:tab/>
        <w:t>0000000</w:t>
        <w:tab/>
        <w:t>Discussion of his soft-porn fl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hoad</w:t>
        <w:tab/>
        <w:tab/>
        <w:t>0000002</w:t>
        <w:tab/>
        <w:t>Dissin'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hristnet</w:t>
        <w:tab/>
        <w:tab/>
        <w:t>0008080</w:t>
        <w:tab/>
        <w:t>Equ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hristnet.atheism</w:t>
        <w:tab/>
        <w:tab/>
        <w:t>=alt.chris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hristnet.bible</w:t>
        <w:tab/>
        <w:tab/>
        <w:t>=alt.chris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hristnet.bible-thumpers.convert.convert.convert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alt.chris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hristnet.christianlife</w:t>
        <w:tab/>
        <w:t>=alt.chris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hristnet.christnews</w:t>
        <w:tab/>
        <w:t>=alt.chris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hristnet.comp.dcom.telecom</w:t>
        <w:tab/>
        <w:t>=alt.chris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hristnet.crybaby.mine.mine.mine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alt.chris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hristnet.dinosaur</w:t>
        <w:tab/>
        <w:tab/>
        <w:t>=alt.chris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hristnet.dinosaur.barney</w:t>
        <w:tab/>
        <w:t>=alt.chris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hristnet.ethics</w:t>
        <w:tab/>
        <w:tab/>
        <w:t>=alt.chris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hristnet.eucharist.eat-me.eat-me.eat-me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alt.chris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hristnet.evangelical</w:t>
        <w:tab/>
        <w:t>=alt.chris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hristnet.games</w:t>
        <w:tab/>
        <w:tab/>
        <w:t>=alt.chris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hristnet.games.ibm-pc</w:t>
        <w:tab/>
        <w:t>=alt.chris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hristnet.hypocrisy</w:t>
        <w:tab/>
        <w:tab/>
        <w:t>=alt.chris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hristnet.manga</w:t>
        <w:tab/>
        <w:tab/>
        <w:t>=alt.chris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hristnet.mdma</w:t>
        <w:tab/>
        <w:tab/>
        <w:t>=alt.chris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hristnet.motss</w:t>
        <w:tab/>
        <w:tab/>
        <w:t>=alt.chris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hristnet.philosophy</w:t>
        <w:tab/>
        <w:t>=alt.chris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hristnet.prayer</w:t>
        <w:tab/>
        <w:tab/>
        <w:t>=alt.chris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hristnet.public</w:t>
        <w:tab/>
        <w:tab/>
        <w:t>=alt.chris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hristnet.religion</w:t>
        <w:tab/>
        <w:tab/>
        <w:t>=alt.chris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hristnet.second-coming.real-soon-now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alt.chris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hristnet.sex</w:t>
        <w:tab/>
        <w:tab/>
        <w:t>=alt.chris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hristnet.theology</w:t>
        <w:tab/>
        <w:tab/>
        <w:t>=alt.chris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ivil-liberty</w:t>
        <w:tab/>
        <w:tab/>
        <w:t>=alt.society.civil-lib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learing.aquaria</w:t>
        <w:tab/>
        <w:t>0000031</w:t>
        <w:tab/>
        <w:t>Auditing your pet fish and/or mollus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learing.homer-w-smith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12</w:t>
        <w:tab/>
        <w:t>An Inoperant Thet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learing.my-throat</w:t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learing.scam.scam.scam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47</w:t>
        <w:tab/>
        <w:t>"But Ron told me personally that it was OK!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learing.technology</w:t>
        <w:tab/>
        <w:t>0001216</w:t>
        <w:tab/>
        <w:t>E-me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lubs.compsci</w:t>
        <w:tab/>
        <w:t>0000057</w:t>
        <w:tab/>
        <w:t>Often computer science is like being conked on the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lueless</w:t>
        <w:tab/>
        <w:tab/>
        <w:t>0000029</w:t>
        <w:tab/>
        <w:t>Du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o-evolution</w:t>
        <w:tab/>
        <w:t>0000212</w:t>
        <w:tab/>
        <w:t>About the Whole Earth Review and associated life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o-ops</w:t>
        <w:tab/>
        <w:tab/>
        <w:t>0000922</w:t>
        <w:tab/>
        <w:t>Discussion about co-oper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obol</w:t>
        <w:tab/>
        <w:tab/>
        <w:t>0001879</w:t>
        <w:tab/>
        <w:t>Relationship between programming and stone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offee</w:t>
        <w:tab/>
        <w:tab/>
        <w:t>0000296</w:t>
        <w:tab/>
        <w:t>Another group worshipping caffe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offee.brewed</w:t>
        <w:tab/>
        <w:tab/>
        <w:t>=alt.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ollecting.autograph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306</w:t>
        <w:tab/>
        <w:t>WOW! You got Pete Rose's? What about Kibo'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ollege.college-bowl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1209</w:t>
        <w:tab/>
        <w:t>Discussions of the College Bowl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ollege.food</w:t>
        <w:tab/>
        <w:t>0000269</w:t>
        <w:tab/>
        <w:t>Dining halls, cafeterias, mystery meat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ollege.fraternitie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1506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ollege.occidental</w:t>
        <w:tab/>
        <w:t>0000015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ollege.sororities</w:t>
        <w:tab/>
        <w:t>0000653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ollege.tunnels</w:t>
        <w:tab/>
        <w:t>0000114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ollege.us</w:t>
        <w:tab/>
        <w:tab/>
        <w:t>0000093</w:t>
        <w:tab/>
        <w:t>Is that "us" as in "U. S.", or do you just mean y'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olorguard</w:t>
        <w:tab/>
        <w:tab/>
        <w:t>0000420</w:t>
        <w:tab/>
        <w:t>Discussion of colorguards (bands,DCI,WGI,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om</w:t>
        <w:tab/>
        <w:tab/>
        <w:tab/>
        <w:t>000009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omdex.bunch.of.cheapskate.geek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0</w:t>
        <w:tab/>
        <w:t>More fl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omedy.british</w:t>
        <w:tab/>
        <w:t>0005349</w:t>
        <w:tab/>
        <w:t>Discussion of British humour in a variety of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omedy.british.blackadder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33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omedy.firesgn-thtre</w:t>
        <w:tab/>
        <w:t>=alt.fan.firesign-thea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omedy.standup</w:t>
        <w:tab/>
        <w:t>0000003</w:t>
        <w:tab/>
        <w:t>Discussion of stand-up comedy and come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omedy.vaudeville</w:t>
        <w:tab/>
        <w:t>0000022</w:t>
        <w:tab/>
        <w:t>Vaudeville and its descend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omics.alternative</w:t>
        <w:tab/>
        <w:t>0000689</w:t>
        <w:tab/>
        <w:t>You could try a book without picture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omics.batman</w:t>
        <w:tab/>
        <w:t>0000888</w:t>
        <w:tab/>
        <w:t>Never mind those rumours about Ro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omics.buffalo-roam</w:t>
        <w:tab/>
        <w:t>0000179</w:t>
        <w:tab/>
        <w:t>The "Where the Buffaloes Roam" postscript comic 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omics.elfquest</w:t>
        <w:tab/>
        <w:t>0000642</w:t>
        <w:tab/>
        <w:t>W &amp; R Pini's ElfQuest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omics.karnataka</w:t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omics.lnh</w:t>
        <w:tab/>
        <w:tab/>
        <w:t>0002482</w:t>
        <w:tab/>
        <w:t>Interactive net.madness in the superhero gen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omics.superman</w:t>
        <w:tab/>
        <w:t>0002828</w:t>
        <w:tab/>
        <w:t>He's dead, J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omics.superman.dies.dies.die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136</w:t>
        <w:tab/>
        <w:t>I wonder if we can get the Naked Guy to replace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ommercial-hit-radio.must.die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6</w:t>
        <w:tab/>
        <w:t>Video killed the radio 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omp</w:t>
        <w:tab/>
        <w:tab/>
        <w:tab/>
        <w:t>=comp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omp.acad-freedom</w:t>
        <w:tab/>
        <w:tab/>
        <w:t>=alt.comp.acad-freedom.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omp.acad-freedom.new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197</w:t>
        <w:tab/>
        <w:t>Computers &amp; Academic Freedom Digest. (Mode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omp.acad-freedom.talk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8607</w:t>
        <w:tab/>
        <w:t>Academic freedom issues related to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omp.compression</w:t>
        <w:tab/>
        <w:tab/>
        <w:t>=comp.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omp.databases.xbase.clipper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391</w:t>
        <w:tab/>
        <w:t>The Clipper databas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omp.fsp</w:t>
        <w:tab/>
        <w:tab/>
        <w:t>0000449</w:t>
        <w:tab/>
        <w:t>The FSP anonymous file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omp.hardware.homebuilt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927</w:t>
        <w:tab/>
        <w:t>Designing devious devices in the 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omputer.consultant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1337</w:t>
        <w:tab/>
        <w:t>Geeks on Pa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omputer.workshop.live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13</w:t>
        <w:tab/>
        <w:t>Interactive TV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onference-ctr</w:t>
        <w:tab/>
        <w:t>0000047</w:t>
        <w:tab/>
        <w:t>Conference center management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onfig</w:t>
        <w:tab/>
        <w:tab/>
        <w:t>0020206</w:t>
        <w:tab/>
        <w:t>Alternative subnet discussions and conne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onfig.control-freak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18</w:t>
        <w:tab/>
        <w:t>alt.config is for the other f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onfused</w:t>
        <w:tab/>
        <w:tab/>
        <w:t>0000000</w:t>
        <w:tab/>
        <w:t>People who aren't don't know what'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onsciousness</w:t>
        <w:tab/>
        <w:t>0001806</w:t>
        <w:tab/>
        <w:t>Discussion of an unusual state of be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onspiracy</w:t>
        <w:tab/>
        <w:tab/>
        <w:t>0030574</w:t>
        <w:tab/>
        <w:t>Be paranoid -- they're out to ge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onspiracy.abe-lincoln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0</w:t>
        <w:tab/>
        <w:t>The mob, the CIA &amp; Marilyn all wanted him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onspiracy.jfk</w:t>
        <w:tab/>
        <w:t>0005571</w:t>
        <w:tab/>
        <w:t>Be paranoid -- if they could get jfk, quayle's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onsumers.free-stuff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358</w:t>
        <w:tab/>
        <w:t>Free offers and how to take advantag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ontrol</w:t>
        <w:tab/>
        <w:tab/>
        <w:tab/>
        <w:t>=alt.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ontrol-theory</w:t>
        <w:tab/>
        <w:t>0000062</w:t>
        <w:tab/>
        <w:t>Feedback &amp; similar cybern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ooking-chat</w:t>
        <w:tab/>
        <w:t>0000000</w:t>
        <w:tab/>
        <w:t>Food, wine &amp; recipe discu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ooking-chien</w:t>
        <w:tab/>
        <w:t>0000000</w:t>
        <w:tab/>
        <w:t>Your dinner is in the ke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orel.graphics</w:t>
        <w:tab/>
        <w:t>0000122</w:t>
        <w:tab/>
        <w:t>The PClone package Corel Draw &amp; relat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osuard</w:t>
        <w:tab/>
        <w:tab/>
        <w:t>0003967</w:t>
        <w:tab/>
        <w:t>Council of Sysops &amp; Users Against Rate Discri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ows.moo.moo.moo</w:t>
        <w:tab/>
        <w:t>0000577</w:t>
        <w:tab/>
        <w:t>"I'm in the Mood", "Moon River", "Moolin Rou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rackers</w:t>
        <w:tab/>
        <w:tab/>
        <w:t>0000115</w:t>
        <w:tab/>
        <w:t>NREN was made for these gu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rackers.saltine</w:t>
        <w:tab/>
        <w:t>0000001</w:t>
        <w:tab/>
        <w:t>No chloresterol,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raig.hulsey.rack.rack.rack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4</w:t>
        <w:tab/>
        <w:t>A pool sh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reative+cooking</w:t>
        <w:tab/>
        <w:tab/>
        <w:t>=alt.creative_c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reative-cook</w:t>
        <w:tab/>
        <w:tab/>
        <w:t>=alt.creative_c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reative-cooking</w:t>
        <w:tab/>
        <w:tab/>
        <w:t>=alt.creative_c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reative=cooking</w:t>
        <w:tab/>
        <w:tab/>
        <w:t>=alt.creative_c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reative_cooking</w:t>
        <w:tab/>
        <w:t>0000019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uddle</w:t>
        <w:tab/>
        <w:tab/>
        <w:t>0000467</w:t>
        <w:tab/>
        <w:t>For chia-pet enthusi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uke</w:t>
        <w:tab/>
        <w:tab/>
        <w:t>0000000</w:t>
        <w:tab/>
        <w:t>For 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ult-movies</w:t>
        <w:tab/>
        <w:tab/>
        <w:t>0026893</w:t>
        <w:tab/>
        <w:t>Movies with a cult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ult-movies.evil-dead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7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ult-movies.rhps</w:t>
        <w:tab/>
        <w:tab/>
        <w:t>=alt.cult-movies.rocky-ho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ult-movies.rocky-horror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828</w:t>
        <w:tab/>
        <w:t>Tim Curry will never live thi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ult.film</w:t>
        <w:tab/>
        <w:tab/>
        <w:tab/>
        <w:t>=alt.cult-mo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ulture.alaska</w:t>
        <w:tab/>
        <w:t>0001083</w:t>
        <w:tab/>
        <w:t>Is this where the ice weasels come f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ulture.argentina</w:t>
        <w:tab/>
        <w:tab/>
        <w:t>=soc.culture.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ulture.austrian</w:t>
        <w:tab/>
        <w:tab/>
        <w:t>=soc.culture.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ulture.electric-midget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124</w:t>
        <w:tab/>
        <w:t>Waiting for the dwarf, or someone like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ulture.hawaii</w:t>
        <w:tab/>
        <w:t>0001226</w:t>
        <w:tab/>
        <w:t>Why there are tiki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ulture.indonesia</w:t>
        <w:tab/>
        <w:tab/>
        <w:t>=soc.culture.indo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ulture.internet</w:t>
        <w:tab/>
        <w:t>0001201</w:t>
        <w:tab/>
        <w:t>Behavior &amp; modes in a virtual soc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ulture.karnataka</w:t>
        <w:tab/>
        <w:t>0001970</w:t>
        <w:tab/>
        <w:t>Culture and language of the Indian state of Karnata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ulture.kerala</w:t>
        <w:tab/>
        <w:t>0002866</w:t>
        <w:tab/>
        <w:t>People of Keralite origin and the Malayalam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ulture.kuwait</w:t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ulture.ny-upstate</w:t>
        <w:tab/>
        <w:t>0002052</w:t>
        <w:tab/>
        <w:t>Discussion of Upstate NY places/events/cul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ulture.ny.upstate</w:t>
        <w:tab/>
        <w:tab/>
        <w:t>=alt.culture.ny-up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ulture.oregon</w:t>
        <w:tab/>
        <w:t>0002028</w:t>
        <w:tab/>
        <w:t>Home of legal-discrimination advo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ulture.riot-grrrls</w:t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ulture.somalia</w:t>
        <w:tab/>
        <w:t>0000005</w:t>
        <w:tab/>
        <w:t>Discussions of Somalia, its people, and it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ulture.tamil</w:t>
        <w:tab/>
        <w:tab/>
        <w:t>=soc.culture.ta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ulture.theory</w:t>
        <w:tab/>
        <w:t>0000189</w:t>
        <w:tab/>
        <w:t>Cultural theory &amp; current practic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ulture.tuva</w:t>
        <w:tab/>
        <w:t>0000621</w:t>
        <w:tab/>
        <w:t>Topics related to the Republic of Tannu Tu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ulture.underwear</w:t>
        <w:tab/>
        <w:t>0000000</w:t>
        <w:tab/>
        <w:t>Growing things in your warm, moist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ulture.us.asian-indian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4999</w:t>
        <w:tab/>
        <w:t>Asian Indians in the US and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ulture.us.southwest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444</w:t>
        <w:tab/>
        <w:t>Basking in the sun of the US's lowe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ulture.usenet</w:t>
        <w:tab/>
        <w:t>0002503</w:t>
        <w:tab/>
        <w:t>Instant ethnic group - just add flames &amp; 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urrent-events</w:t>
        <w:tab/>
        <w:t>0000002</w:t>
        <w:tab/>
        <w:t>Miscellaneous curre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urrent-events.blizzard-of-93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97</w:t>
        <w:tab/>
        <w:t>It sn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urrent-events.bosnia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1235</w:t>
        <w:tab/>
        <w:t>The strife of Bosnia-Herzegov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urrent-events.cebit94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1</w:t>
        <w:tab/>
        <w:t>Infos from and about the CeBIT 94 in Hannover,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urrent-events.clinton.whitewater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480</w:t>
        <w:tab/>
        <w:t>...or is it "whitewash"?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urrent-events.flood-of-93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229</w:t>
        <w:tab/>
        <w:t>It r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urrent-events.haiti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58</w:t>
        <w:tab/>
        <w:t>Discussion of the situation in Ha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urrent-events.inet92</w:t>
        <w:tab/>
        <w:t>=alt.inet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urrent-events.la-quake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421</w:t>
        <w:tab/>
        <w:t>It s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urrent-events.net-abuse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19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urrent-events.russia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1313</w:t>
        <w:tab/>
        <w:t>Discussion of the situation in Russ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urrent-events.somalia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639</w:t>
        <w:tab/>
        <w:t>Discussion of the situation in Soma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urrent-events.ukraine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368</w:t>
        <w:tab/>
        <w:t>Current and fast paced Ukrainian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urrent-events.usa</w:t>
        <w:tab/>
        <w:t>0001149</w:t>
        <w:tab/>
        <w:t>Discussion of the situation in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urrent-events.wtc-explosion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315</w:t>
        <w:tab/>
        <w:t>The explosion in the World Trade Cen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yb-sys</w:t>
        <w:tab/>
        <w:tab/>
        <w:t>0000264</w:t>
        <w:tab/>
        <w:t>Cybernetics an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yberpunk</w:t>
        <w:tab/>
        <w:tab/>
        <w:t>0019921</w:t>
        <w:tab/>
        <w:t>High-tech low-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yberpunk.chatsubo</w:t>
        <w:tab/>
        <w:t>0001667</w:t>
        <w:tab/>
        <w:t>Literary virtual reality in a cyberpunk hang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yberpunk.chatsuboard</w:t>
        <w:tab/>
        <w:t>=alt.cyberpunk.chatsu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yberpunk.movement</w:t>
        <w:tab/>
        <w:t>0001227</w:t>
        <w:tab/>
        <w:t>Cybernizing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yberpunk.tech</w:t>
        <w:tab/>
        <w:t>0002072</w:t>
        <w:tab/>
        <w:t>Cyberspace and Cyberpunk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yberspace</w:t>
        <w:tab/>
        <w:tab/>
        <w:t>0003374</w:t>
        <w:tab/>
        <w:t>High-tech high-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ybertoon</w:t>
        <w:tab/>
        <w:tab/>
        <w:t>0000113</w:t>
        <w:tab/>
        <w:t>Cyberpunk e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dads-rights</w:t>
        <w:tab/>
        <w:tab/>
        <w:t>0005945</w:t>
        <w:tab/>
        <w:t>Rights of fathers trying to win custody in co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dan.david-arkstar</w:t>
        <w:tab/>
        <w:tab/>
        <w:t>=alt.fan.david-ark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data.bad.bad.bad</w:t>
        <w:tab/>
        <w:t>0000029</w:t>
        <w:tab/>
        <w:t>One bad Data spoils the whole B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dcom</w:t>
        <w:tab/>
        <w:tab/>
        <w:t>0000000</w:t>
        <w:tab/>
        <w:t>Miscellaneous data-communication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dcom.catv</w:t>
        <w:tab/>
        <w:tab/>
        <w:tab/>
        <w:t>=rec.video.cable-tv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dcom.telecom</w:t>
        <w:tab/>
        <w:tab/>
        <w:t>=comp.dcom.telecom.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dcom.telecom.ip</w:t>
        <w:tab/>
        <w:t>0000005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dead.hackers.society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0</w:t>
        <w:tab/>
        <w:t>Discussions on the Tyler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dean-adams.pathetic-loser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5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dear</w:t>
        <w:tab/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dear.whitehouse</w:t>
        <w:tab/>
        <w:t>0001219</w:t>
        <w:tab/>
        <w:t>When Hints from Heloise aren't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death-of-superman</w:t>
        <w:tab/>
        <w:tab/>
        <w:t>=alt.comics.superman.dies.dies.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dec</w:t>
        <w:tab/>
        <w:tab/>
        <w:tab/>
        <w:tab/>
        <w:t>=biz.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dec.decathena</w:t>
        <w:tab/>
        <w:tab/>
        <w:t>=biz.dec.decath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dec.decnews</w:t>
        <w:tab/>
        <w:tab/>
        <w:tab/>
        <w:t>=biz.dec.dec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dec.destruction.kirk.kirk.kirk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dec.ip</w:t>
        <w:tab/>
        <w:tab/>
        <w:tab/>
        <w:t>=biz.dec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dec.workstations</w:t>
        <w:tab/>
        <w:tab/>
        <w:t>=biz.dec.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dec.xmedia</w:t>
        <w:tab/>
        <w:tab/>
        <w:tab/>
        <w:t>=biz.dec.x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decathena</w:t>
        <w:tab/>
        <w:tab/>
        <w:t>0000001</w:t>
        <w:tab/>
        <w:t>Information on DEC's athena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delete.this</w:t>
        <w:tab/>
        <w:tab/>
        <w:tab/>
        <w:t>=alt.delete.this.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delete.this.newsgroup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11</w:t>
        <w:tab/>
        <w:t>Do not taunt Happy Fun Ad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depew.aarm.aarm.aarm.aarm.aarm.aarm.aarm.aarm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alt.fan.dick-dep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desert-shield</w:t>
        <w:tab/>
        <w:tab/>
        <w:t>=alt.desert-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desert-shield.erotica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6</w:t>
        <w:tab/>
        <w:t>Happiness is a warm 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desert-shield.facts</w:t>
        <w:tab/>
        <w:tab/>
        <w:t>=alt.desert-storm.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desert-storm</w:t>
        <w:tab/>
        <w:t>0012083</w:t>
        <w:tab/>
        <w:t>The war against Iraq in Ku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desert-storm.facts</w:t>
        <w:tab/>
        <w:t>0000225</w:t>
        <w:tab/>
        <w:t>For "factual" information on The Gulf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desert-thekurds</w:t>
        <w:tab/>
        <w:t>0000022</w:t>
        <w:tab/>
        <w:t>Discussing the Kurds in Iraq &amp; their propagand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desert.shield</w:t>
        <w:tab/>
        <w:tab/>
        <w:t>=alt.desert-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desert.storm</w:t>
        <w:tab/>
        <w:tab/>
        <w:t>=alt.desert-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desert.storm.its.not.scud.its.al-hussein.dammit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7</w:t>
        <w:tab/>
        <w:t>So use another kind of miss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desert.sword</w:t>
        <w:tab/>
        <w:tab/>
        <w:t>=alt.desert-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desert.topping</w:t>
        <w:tab/>
        <w:tab/>
        <w:t>=alt.desert.to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desert.toppings</w:t>
        <w:tab/>
        <w:t>0000022</w:t>
        <w:tab/>
        <w:t>I'll have just a little more crude oil on that,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destroy.the.earth</w:t>
        <w:tab/>
        <w:t>0001501</w:t>
        <w:tab/>
        <w:t>Deteriorata meets the Space Orph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deutsche.bundesbahn.kotz.kotz.kotz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61</w:t>
        <w:tab/>
        <w:t>Flaming the German rai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dev.null</w:t>
        <w:tab/>
        <w:tab/>
        <w:t>0000019</w:t>
        <w:tab/>
        <w:t>The ultimate in moderated newsgroups. (Mode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devilbunnies</w:t>
        <w:tab/>
        <w:t>0002511</w:t>
        <w:tab/>
        <w:t>Probably better left un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dice-man</w:t>
        <w:tab/>
        <w:tab/>
        <w:tab/>
        <w:t>=alt.fan.dice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disasters.unusual</w:t>
        <w:tab/>
        <w:t>0000000</w:t>
        <w:tab/>
        <w:t>Hopefully there aren't any "usual" on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discordia</w:t>
        <w:tab/>
        <w:tab/>
        <w:t>0003707</w:t>
        <w:tab/>
        <w:t>All hail Eri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discrimination</w:t>
        <w:tab/>
        <w:t>0011092</w:t>
        <w:tab/>
        <w:t>Prejudice s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divination</w:t>
        <w:tab/>
        <w:tab/>
        <w:t>0000666</w:t>
        <w:tab/>
        <w:t>Divination techniques (e.g., I Ching, Tarot, ru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doctor.bashir.grind.thrust.drool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0</w:t>
        <w:tab/>
        <w:t>Typical yanqui sexist hu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doggy.sounds</w:t>
        <w:tab/>
        <w:t>0000000</w:t>
        <w:tab/>
        <w:t>W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dragons-inn</w:t>
        <w:tab/>
        <w:tab/>
        <w:t>0004521</w:t>
        <w:tab/>
        <w:t>A computer fantasy environment (like Usenet 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dreams</w:t>
        <w:tab/>
        <w:tab/>
        <w:t>0010923</w:t>
        <w:tab/>
        <w:t>What do they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dreams.lucid</w:t>
        <w:tab/>
        <w:t>0001063</w:t>
        <w:tab/>
        <w:t>Discreet encounters between the "dream" &amp; "real"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drooling.animation.fandom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48</w:t>
        <w:tab/>
        <w:t>_Excited_ discussions of too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drugs</w:t>
        <w:tab/>
        <w:tab/>
        <w:t>0048237</w:t>
        <w:tab/>
        <w:t>Recreational pharmaceuticals and related fl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drugs.caffeine</w:t>
        <w:tab/>
        <w:t>0001118</w:t>
        <w:tab/>
        <w:t>All about the world's most-used stimulant dr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drugs.internet</w:t>
        <w:tab/>
        <w:tab/>
        <w:t>=alt.drugs.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drugs.usenet</w:t>
        <w:tab/>
        <w:t>0000139</w:t>
        <w:tab/>
        <w:t>Many things are addictive besides p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drumcorps</w:t>
        <w:tab/>
        <w:tab/>
        <w:tab/>
        <w:t>=rec.arts.marching.drum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drunken.bastards</w:t>
        <w:tab/>
        <w:t>0000138</w:t>
        <w:tab/>
        <w:t>Peeing in the potte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drwho.creative</w:t>
        <w:tab/>
        <w:t>0000149</w:t>
        <w:tab/>
        <w:t>Original fiction based on the Doctor Who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duke.basketball.sucks.sucks.suck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173</w:t>
        <w:tab/>
        <w:t>Nothing to discuss, everybody kn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duped.by.the.con</w:t>
        <w:tab/>
        <w:t>0000000</w:t>
        <w:tab/>
        <w:t>Just try getting rid of your 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earth_summit</w:t>
        <w:tab/>
        <w:t>0000408</w:t>
        <w:tab/>
        <w:t>Another triumph for George B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eckankar</w:t>
        <w:tab/>
        <w:tab/>
        <w:tab/>
        <w:t>=alt.religion.eckank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edgar</w:t>
        <w:tab/>
        <w:tab/>
        <w:t>0000000</w:t>
        <w:tab/>
        <w:t>Kyle Jones's high school physics tea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education</w:t>
        <w:tab/>
        <w:tab/>
        <w:tab/>
        <w:t>=sc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education.</w:t>
        <w:tab/>
        <w:tab/>
        <w:tab/>
        <w:t>=sc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education.bangkok</w:t>
        <w:tab/>
        <w:t>0000042</w:t>
        <w:tab/>
        <w:t>The Bangkok distance education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education.bangkok.cmc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68</w:t>
        <w:tab/>
        <w:t>A distance-education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education.bangkok.database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21</w:t>
        <w:tab/>
        <w:t>A distance-education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education.bangkok.planning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72</w:t>
        <w:tab/>
        <w:t>A distance-education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education.bangkok.research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44</w:t>
        <w:tab/>
        <w:t>A distance-education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education.bangkok.student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6</w:t>
        <w:tab/>
        <w:t>A distance-education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education.bangkok.theory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32</w:t>
        <w:tab/>
        <w:t>A distance-education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education.disabled</w:t>
        <w:tab/>
        <w:t>0000655</w:t>
        <w:tab/>
        <w:t>Learning experiences for th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education.distance</w:t>
        <w:tab/>
        <w:t>0000859</w:t>
        <w:tab/>
        <w:t>Learning over ne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education.ib</w:t>
        <w:tab/>
        <w:t>0000121</w:t>
        <w:tab/>
        <w:t>The International Baccalaureate Diplom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education.ib.econ</w:t>
        <w:tab/>
        <w:t>0000003</w:t>
        <w:tab/>
        <w:t>International Baccalaureates in Econom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education.ib.tok</w:t>
        <w:tab/>
        <w:t>0000172</w:t>
        <w:tab/>
        <w:t>International Baccalaureates in Theory of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education.research</w:t>
        <w:tab/>
        <w:tab/>
        <w:t>=sc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eff-talk</w:t>
        <w:tab/>
        <w:tab/>
        <w:tab/>
        <w:t>=comp.org.eff.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elvis</w:t>
        <w:tab/>
        <w:tab/>
        <w:tab/>
        <w:t>=alt.fan.elvis-pr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elvis.king</w:t>
        <w:tab/>
        <w:tab/>
        <w:tab/>
        <w:t>=alt.fan.elvis-pr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elvis.sighting</w:t>
        <w:tab/>
        <w:t>0000612</w:t>
        <w:tab/>
        <w:t>I saw him aiming a rifle at a motor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emulators.ibmpc.apple2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359</w:t>
        <w:tab/>
        <w:t>The blind leading the bl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emusic</w:t>
        <w:tab/>
        <w:tab/>
        <w:t>0003658</w:t>
        <w:tab/>
        <w:t>Ethnic, exotic, electronic, experimental, etc.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english.usage</w:t>
        <w:tab/>
        <w:tab/>
        <w:t>=alt.usage.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engr.dynamics</w:t>
        <w:tab/>
        <w:t>0000023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engr.explosives</w:t>
        <w:tab/>
        <w:t>0000209</w:t>
        <w:tab/>
        <w:t>Nothing to do with Kib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ensign.wesley.die.die.die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1129</w:t>
        <w:tab/>
        <w:t>We just can't get enough of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ernative</w:t>
        <w:tab/>
        <w:tab/>
        <w:t>0000000</w:t>
        <w:tab/>
        <w:t>Some.thing a lit.tle diff.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ernie-pook</w:t>
        <w:tab/>
        <w:tab/>
        <w:t>0000111</w:t>
        <w:tab/>
        <w:t>Long live Lynda Bar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etc.passwd</w:t>
        <w:tab/>
        <w:tab/>
        <w:t>0000000</w:t>
        <w:tab/>
        <w:t>This is probably a security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etext</w:t>
        <w:tab/>
        <w:tab/>
        <w:t>0000360</w:t>
        <w:tab/>
        <w:t>Electronic text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eunuchs.questions</w:t>
        <w:tab/>
        <w:t>0000035</w:t>
        <w:tab/>
        <w:t>Handling user problems in the real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evil</w:t>
        <w:tab/>
        <w:tab/>
        <w:t>0005648</w:t>
        <w:tab/>
        <w:t>Heh heh heh, HA ha ha-HAAAAAAA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evil.joel-hall.hell.hell.hell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0</w:t>
        <w:tab/>
        <w:t>More fl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exotic-music</w:t>
        <w:tab/>
        <w:tab/>
        <w:t>=alt.e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exploding.barney</w:t>
        <w:tab/>
        <w:t>0000039</w:t>
        <w:tab/>
        <w:t>An examination of the remains disclosed astonishing quantities of... of... OMIGOD kak *HURL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exploding.kibo</w:t>
        <w:tab/>
        <w:t>0000647</w:t>
        <w:tab/>
        <w:t>An examination of the remains disclosed astonishing quantities of confet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extropians</w:t>
        <w:tab/>
        <w:tab/>
        <w:t>0000184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extropians.forbidden.topics</w:t>
        <w:tab/>
        <w:t>=alt.extrop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lconry</w:t>
        <w:tab/>
        <w:tab/>
        <w:t>0000000</w:t>
        <w:tab/>
        <w:t>Hunting and training with birds of pr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</w:t>
        <w:tab/>
        <w:tab/>
        <w:tab/>
        <w:t>0000005</w:t>
        <w:tab/>
        <w:t>For folks who like every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-frank-zappa</w:t>
        <w:tab/>
        <w:tab/>
        <w:t>=alt.fan.frank-zapp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BIFF</w:t>
        <w:tab/>
        <w:tab/>
        <w:t>0000139</w:t>
        <w:tab/>
        <w:t>COWABUNGA, D00D!!! MY BROTHER SEZ HES AW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Priss.and.the.Replicant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13</w:t>
        <w:tab/>
        <w:t>Priss S. Asigiri, one of the greatest rock idol stars of al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TTBS</w:t>
        <w:tab/>
        <w:tab/>
        <w:t>0000002</w:t>
        <w:tab/>
        <w:t>Let the madness beg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TinyTIM</w:t>
        <w:tab/>
        <w:tab/>
        <w:t>0000004</w:t>
        <w:tab/>
        <w:t>Tiptoe thru the tulip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addams</w:t>
        <w:tab/>
        <w:tab/>
        <w:t>0000001</w:t>
        <w:tab/>
        <w:t>They're creepy and they're kook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addams.wednesday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5</w:t>
        <w:tab/>
        <w:t>She's deadpan and she's homicid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afterfive</w:t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al-dubois</w:t>
        <w:tab/>
        <w:t>0000000</w:t>
        <w:tab/>
        <w:t>Weather Network persona not-so-extraordinaire 8^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albedo</w:t>
        <w:tab/>
        <w:tab/>
        <w:tab/>
        <w:t>=alt.fan.f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alok.vijayvargia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214</w:t>
        <w:tab/>
        <w:t>Vote early, and vote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amy-fisher</w:t>
        <w:tab/>
        <w:t>0000112</w:t>
        <w:tab/>
        <w:t>Camille Paglia will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andrew-beal</w:t>
        <w:tab/>
        <w:t>0000020</w:t>
        <w:tab/>
        <w:t>Usenet is never having to say you're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anne-rice</w:t>
        <w:tab/>
        <w:tab/>
        <w:t>=alt.books.anne-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asprin</w:t>
        <w:tab/>
        <w:tab/>
        <w:t>0000374</w:t>
        <w:tab/>
        <w:t>Discussing the works of Robert Lynn Asp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async-gang</w:t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basil-brush.boom.boom.boom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beavis-n-butthead</w:t>
        <w:tab/>
        <w:t>=alt.tv.beavis-n-butt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ben-elton</w:t>
        <w:tab/>
        <w:t>0000008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bgcrisis</w:t>
        <w:tab/>
        <w:t>0000174</w:t>
        <w:tab/>
        <w:t>The Bubblegum Crisis series and relate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biafra</w:t>
        <w:tab/>
        <w:tab/>
        <w:t>0000015</w:t>
        <w:tab/>
        <w:t>An ex-Dead Kenne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biff</w:t>
        <w:tab/>
        <w:tab/>
        <w:tab/>
        <w:t>=alt.fan.B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bill-fenner</w:t>
        <w:tab/>
        <w:t>0000012</w:t>
        <w:tab/>
        <w:t>PSU's cute, loveable, and fuzzy news ad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bill-gates</w:t>
        <w:tab/>
        <w:t>0001445</w:t>
        <w:tab/>
        <w:t>Another sign of the coming apocaly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billcunningham</w:t>
        <w:tab/>
        <w:t>0000010</w:t>
        <w:tab/>
        <w:t>Turn it up! 50,000 watts on 700 WLW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blues-brothers</w:t>
        <w:tab/>
        <w:t>0000186</w:t>
        <w:tab/>
        <w:t>He's dead, J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brian-ellis</w:t>
        <w:tab/>
        <w:t>0000009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brian_reid</w:t>
        <w:tab/>
        <w:t>0000007</w:t>
        <w:tab/>
        <w:t>JP di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british-accent</w:t>
        <w:tab/>
        <w:t>0000535</w:t>
        <w:tab/>
        <w:t>"Oooh, he just sounds soooo cool! *Giggle*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brother-jed</w:t>
        <w:tab/>
        <w:tab/>
        <w:t>=alt.brother-j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bruce-becker</w:t>
        <w:tab/>
        <w:t>0000038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bruce-campbell</w:t>
        <w:tab/>
        <w:t>0000019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bruce.woodcock</w:t>
        <w:tab/>
        <w:t>0000013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buaf</w:t>
        <w:tab/>
        <w:tab/>
        <w:tab/>
        <w:t>=alt.fan.wa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bugtown</w:t>
        <w:tab/>
        <w:tab/>
        <w:t>0000129</w:t>
        <w:tab/>
        <w:t>For fans of the works of Matt How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cecil-adams</w:t>
        <w:tab/>
        <w:t>0000047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ceiling</w:t>
        <w:tab/>
        <w:tab/>
        <w:t>0000013</w:t>
        <w:tab/>
        <w:t>One good turn deserves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chaki.chaki.chaki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138</w:t>
        <w:tab/>
        <w:t>Chaki's fan cl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charles-lasner</w:t>
        <w:tab/>
        <w:t>0000029</w:t>
        <w:tab/>
        <w:t>Is assembly language bet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chiranjeevi.and.mohan.babu.suck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chris-elliot</w:t>
        <w:tab/>
        <w:tab/>
        <w:t>=alt.fan.chris-elli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chris-elliott</w:t>
        <w:tab/>
        <w:t>0000445</w:t>
        <w:tab/>
        <w:t>Son of the comedian Bob of "Bob and Ray" f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christi.yamaguchi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27</w:t>
        <w:tab/>
        <w:t>Another figure sk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chuck-scheffreen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1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clarence.thomas</w:t>
        <w:tab/>
        <w:t>0000012</w:t>
        <w:tab/>
        <w:t>Paying supreme court to the la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colin-chapman</w:t>
        <w:tab/>
        <w:t>0000000</w:t>
        <w:tab/>
        <w:t>Discussion of Colin Chapman and Lotus C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conan-obrien</w:t>
        <w:tab/>
        <w:tab/>
        <w:t>=alt.tv.co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cristi.yamaguchi</w:t>
        <w:tab/>
        <w:t>=alt.fan.christi.yamag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cristina.morela.yamaguchi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alt.fan.christi.yamag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cristy.yamaguchi</w:t>
        <w:tab/>
        <w:t>=alt.fan.christi.yamag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dale-bass</w:t>
        <w:tab/>
        <w:t>0000035</w:t>
        <w:tab/>
        <w:t>Dale Bass, baseless refuter of Scientific Ameri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dall-agata</w:t>
        <w:tab/>
        <w:t>0000129</w:t>
        <w:tab/>
        <w:t>Michele Dall'Agata, famous physicist from Fermi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dan-quayle</w:t>
        <w:tab/>
        <w:t>0012581</w:t>
        <w:tab/>
        <w:t>...he was just a heartbeat aw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dan-wang</w:t>
        <w:tab/>
        <w:t>0000014</w:t>
        <w:tab/>
        <w:t>Fans of the legendary Dan W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daphnes-corner</w:t>
        <w:tab/>
        <w:t>0000001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dave-williams</w:t>
        <w:tab/>
        <w:t>0000116</w:t>
        <w:tab/>
        <w:t>For his fans &amp; foll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dave.blumenthal</w:t>
        <w:tab/>
        <w:t>0000001</w:t>
        <w:tab/>
        <w:t>U. of Wisconsin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dave_barry</w:t>
        <w:tab/>
        <w:t>0002703</w:t>
        <w:tab/>
        <w:t>Electronic fan club for humorist Dave B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david-arkstar</w:t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david-bowie</w:t>
        <w:tab/>
        <w:t>0000141</w:t>
        <w:tab/>
        <w:t>The man who fell to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david-lawrence</w:t>
        <w:tab/>
        <w:t>0000009</w:t>
        <w:tab/>
        <w:t>Telling a t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david-schmidt.dork.dork.dork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david-sternlight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392</w:t>
        <w:tab/>
        <w:t>David Sternlight, sci.crypt crus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david_sternlight</w:t>
        <w:tab/>
        <w:t>=alt.fan.david-stern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debbie.gibson</w:t>
        <w:tab/>
        <w:t>0000163</w:t>
        <w:tab/>
        <w:t>The world's oldest cheerl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depeche-mode</w:t>
        <w:tab/>
        <w:t>0000004</w:t>
        <w:tab/>
        <w:t>Another pop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devo</w:t>
        <w:tab/>
        <w:tab/>
        <w:t>0000306</w:t>
        <w:tab/>
        <w:t>Cool subhumanoid musical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dice-man</w:t>
        <w:tab/>
        <w:t>0000146</w:t>
        <w:tab/>
        <w:t>A j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dick-depew</w:t>
        <w:tab/>
        <w:t>0000525</w:t>
        <w:tab/>
        <w:t>Another j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dimitri-vulis</w:t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dinosaurs</w:t>
        <w:tab/>
        <w:tab/>
        <w:t>=alt.tv.dinosa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disney.afternoon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768</w:t>
        <w:tab/>
        <w:t>Disney Afternoon TV characters &amp; sh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doctor.bashir.grind.thrust.drool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alt.doctor.bashir.grind.thrust.dr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don-n-mike</w:t>
        <w:tab/>
        <w:t>0000075</w:t>
        <w:tab/>
        <w:t>A syndicated radio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don.no-soul.simmon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92</w:t>
        <w:tab/>
        <w:t>From "Amazon Women On The Moon" f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doug-blair</w:t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douglas-adams</w:t>
        <w:tab/>
        <w:t>0007429</w:t>
        <w:tab/>
        <w:t>Author of "The Meaning of Liff", &amp; other fin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douglas_adams</w:t>
        <w:tab/>
        <w:tab/>
        <w:t>=alt.fan.douglas-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dragons</w:t>
        <w:tab/>
        <w:tab/>
        <w:t>0000266</w:t>
        <w:tab/>
        <w:t>All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dune</w:t>
        <w:tab/>
        <w:tab/>
        <w:t>0000442</w:t>
        <w:tab/>
        <w:t>Herbert's drinking bud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ecsd</w:t>
        <w:tab/>
        <w:tab/>
        <w:tab/>
        <w:t>=alt.fan.eric-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edding</w:t>
        <w:tab/>
        <w:tab/>
        <w:tab/>
        <w:t>=alt.fan.ed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eddings</w:t>
        <w:tab/>
        <w:tab/>
        <w:t>0002222</w:t>
        <w:tab/>
        <w:t>The works of fantasy writer David Ed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eddings.creative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egham-hills</w:t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elvis-presley</w:t>
        <w:tab/>
        <w:t>0000188</w:t>
        <w:tab/>
        <w:t>The 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enya</w:t>
        <w:tab/>
        <w:tab/>
        <w:tab/>
        <w:t>=alt.music.e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eric-dynamic</w:t>
        <w:tab/>
        <w:t>0000007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eric.oehler</w:t>
        <w:tab/>
        <w:t>0000001</w:t>
        <w:tab/>
        <w:t>U. of Wisconsin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fabio</w:t>
        <w:tab/>
        <w:tab/>
        <w:t>0000020</w:t>
        <w:tab/>
        <w:t>Pecs like bread lo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feynman</w:t>
        <w:tab/>
        <w:tab/>
        <w:t>0000000</w:t>
        <w:tab/>
        <w:t>Richard P. Feynman, eccentric physic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firesgn-thtre</w:t>
        <w:tab/>
        <w:tab/>
        <w:t>=alt.fan.firesign-thea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firesign-theatre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682</w:t>
        <w:tab/>
        <w:t>I see you are a sai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frank-zappa</w:t>
        <w:tab/>
        <w:t>0004641</w:t>
        <w:tab/>
        <w:t>...they had a swimming poo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freenet</w:t>
        <w:tab/>
        <w:tab/>
        <w:tab/>
        <w:t>=alt.online-service.fre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furry</w:t>
        <w:tab/>
        <w:tab/>
        <w:t>0006577</w:t>
        <w:tab/>
        <w:t>Fans of funny animals, ala Steve Gallacci's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g-gordon-liddy</w:t>
        <w:tab/>
        <w:t>0000160</w:t>
        <w:tab/>
        <w:t>Another sign of the coming apocaly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gbloom.putz.putz.putz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gene-scott</w:t>
        <w:tab/>
        <w:t>0000275</w:t>
        <w:tab/>
        <w:t>A late-nite tv bible-thum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gene-spafford</w:t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gooley</w:t>
        <w:tab/>
        <w:tab/>
        <w:t>0000609</w:t>
        <w:tab/>
        <w:t>Fans of Markian Gooley and his foll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goons</w:t>
        <w:tab/>
        <w:tab/>
        <w:t>0001171</w:t>
        <w:tab/>
        <w:t>Careful Neddy, it's that dastardly Moriart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greaseman</w:t>
        <w:tab/>
        <w:t>0000359</w:t>
        <w:tab/>
        <w:t>More shock ra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grimjack</w:t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harry-mandel</w:t>
        <w:tab/>
        <w:t>000001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heinlein</w:t>
        <w:tab/>
        <w:t>0000002</w:t>
        <w:tab/>
        <w:t>The prolific Science Fiction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hofstadter</w:t>
        <w:tab/>
        <w:t>0000309</w:t>
        <w:tab/>
        <w:t>Author of "Godel, Escher, Bach", "Mind's I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holmes</w:t>
        <w:tab/>
        <w:tab/>
        <w:t>0001340</w:t>
        <w:tab/>
        <w:t>Elementary, my dear Wat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howard-stern</w:t>
        <w:tab/>
        <w:t>0006755</w:t>
        <w:tab/>
        <w:t>Shock radio - don't touch that 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howard-stern.fartman</w:t>
        <w:tab/>
        <w:t>=alt.fan.howard-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hurricane.yip</w:t>
        <w:tab/>
        <w:t>0000036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hyena</w:t>
        <w:tab/>
        <w:tab/>
        <w:t>0000005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itchy-n-scratc</w:t>
        <w:tab/>
        <w:tab/>
        <w:t>=alt.fan.itchy-n-scrat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itchy-n-scratchy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408</w:t>
        <w:tab/>
        <w:t>Bart Simpson's favorite TV cart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ivor-cutler</w:t>
        <w:tab/>
        <w:t>0000009</w:t>
        <w:tab/>
        <w:t>Jammy Smears, Life in a Scotch Sitting Roo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jai-maharaj</w:t>
        <w:tab/>
        <w:t>0000238</w:t>
        <w:tab/>
        <w:t>A contributor to alt.astrology and soc.culture.in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james-bond</w:t>
        <w:tab/>
        <w:t>0001530</w:t>
        <w:tab/>
        <w:t>On his Majesty's Secret Service (&amp; secret linen t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jan.stage</w:t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jeff-wheelhouse</w:t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jeff-witty</w:t>
        <w:tab/>
        <w:t>0000001</w:t>
        <w:tab/>
        <w:t>The published new wave art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jello-biafra</w:t>
        <w:tab/>
        <w:tab/>
        <w:t>=alt.fan.biaf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jen-coolest</w:t>
        <w:tab/>
        <w:t>0000401</w:t>
        <w:tab/>
        <w:t>Jen is the coolest and we need to worship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jeremy-reimer</w:t>
        <w:tab/>
        <w:t>0000025</w:t>
        <w:tab/>
        <w:t>The wit and wisdom of the OS/2ib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jesus.monroy.jr</w:t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jik</w:t>
        <w:tab/>
        <w:tab/>
        <w:t>0000007</w:t>
        <w:tab/>
        <w:t>Discussion of j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jim-croce</w:t>
        <w:tab/>
        <w:t>0000000</w:t>
        <w:tab/>
        <w:t>Discussing the cult surrounding the singer/song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jim-rome</w:t>
        <w:tab/>
        <w:t>0000002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jimmy-buffet</w:t>
        <w:tab/>
        <w:tab/>
        <w:t>=alt.fan.jimmy-buff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jimmy-buffett</w:t>
        <w:tab/>
        <w:t>0002951</w:t>
        <w:tab/>
        <w:t>A white sports coat and a pink crustac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jiro-nakamura</w:t>
        <w:tab/>
        <w:t>0000013</w:t>
        <w:tab/>
        <w:t>Visiting the sha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jiro.nakamura</w:t>
        <w:tab/>
        <w:tab/>
        <w:t>=alt.fan.jiro-nakam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joe-baptista</w:t>
        <w:tab/>
        <w:t>0000051</w:t>
        <w:tab/>
        <w:t>Threatening the government via numbskull tac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joegorde</w:t>
        <w:tab/>
        <w:t>0000000</w:t>
        <w:tab/>
        <w:t>The life and works of the American philosopher Joseph Go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joel-furr</w:t>
        <w:tab/>
        <w:t>0000291</w:t>
        <w:tab/>
        <w:t>All about Mr. "I'm gonna newgroup everybody" Fu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john-palmer</w:t>
        <w:tab/>
        <w:t>0000917</w:t>
        <w:tab/>
        <w:t>Tygra, tygra, burning bligh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john.line</w:t>
        <w:tab/>
        <w:t>0000001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jokke</w:t>
        <w:tab/>
        <w:tab/>
        <w:t>0000000</w:t>
        <w:tab/>
        <w:t>Ser noen dette, tr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jwz</w:t>
        <w:tab/>
        <w:tab/>
        <w:t>0000003</w:t>
        <w:tab/>
        <w:t>Tape labeler, lucid emacs, xscreen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kali.astarte.inanna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22</w:t>
        <w:tab/>
        <w:t>Oh, give me that Old Time Relig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kali.savithri</w:t>
        <w:tab/>
        <w:t>0000000</w:t>
        <w:tab/>
        <w:t>Superstar of soc.culture.in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karl-hagen</w:t>
        <w:tab/>
        <w:t>0000000</w:t>
        <w:tab/>
        <w:t>rmgroup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karl-malden.nose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2</w:t>
        <w:tab/>
        <w:t>Don't leave home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karla-homolka</w:t>
        <w:tab/>
        <w:t>0001769</w:t>
        <w:tab/>
        <w:t>For snuff aficionados &amp; polka f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keegan</w:t>
        <w:tab/>
        <w:tab/>
        <w:t>0000003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ken-arromdee.babble.babble.babble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0</w:t>
        <w:tab/>
        <w:t>Get a life, K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ken-johnson</w:t>
        <w:tab/>
        <w:t>0000066</w:t>
        <w:tab/>
        <w:t>Discussion pertaining to the great man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kent-montana</w:t>
        <w:tab/>
        <w:t>0000014</w:t>
        <w:tab/>
        <w:t>Appreciation of the Kent Montana Book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kevin-darcy</w:t>
        <w:tab/>
        <w:t>0001079</w:t>
        <w:tab/>
        <w:t>For Kebb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kevin-walsh</w:t>
        <w:tab/>
        <w:t>0000867</w:t>
        <w:tab/>
        <w:t>The Professor Kevin Walsh fan cl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langots_and_langotia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0</w:t>
        <w:tab/>
        <w:t>Langots and Langotias are poisonous, but provide mirth under controlled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laurie.anderson</w:t>
        <w:tab/>
        <w:t>0000117</w:t>
        <w:tab/>
        <w:t>Here come the plan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lemur</w:t>
        <w:tab/>
        <w:tab/>
        <w:tab/>
        <w:t>=alt.fan.lem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lemurs</w:t>
        <w:tab/>
        <w:tab/>
        <w:t>0000912</w:t>
        <w:tab/>
        <w:t>Little critters with BIG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lemurs.cooked</w:t>
        <w:tab/>
        <w:tab/>
        <w:t>=alt.fan.lem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letterman</w:t>
        <w:tab/>
        <w:t>0008559</w:t>
        <w:tab/>
        <w:t>One of the top 10 reasons to get the alt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lightbulbs</w:t>
        <w:tab/>
        <w:t>0000147</w:t>
        <w:tab/>
        <w:t>A hardwar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lila-feng</w:t>
        <w:tab/>
        <w:t>0000047</w:t>
        <w:tab/>
        <w:t>Weather Network persona extraordin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limbaugh</w:t>
        <w:tab/>
        <w:tab/>
        <w:t>=alt.rush-limb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ltwilkes</w:t>
        <w:tab/>
        <w:t>0000000</w:t>
        <w:tab/>
        <w:t>All about Lieutenant Wilkes, the Fun Guys from Yuggoth and j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madonna</w:t>
        <w:tab/>
        <w:tab/>
        <w:t>0001586</w:t>
        <w:tab/>
        <w:t>Nice tits, eh... And how about that pupp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maria-callas</w:t>
        <w:tab/>
        <w:t>0000052</w:t>
        <w:tab/>
        <w:t>An opera s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marion-boyd</w:t>
        <w:tab/>
        <w:t>0000000</w:t>
        <w:tab/>
        <w:t>Long Live *8888!@33NO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mark-crother</w:t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mark.hamill</w:t>
        <w:tab/>
        <w:t>0000000</w:t>
        <w:tab/>
        <w:t>Feel the force, trust your feel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mark.wang</w:t>
        <w:tab/>
        <w:t>0000008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marla-thrift</w:t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mary-chungs</w:t>
        <w:tab/>
        <w:t>0000019</w:t>
        <w:tab/>
        <w:t>The famous Cambridge, MA restau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mary-seabrook</w:t>
        <w:tab/>
        <w:t>0000000</w:t>
        <w:tab/>
        <w:t>For all of us who know and love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matt-welsh</w:t>
        <w:tab/>
        <w:tab/>
        <w:t>=alt.fan.matt.wel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matt.welsh</w:t>
        <w:tab/>
        <w:t>0000403</w:t>
        <w:tab/>
        <w:t>I saw a greater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max-headroom</w:t>
        <w:tab/>
        <w:t>0000123</w:t>
        <w:tab/>
        <w:t>A famous Cana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mcdonalds</w:t>
        <w:tab/>
        <w:tab/>
        <w:t>=alt.mcdona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melvin-gladstone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71</w:t>
        <w:tab/>
        <w:t>God &amp; big brother, whatta comb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meredith-tanner</w:t>
        <w:tab/>
        <w:t>0000061</w:t>
        <w:tab/>
        <w:t>Talk.Bizarre Goddess and Singing Ba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michael-bolton</w:t>
        <w:tab/>
        <w:t>0000014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michael-deignan</w:t>
        <w:tab/>
        <w:tab/>
        <w:t>=alt.fan.michael.deig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michael.deignan</w:t>
        <w:tab/>
        <w:t>0000001</w:t>
        <w:tab/>
        <w:t>JP wanted this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mike-dahmus</w:t>
        <w:tab/>
        <w:t>0000346</w:t>
        <w:tab/>
        <w:t>UNIX Sucks! OS/2 is the bes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mike-jittlov</w:t>
        <w:tab/>
        <w:t>0002208</w:t>
        <w:tab/>
        <w:t>Electronic fan club for animator Mike Jittlov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monty-python</w:t>
        <w:tab/>
        <w:t>0018506</w:t>
        <w:tab/>
        <w:t>No, not THAT monty python, the 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monty-python.sillines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0</w:t>
        <w:tab/>
        <w:t>A group for creative pythonesque hu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mr-rogers</w:t>
        <w:tab/>
        <w:t>0000002</w:t>
        <w:tab/>
        <w:t>It's a beautiful day in the neighborhoo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mst-3000</w:t>
        <w:tab/>
        <w:tab/>
        <w:t>=alt.fan.mst3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mst3k</w:t>
        <w:tab/>
        <w:tab/>
        <w:t>0014359</w:t>
        <w:tab/>
        <w:t>Mystery Science Theatre 3000 tv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mts</w:t>
        <w:tab/>
        <w:tab/>
        <w:t>0000104</w:t>
        <w:tab/>
        <w:t>Michigan Terminal System, a 1970 precursor to T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naked-guy</w:t>
        <w:tab/>
        <w:t>0000230</w:t>
        <w:tab/>
        <w:t>Discussing Andrew Martinez - the Naked G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nancy-kerrigan.ouch.ouch.ouch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alt.spank.tonya.h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nathan.brazil</w:t>
        <w:tab/>
        <w:t>0000073</w:t>
        <w:tab/>
        <w:t>Fans of the Well of Souls, and all things Markovia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nicole-bobek</w:t>
        <w:tab/>
        <w:tab/>
        <w:t>=alt.fan.nicole.bob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nicole.bobeck</w:t>
        <w:tab/>
        <w:t>0000014</w:t>
        <w:tab/>
        <w:t>Another figure skater fan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noam-chomsky</w:t>
        <w:tab/>
        <w:t>0000567</w:t>
        <w:tab/>
        <w:t>A genuine hero of our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oduglas-adams</w:t>
        <w:tab/>
        <w:tab/>
        <w:t>=alt.fan.douglas-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oingo-boingo</w:t>
        <w:tab/>
        <w:t>0000386</w:t>
        <w:tab/>
        <w:t>Another pop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oksana.bayul</w:t>
        <w:tab/>
        <w:t>0000016</w:t>
        <w:tab/>
        <w:t>Another figure skater fan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paws</w:t>
        <w:tab/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penn-n-teller</w:t>
        <w:tab/>
        <w:t>0000000</w:t>
        <w:tab/>
        <w:t>The magicians Penn Jillette &amp; T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pern</w:t>
        <w:tab/>
        <w:tab/>
        <w:t>0004085</w:t>
        <w:tab/>
        <w:t>Anne McCaffery's s-f oeuv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peter-hammill</w:t>
        <w:tab/>
        <w:tab/>
        <w:t>=alt.fan.peter.hamm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peter.hammill</w:t>
        <w:tab/>
        <w:t>0000035</w:t>
        <w:tab/>
        <w:t>Fans of the avant-garde music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piers-anthony</w:t>
        <w:tab/>
        <w:t>0000883</w:t>
        <w:tab/>
        <w:t>For fans of the s-f author Piers Antho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piete.brooks</w:t>
        <w:tab/>
        <w:t>0000000</w:t>
        <w:tab/>
        <w:t>Postmastering at Cambridge, in sand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plutonium</w:t>
        <w:tab/>
        <w:t>0000000</w:t>
        <w:tab/>
        <w:t>Support and honor PluToNiuM of alt.irc f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poris</w:t>
        <w:tab/>
        <w:tab/>
        <w:t>0000001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pratchett</w:t>
        <w:tab/>
        <w:t>0009271</w:t>
        <w:tab/>
        <w:t>For fans of Terry Pratchett, s-f humor 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priss.and.the.replicant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alt.fan.Priss.and.the.Replic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q</w:t>
        <w:tab/>
        <w:tab/>
        <w:t>0000689</w:t>
        <w:tab/>
        <w:t>The Qmnipotent Qne holds cour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queen</w:t>
        <w:tab/>
        <w:tab/>
        <w:tab/>
        <w:t>=alt.music.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rachel-perkins.bah.bah.bah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23</w:t>
        <w:tab/>
        <w:t>Sheepish admi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rama-krishna</w:t>
        <w:tab/>
        <w:t>0000039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ren-and-stimpy</w:t>
        <w:tab/>
        <w:tab/>
        <w:t>=alt.tv.ren-n-sti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ren-n-stimpy</w:t>
        <w:tab/>
        <w:tab/>
        <w:t>=alt.tv.ren-n-sti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ricking-ball</w:t>
        <w:tab/>
        <w:t>0000013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riscos</w:t>
        <w:tab/>
        <w:tab/>
        <w:t>0000007</w:t>
        <w:tab/>
        <w:t>Fans of Acorn Computer's RISC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rita-rudner</w:t>
        <w:tab/>
        <w:t>0000014</w:t>
        <w:tab/>
        <w:t>A TV comedien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robbie.pink.tutu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25</w:t>
        <w:tab/>
        <w:t>Electronic fan club for Rob "Tutu" Kolst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robert-jordan</w:t>
        <w:tab/>
        <w:t>0000115</w:t>
        <w:tab/>
        <w:t>The Wheel of Time and other Robert Jordan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robert-whaley</w:t>
        <w:tab/>
        <w:t>0000003</w:t>
        <w:tab/>
        <w:t>Everyone's favorite Thinking G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robert.mcelwaine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175</w:t>
        <w:tab/>
        <w:t>Another favorite net-pers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roger.david.carasso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320</w:t>
        <w:tab/>
        <w:t>Arguments for allowing abortion up to age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rokop</w:t>
        <w:tab/>
        <w:tab/>
        <w:t>0000000</w:t>
        <w:tab/>
        <w:t>High-speed fluid-flow ma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ronald-reagan</w:t>
        <w:tab/>
        <w:t>0001271</w:t>
        <w:tab/>
        <w:t>Was he too stupid to notice, or too smart to c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roy.cakes</w:t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rumpole</w:t>
        <w:tab/>
        <w:tab/>
        <w:t>0000114</w:t>
        <w:tab/>
        <w:t>Join us in Pommeroy's for a glass of Chateau Thames Embank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run-dmc</w:t>
        <w:tab/>
        <w:tab/>
        <w:t>0000041</w:t>
        <w:tab/>
        <w:t>Walk dis w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rush-libaugh</w:t>
        <w:tab/>
        <w:tab/>
        <w:t>=alt.rush-limb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rush-limbaugh</w:t>
        <w:tab/>
        <w:tab/>
        <w:t>=alt.rush-limb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rush-limbaugh.transcript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alt.rush-limb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rush-limbaugh.tv-show</w:t>
        <w:tab/>
        <w:t>=alt.rush-limb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russell.lawrence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0</w:t>
        <w:tab/>
        <w:t>Electro-shock f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sam-raimi</w:t>
        <w:tab/>
        <w:t>0000000</w:t>
        <w:tab/>
        <w:t>Fans of the talented horror/comedy movies dir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schwaben</w:t>
        <w:tab/>
        <w:t>0000092</w:t>
        <w:tab/>
        <w:t>A nice part of 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schwaben.heul.heul.heul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scott</w:t>
        <w:tab/>
        <w:tab/>
        <w:t>0000002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scott-tai</w:t>
        <w:tab/>
        <w:t>0000002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sean.corey.dewme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4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serdar-argic</w:t>
        <w:tab/>
        <w:t>0000860</w:t>
        <w:tab/>
        <w:t>His mouth (or keyboard) runneth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shedevil</w:t>
        <w:tab/>
        <w:t>0000034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shostakovich</w:t>
        <w:tab/>
        <w:t>0000635</w:t>
        <w:tab/>
        <w:t>Classical music compo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shub-interne</w:t>
        <w:tab/>
        <w:tab/>
        <w:t>=alt.horror.shub-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shub-internet</w:t>
        <w:tab/>
        <w:t>0000000</w:t>
        <w:tab/>
        <w:t>Shub-Internet gets quite upset at being missp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skf-jones</w:t>
        <w:tab/>
        <w:t>0000007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skinny</w:t>
        <w:tab/>
        <w:tab/>
        <w:t>0000033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snuffles</w:t>
        <w:tab/>
        <w:t>0000000</w:t>
        <w:tab/>
        <w:t>Discussions about Snuffles the B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spinal-tap</w:t>
        <w:tab/>
        <w:t>0000436</w:t>
        <w:tab/>
        <w:t>Down on the sex f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steve-zellers</w:t>
        <w:tab/>
        <w:t>0000010</w:t>
        <w:tab/>
        <w:t>He is the solution to the nitroge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suicide-squid</w:t>
        <w:tab/>
        <w:t>0000116</w:t>
        <w:tab/>
        <w:t>Breathtaking adventure s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super-big-gulp</w:t>
        <w:tab/>
        <w:t>0000000</w:t>
        <w:tab/>
        <w:t>Way too much diuretic for any one human to dr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surak</w:t>
        <w:tab/>
        <w:tab/>
        <w:tab/>
        <w:t>=alt.fans.su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sysadmins.who.dont.restrict.distribution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tania.bedrax</w:t>
        <w:tab/>
        <w:t>0000012</w:t>
        <w:tab/>
        <w:t>Parfum in a small v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tank-girl</w:t>
        <w:tab/>
        <w:t>0000056</w:t>
        <w:tab/>
        <w:t>For fans of LA entertainer Josette Tor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tanya-harding</w:t>
        <w:tab/>
        <w:tab/>
        <w:t>=alt.spank.tonya.h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tarka</w:t>
        <w:tab/>
        <w:tab/>
        <w:t>0000000</w:t>
        <w:tab/>
        <w:t>Have car, will tra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tarka.roadtrip</w:t>
        <w:tab/>
        <w:t>0000000</w:t>
        <w:tab/>
        <w:t>Half the fun is gett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ted.thearp.dough.dough.dough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3</w:t>
        <w:tab/>
        <w:t>EMS Spokesman for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teresa-chong</w:t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the.cure</w:t>
        <w:tab/>
        <w:t>0000003</w:t>
        <w:tab/>
        <w:t>Another pop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thunder-thumbs</w:t>
        <w:tab/>
        <w:t>0000012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tim-pierce.control.control.control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34</w:t>
        <w:tab/>
        <w:t>Pots calling the kettle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tinytim</w:t>
        <w:tab/>
        <w:tab/>
        <w:tab/>
        <w:t>=alt.fan.Tiny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tna</w:t>
        <w:tab/>
        <w:tab/>
        <w:t>0000131</w:t>
        <w:tab/>
        <w:t>For the college radio show "T n 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tolkien</w:t>
        <w:tab/>
        <w:tab/>
        <w:tab/>
        <w:t>=rec.arts.books.tolk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tom-robbins</w:t>
        <w:tab/>
        <w:t>0000498</w:t>
        <w:tab/>
        <w:t>A novelist of quaint &amp; affecting t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tom-vu</w:t>
        <w:tab/>
        <w:tab/>
        <w:t>0000000</w:t>
        <w:tab/>
        <w:t>A late-nite tv real-estate-thum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tom_peterson</w:t>
        <w:tab/>
        <w:t>0000205</w:t>
        <w:tab/>
        <w:t>Portland, Oregon's favorite 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tonya-harding.whack.whack.whack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alt.spank.tonya.h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tuan</w:t>
        <w:tab/>
        <w:tab/>
        <w:t>0000006</w:t>
        <w:tab/>
        <w:t>Keeping abreast of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tuan.die.die.die</w:t>
        <w:tab/>
        <w:t>=alt.fan.t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tuan.god.god.god</w:t>
        <w:tab/>
        <w:t>=alt.fan.t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u2</w:t>
        <w:tab/>
        <w:tab/>
        <w:t>0001392</w:t>
        <w:tab/>
        <w:t>Another pop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vejcik</w:t>
        <w:tab/>
        <w:tab/>
        <w:t>0000000</w:t>
        <w:tab/>
        <w:t>Discussions of the power of the mighty Cz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vi.beep.beep.beep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0</w:t>
        <w:tab/>
        <w:t>Escap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vic-reeves</w:t>
        <w:tab/>
        <w:t>0000054</w:t>
        <w:tab/>
        <w:t>Britain's top Light Entertainer and Formation Mollu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victor-sundar</w:t>
        <w:tab/>
        <w:t>0000000</w:t>
        <w:tab/>
        <w:t>For general discussions on His Excellency Victor Su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vladimir.zhirinovsky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0</w:t>
        <w:tab/>
        <w:t>A scary d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wal-greenslade</w:t>
        <w:tab/>
        <w:t>0000009</w:t>
        <w:tab/>
        <w:t>This is the BBC Home Service.......&lt;CHING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wang-chung</w:t>
        <w:tab/>
        <w:t>0000017</w:t>
        <w:tab/>
        <w:t>Another pop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warlord</w:t>
        <w:tab/>
        <w:tab/>
        <w:t>0011442</w:t>
        <w:tab/>
        <w:t>My sig can whomp yours any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warlord.recovery</w:t>
        <w:tab/>
        <w:t>=alt.fan.wa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warren.burstein</w:t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wedge</w:t>
        <w:tab/>
        <w:tab/>
        <w:t>0000033</w:t>
        <w:tab/>
        <w:t>Standing by, re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winona-ryder</w:t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wodehouse</w:t>
        <w:tab/>
        <w:t>0000635</w:t>
        <w:tab/>
        <w:t>Discussion of the works of humour author P.G. Wode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woody-allen</w:t>
        <w:tab/>
        <w:t>0000213</w:t>
        <w:tab/>
        <w:t>"Bananas", "Sleeper", "The Front", "Annie Hall"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zeke</w:t>
        <w:tab/>
        <w:tab/>
        <w:t>0000021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zucker-bros</w:t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dom.cons</w:t>
        <w:tab/>
        <w:tab/>
        <w:t>0002803</w:t>
        <w:tab/>
        <w:t>Announcements of conventions (SF and oth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dom.misc</w:t>
        <w:tab/>
        <w:tab/>
        <w:t>0000324</w:t>
        <w:tab/>
        <w:t>Other topics for fans of various k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s.david.davidian.fascist.fascist.fascist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3</w:t>
        <w:tab/>
        <w:t>Political comment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s.surak</w:t>
        <w:tab/>
        <w:tab/>
        <w:t>0000000</w:t>
        <w:tab/>
        <w:t>A famous Vul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shion</w:t>
        <w:tab/>
        <w:tab/>
        <w:t>0001676</w:t>
        <w:tab/>
        <w:t>All facets of the fashion industry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thers-rights</w:t>
        <w:tab/>
        <w:tab/>
        <w:t>=alt.dads-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x</w:t>
        <w:tab/>
        <w:tab/>
        <w:tab/>
        <w:tab/>
        <w:t>=comp.dcom.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x.bondage</w:t>
        <w:tab/>
        <w:tab/>
        <w:t>0000105</w:t>
        <w:tab/>
        <w:t>The ancient secrets reve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eet</w:t>
        <w:tab/>
        <w:tab/>
        <w:t>0000034</w:t>
        <w:tab/>
        <w:t>Tales too ticklish to t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eminazis</w:t>
        <w:tab/>
        <w:tab/>
        <w:tab/>
        <w:t>=alt.rush-limb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eminism</w:t>
        <w:tab/>
        <w:tab/>
        <w:t>0025872</w:t>
        <w:tab/>
        <w:t>Like soc.feminism, on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eminism.individualism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143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ether.die.die.die</w:t>
        <w:tab/>
        <w:t>0000000</w:t>
        <w:tab/>
        <w:t>Jonathon Fether and his outrageous clai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ilepro</w:t>
        <w:tab/>
        <w:tab/>
        <w:t>0000001</w:t>
        <w:tab/>
        <w:t>A database for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ilesystems.afs</w:t>
        <w:tab/>
        <w:t>0000132</w:t>
        <w:tab/>
        <w:t>Discussions about AFS, from deployment to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inals.suicide</w:t>
        <w:tab/>
        <w:tab/>
        <w:t>=alt.suicide.f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is</w:t>
        <w:tab/>
        <w:tab/>
        <w:tab/>
        <w:t>0000027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ish</w:t>
        <w:tab/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ishing</w:t>
        <w:tab/>
        <w:tab/>
        <w:tab/>
        <w:t>=rec.outdoors.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itness</w:t>
        <w:tab/>
        <w:tab/>
        <w:tab/>
        <w:t>=misc.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lack</w:t>
        <w:tab/>
        <w:tab/>
        <w:t>0000066</w:t>
        <w:tab/>
        <w:t>FubGeniuf ftuff, or killing me fof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lame</w:t>
        <w:tab/>
        <w:tab/>
        <w:t>0076358</w:t>
        <w:tab/>
        <w:t>Alternative, literate, pithy, succinct scre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lame.abortion</w:t>
        <w:tab/>
        <w:t>0000015</w:t>
        <w:tab/>
        <w:t>Somewhere to direct followup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lame.australian.net.cops</w:t>
        <w:tab/>
        <w:t>=alt.flame.net-c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lame.bmug-boston</w:t>
        <w:tab/>
        <w:t>0000047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lame.bmug-worldwide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27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lame.canter-and-siegel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0</w:t>
        <w:tab/>
        <w:t>The Green Card sp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lame.dan.gannon.nazi.scum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14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lame.eternal</w:t>
        <w:tab/>
        <w:t>0000025</w:t>
        <w:tab/>
        <w:t>In heaven... nothing ever happe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lame.ex</w:t>
        <w:tab/>
        <w:tab/>
        <w:t>0000000</w:t>
        <w:tab/>
        <w:t>Who are you aga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lame.faggots</w:t>
        <w:tab/>
        <w:t>0000438</w:t>
        <w:tab/>
        <w:t>A place for the net to achieve its intolerance quot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lame.fraternity.sorority</w:t>
        <w:tab/>
        <w:t>=alt.fraternity.sor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lame.fucking.faggots</w:t>
        <w:tab/>
        <w:t>=alt.flame.fagg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lame.gerbilstuffing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lame.gigantic.sigs</w:t>
        <w:tab/>
        <w:tab/>
        <w:t>=alt.fan.wa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lame.hairy-douchebag.meredith-tanner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34</w:t>
        <w:tab/>
        <w:t>Typical yanqui non-consensual hu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lame.hairy-douchebag.roger-david-carasso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16</w:t>
        <w:tab/>
        <w:t>More fl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lame.hall-of-flame</w:t>
        <w:tab/>
        <w:t>0000068</w:t>
        <w:tab/>
        <w:t>Full of sound and fury, signifying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lame.hannigan</w:t>
        <w:tab/>
        <w:t>0000112</w:t>
        <w:tab/>
        <w:t>More fl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lame.hello.hello.are.you.there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0</w:t>
        <w:tab/>
        <w:t>Probably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lame.hirai.cs.dork</w:t>
        <w:tab/>
        <w:t>0000002</w:t>
        <w:tab/>
        <w:t>Flaming a Nutty Perfes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lame.joe-hofmeister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8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lame.karen.kolling.fascist.fascist.fascist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12</w:t>
        <w:tab/>
        <w:t>More fl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lame.kista</w:t>
        <w:tab/>
        <w:tab/>
        <w:t>0000000</w:t>
        <w:tab/>
        <w:t>Talk about the much hated Ki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lame.landlord</w:t>
        <w:tab/>
        <w:t>0000069</w:t>
        <w:tab/>
        <w:t>Property is theft, &amp; other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lame.marshal.perlman.weenie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66</w:t>
        <w:tab/>
        <w:t>More flames, from Cara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lame.mike-steiner</w:t>
        <w:tab/>
        <w:t>0000009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lame.mud</w:t>
        <w:tab/>
        <w:tab/>
        <w:t>0000016</w:t>
        <w:tab/>
        <w:t>Gamesters on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lame.net-cops</w:t>
        <w:tab/>
        <w:t>0000093</w:t>
        <w:tab/>
        <w:t>Our riot gear is better than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lame.parents</w:t>
        <w:tab/>
        <w:t>0000017</w:t>
        <w:tab/>
        <w:t>Hurt them, boys &amp; gir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lame.pascal</w:t>
        <w:tab/>
        <w:t>0000001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lame.pizza.greasy</w:t>
        <w:tab/>
        <w:t>0000028</w:t>
        <w:tab/>
        <w:t>Surrogate for Domino's delivery veh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lame.professor</w:t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lame.psu</w:t>
        <w:tab/>
        <w:tab/>
        <w:t>0000161</w:t>
        <w:tab/>
        <w:t>Penn State gets it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lame.psuvm</w:t>
        <w:tab/>
        <w:tab/>
        <w:tab/>
        <w:t>=alt.flame.ps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lame.rikiya.asano.stoooopid.putz.hahahaha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6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lame.roommate</w:t>
        <w:tab/>
        <w:t>0000791</w:t>
        <w:tab/>
        <w:t>She *IS* the Devil!! Fer sur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lame.sean-ryan</w:t>
        <w:tab/>
        <w:t>0000105</w:t>
        <w:tab/>
        <w:t>Sean "Hardcore Alaskan" Ryan and his adoring f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lame.spelling</w:t>
        <w:tab/>
        <w:t>0000610</w:t>
        <w:tab/>
        <w:t>Fore andd abowt piple whoe kant sp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lame.stevej</w:t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lame.tdgilman</w:t>
        <w:tab/>
        <w:tab/>
        <w:t>=alt.flame.tim-gi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lame.those.nasty.little.hangnails-ouch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8</w:t>
        <w:tab/>
        <w:t>Worse than tor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lame.tim-gilman</w:t>
        <w:tab/>
        <w:t>0000002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lame.weemba</w:t>
        <w:tab/>
        <w:t>0000012</w:t>
        <w:tab/>
        <w:t>Roasting the one &amp; only Matthew P. Wie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lintstones</w:t>
        <w:tab/>
        <w:tab/>
        <w:t>0000002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loorit</w:t>
        <w:tab/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loors.de</w:t>
        <w:tab/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loors.fr</w:t>
        <w:tab/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loors.it</w:t>
        <w:tab/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loors.uk</w:t>
        <w:tab/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olklore</w:t>
        <w:tab/>
        <w:tab/>
        <w:t>0000021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olklore.college</w:t>
        <w:tab/>
        <w:t>0005887</w:t>
        <w:tab/>
        <w:t>Kids say the darndest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olklore.computers</w:t>
        <w:tab/>
        <w:t>0048153</w:t>
        <w:tab/>
        <w:t>Weird ta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olklore.gemstones</w:t>
        <w:tab/>
        <w:t>000001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olklore.ghost-storie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2804</w:t>
        <w:tab/>
        <w:t>Scary weird ta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olklore.herbs</w:t>
        <w:tab/>
        <w:t>0001580</w:t>
        <w:tab/>
        <w:t>Discussion of all aspects of herbs and their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olklore.info</w:t>
        <w:tab/>
        <w:t>0000059</w:t>
        <w:tab/>
        <w:t>Current urban legends and other folklore. (Mode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olklore.military</w:t>
        <w:tab/>
        <w:t>0000717</w:t>
        <w:tab/>
        <w:t>Military-oriented 'urban legends' and folkl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olklore.science</w:t>
        <w:tab/>
        <w:t>0006916</w:t>
        <w:tab/>
        <w:t>Techno-weird ta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olklore.suburban</w:t>
        <w:tab/>
        <w:t>0000101</w:t>
        <w:tab/>
        <w:t>Suburban legends. (Mode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olklore.urban</w:t>
        <w:tab/>
        <w:t>0083637</w:t>
        <w:tab/>
        <w:t>Really weird ta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ondle</w:t>
        <w:tab/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ondle.vomit</w:t>
        <w:tab/>
        <w:t>0000343</w:t>
        <w:tab/>
        <w:t>Chia pet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oo.bar</w:t>
        <w:tab/>
        <w:tab/>
        <w:t>0000006</w:t>
        <w:tab/>
        <w:t>Name derived from the WW-II term "FUB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ood</w:t>
        <w:tab/>
        <w:tab/>
        <w:t>0000488</w:t>
        <w:tab/>
        <w:t>Most folks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ood.cocacola</w:t>
        <w:tab/>
        <w:t>0000696</w:t>
        <w:tab/>
        <w:t>&amp; Royal Crown, Pepsi, Dr. Pepper, NEHI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ood.coffee</w:t>
        <w:tab/>
        <w:tab/>
        <w:tab/>
        <w:t>=alt.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ood.dennys</w:t>
        <w:tab/>
        <w:tab/>
        <w:t>0000343</w:t>
        <w:tab/>
        <w:t>A chain of fast food restau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ood.fat-free</w:t>
        <w:tab/>
        <w:t>0001748</w:t>
        <w:tab/>
        <w:t>Quest for thi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ood.mcdonalds</w:t>
        <w:tab/>
        <w:tab/>
        <w:t>=alt.mcdona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ood.pancakes</w:t>
        <w:tab/>
        <w:t>0000003</w:t>
        <w:tab/>
        <w:t>Discussion and glorification of the panc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ood.sugar-cereals</w:t>
        <w:tab/>
        <w:t>0000607</w:t>
        <w:tab/>
        <w:t>Another J. Furr spe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ood.veg.live</w:t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ood.veg.ted-altar</w:t>
        <w:tab/>
        <w:t>0000007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ood.waffle-house</w:t>
        <w:tab/>
        <w:t>0000015</w:t>
        <w:tab/>
        <w:t>A group devoted to those ubiquitous road-side restaura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oolish.users</w:t>
        <w:tab/>
        <w:t>0000100</w:t>
        <w:tab/>
        <w:t>Final resting place for the "idiot-proof" zea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ootball.pro.miami-dolphins.marino.left.foot.big.toe.nail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orever.linette</w:t>
        <w:tab/>
        <w:t>0000025</w:t>
        <w:tab/>
        <w:t>Love forever with the very first and very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orgery</w:t>
        <w:tab/>
        <w:tab/>
        <w:t>0000744</w:t>
        <w:tab/>
        <w:t>One place for all forgeries--crossposting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orgery.margolis-keegan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0</w:t>
        <w:tab/>
        <w:t>Home for Margolis-Keegan forgery discu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orsale</w:t>
        <w:tab/>
        <w:tab/>
        <w:tab/>
        <w:t>=misc.fo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ractal-design.painter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73</w:t>
        <w:tab/>
        <w:t>Discuss specific paint software for PC/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ractals</w:t>
        <w:tab/>
        <w:tab/>
        <w:tab/>
        <w:t>=sci.frac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ractals.pictures</w:t>
        <w:tab/>
        <w:tab/>
        <w:t>=alt.binaries.pictures.frac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ractals.pictures.female</w:t>
        <w:tab/>
        <w:t>=alt.binaries.pictures.frac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ractals.pictures.male</w:t>
        <w:tab/>
        <w:t>=alt.binaries.pictures.frac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raternity.sorority</w:t>
        <w:tab/>
        <w:t>0002172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reaks</w:t>
        <w:tab/>
        <w:tab/>
        <w:t>0000068</w:t>
        <w:tab/>
        <w:t>Rick James, we love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reedom.of.information.act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256</w:t>
        <w:tab/>
        <w:t>"...EXCEPT THAT Congress shall limi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reenet</w:t>
        <w:tab/>
        <w:tab/>
        <w:tab/>
        <w:t>=alt.online-service.fre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rench.captain.borg.borg.borg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457</w:t>
        <w:tab/>
        <w:t>Picard, you are not yourself l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ruchti.xload.glotz.glotz.glotz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3</w:t>
        <w:tab/>
        <w:t>For you, fruchtzwerg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un.with.tob</w:t>
        <w:tab/>
        <w:t>0000117</w:t>
        <w:tab/>
        <w:t>An ego on pa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unk-you</w:t>
        <w:tab/>
        <w:tab/>
        <w:t>0000019</w:t>
        <w:tab/>
        <w:t>A place to discuss stupid newsgroup proposals and to say....FU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urry</w:t>
        <w:tab/>
        <w:tab/>
        <w:tab/>
        <w:t>=alt.fan.f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usion</w:t>
        <w:tab/>
        <w:tab/>
        <w:tab/>
        <w:t>=sci.physics.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galactic-guide</w:t>
        <w:tab/>
        <w:t>0001015</w:t>
        <w:tab/>
        <w:t>DON'T PA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gambling</w:t>
        <w:tab/>
        <w:tab/>
        <w:tab/>
        <w:t>=rec.ga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games</w:t>
        <w:tab/>
        <w:tab/>
        <w:tab/>
        <w:t>=rec.games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games.air-warrior</w:t>
        <w:tab/>
        <w:t>0000034</w:t>
        <w:tab/>
        <w:t>A multi-playe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games.alt-config</w:t>
        <w:tab/>
        <w:t>0000000</w:t>
        <w:tab/>
        <w:t>The clearest description of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games.doom</w:t>
        <w:tab/>
        <w:tab/>
        <w:t>0007187</w:t>
        <w:tab/>
        <w:t>A really popular PC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games.doom.newplayers</w:t>
        <w:tab/>
        <w:t>=alt.games.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games.dragons-inn</w:t>
        <w:tab/>
        <w:tab/>
        <w:t>=alt.dragons-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games.frp</w:t>
        <w:tab/>
        <w:tab/>
        <w:tab/>
        <w:t>=rec.games.frp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games.frp.dnd-util</w:t>
        <w:tab/>
        <w:t>0000248</w:t>
        <w:tab/>
        <w:t>Computer utilities for Dungeons and Dra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games.frp.live-action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761</w:t>
        <w:tab/>
        <w:t>Discussion of all forms of live-action g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games.frp.misc</w:t>
        <w:tab/>
        <w:tab/>
        <w:t>=rec.games.frp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games.frp.tekumel</w:t>
        <w:tab/>
        <w:t>0000005</w:t>
        <w:tab/>
        <w:t>Empire of the Petal Throne FRPG by M. A. R. B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games.frp.white-wolf.mage.virtual-adept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games.galactic-bloodshed</w:t>
        <w:tab/>
        <w:t>=alt.games.g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games.gb</w:t>
        <w:tab/>
        <w:tab/>
        <w:t>0002859</w:t>
        <w:tab/>
        <w:t>The Galactic Bloodshed conques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games.ibmpc.shadowcaster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19</w:t>
        <w:tab/>
        <w:t>A pclon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games.lynx</w:t>
        <w:tab/>
        <w:tab/>
        <w:t>0002859</w:t>
        <w:tab/>
        <w:t>Discussing the Atari Lynx and its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games.mk</w:t>
        <w:tab/>
        <w:tab/>
        <w:t>0002727</w:t>
        <w:tab/>
        <w:t>Mortal K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games.mornington</w:t>
        <w:tab/>
        <w:tab/>
        <w:t>=alt.games.mornington.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games.mornington.crescent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672</w:t>
        <w:tab/>
        <w:t>Discussion of the Crescent game, and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games.mornington.cresent</w:t>
        <w:tab/>
        <w:t>=alt.games.mornington.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games.mtrek</w:t>
        <w:tab/>
        <w:tab/>
        <w:t>0000050</w:t>
        <w:tab/>
        <w:t>A multi-user trek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games.netrek</w:t>
        <w:tab/>
        <w:tab/>
        <w:t>=rec.games.ne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games.netrek.paradise</w:t>
        <w:tab/>
        <w:t>=rec.games.ne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games.omega</w:t>
        <w:tab/>
        <w:tab/>
        <w:t>0000294</w:t>
        <w:tab/>
        <w:t>The computer game Om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games.pabu</w:t>
        <w:tab/>
        <w:tab/>
        <w:t>0000020</w:t>
        <w:tab/>
        <w:t>The game PAB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games.sega</w:t>
        <w:tab/>
        <w:tab/>
        <w:tab/>
        <w:t>=rec.games.video.s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games.sf2</w:t>
        <w:tab/>
        <w:tab/>
        <w:t>0012306</w:t>
        <w:tab/>
        <w:t>The video game Street Fight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games.test2</w:t>
        <w:tab/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games.tiddlywinks</w:t>
        <w:tab/>
        <w:t>0000141</w:t>
        <w:tab/>
        <w:t>All aspects of the game of Tiddlyw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games.torg</w:t>
        <w:tab/>
        <w:tab/>
        <w:t>0007945</w:t>
        <w:tab/>
        <w:t>Gateway for TORG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games.vga-planet</w:t>
        <w:tab/>
        <w:tab/>
        <w:t>=alt.games.vga-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games.vga-planets</w:t>
        <w:tab/>
        <w:t>0003131</w:t>
        <w:tab/>
        <w:t>Discussion of Tim Wisseman's VGA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games.vga-planets.binarie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16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games.video</w:t>
        <w:tab/>
        <w:tab/>
        <w:tab/>
        <w:t>=rec.games.video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games.video.classic</w:t>
        <w:tab/>
        <w:tab/>
        <w:t>=rec.games.video.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games.whitewolf</w:t>
        <w:tab/>
        <w:t>0000714</w:t>
        <w:tab/>
        <w:t>Discussion of WhiteWolf's line of gothic/horror RP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games.xpilot</w:t>
        <w:tab/>
        <w:t>0000736</w:t>
        <w:tab/>
        <w:t>Discussion on all aspects of the X11 game X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games.xtrek</w:t>
        <w:tab/>
        <w:tab/>
        <w:tab/>
        <w:t>=rec.games.ne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gathering.rainbow</w:t>
        <w:tab/>
        <w:t>0000609</w:t>
        <w:tab/>
        <w:t>For discussing the annual Rainbow Gath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gbloom.putz.putz.putz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0</w:t>
        <w:tab/>
        <w:t>Gregg Bloom is a stupid putz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geek</w:t>
        <w:tab/>
        <w:tab/>
        <w:t>0001201</w:t>
        <w:tab/>
        <w:t>To fulfill an observed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genealogy</w:t>
        <w:tab/>
        <w:tab/>
        <w:tab/>
        <w:t>=soc.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generation-x</w:t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get.a.life.nintendo.addict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12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go.go.nancy</w:t>
        <w:tab/>
        <w:tab/>
        <w:t>0000003</w:t>
        <w:tab/>
        <w:t>Nancy Kerrigan's secret life as a club da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gobment.lones</w:t>
        <w:tab/>
        <w:t>0000037</w:t>
        <w:tab/>
        <w:t>Talk about the thousand points of b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gonzalas.jaimi.escalante.hese.hese.hese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2</w:t>
        <w:tab/>
        <w:t>Thermodynamics &amp; the letter "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good.morning</w:t>
        <w:tab/>
        <w:t>0001729</w:t>
        <w:tab/>
        <w:t>Would you like coffee with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good.news</w:t>
        <w:tab/>
        <w:tab/>
        <w:t>0001262</w:t>
        <w:tab/>
        <w:t>A place for some news that's good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gopher</w:t>
        <w:tab/>
        <w:tab/>
        <w:tab/>
        <w:t>=comp.infosystems.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gorby.coup.coup.coup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12</w:t>
        <w:tab/>
        <w:t>Some say he did it to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gorby.gone.gone.gone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93</w:t>
        <w:tab/>
        <w:t>Some say he did it to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gorets</w:t>
        <w:tab/>
        <w:tab/>
        <w:t>0000120</w:t>
        <w:tab/>
        <w:t>...is like a crowded theatre full of pig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gossip.royalty</w:t>
        <w:tab/>
        <w:t>0000002</w:t>
        <w:tab/>
        <w:t>GIF's of Fergy on page 3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gothic</w:t>
        <w:tab/>
        <w:tab/>
        <w:t>0009259</w:t>
        <w:tab/>
        <w:t>Bela Lugosi's dea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gourmand</w:t>
        <w:tab/>
        <w:tab/>
        <w:t>0000124</w:t>
        <w:tab/>
        <w:t>Recipes &amp; cooking info. (Mode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grad-student.tenured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792</w:t>
        <w:tab/>
        <w:t>Most prison terms are finished so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grad.skool.sux</w:t>
        <w:tab/>
        <w:t>0000145</w:t>
        <w:tab/>
        <w:t>Doctor, it hurts when I stud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graffiti</w:t>
        <w:tab/>
        <w:tab/>
        <w:t>0000257</w:t>
        <w:tab/>
        <w:t>Usenet spraypainters and their documen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graphics</w:t>
        <w:tab/>
        <w:tab/>
        <w:t>0000961</w:t>
        <w:tab/>
        <w:t>Some prefer this to comp.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graphics.pixutils</w:t>
        <w:tab/>
        <w:t>0005153</w:t>
        <w:tab/>
        <w:t>Discussion of pixmap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great-ass.swedish-chef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0</w:t>
        <w:tab/>
        <w:t>2 of the best alt. groups join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great-lakes</w:t>
        <w:tab/>
        <w:tab/>
        <w:t>0002664</w:t>
        <w:tab/>
        <w:t>Discussions of the Great Lakes and adjacent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great.ass.paulina</w:t>
        <w:tab/>
        <w:t>0000350</w:t>
        <w:tab/>
        <w:t>"For a year I get nothing and then th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great.ass.wheaton</w:t>
        <w:tab/>
        <w:t>0000022</w:t>
        <w:tab/>
        <w:t>More Stardr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great.one.bonehead.martin.hannigan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alt.flame.hann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grins.und.grunz</w:t>
        <w:tab/>
        <w:t>0000007</w:t>
        <w:tab/>
        <w:t>Latu:rnich swachs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grissom.information.network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2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gtnet.clipper.programming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0</w:t>
        <w:tab/>
        <w:t>GT-Power gateway for Clipper DB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guinea.pig.conspiracy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75</w:t>
        <w:tab/>
        <w:t>They're here for a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guitar</w:t>
        <w:tab/>
        <w:tab/>
        <w:tab/>
        <w:t>=rec.music.makers.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guitar.bass</w:t>
        <w:tab/>
        <w:tab/>
        <w:tab/>
        <w:t>=rec.music.makers.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guitar.tab</w:t>
        <w:tab/>
        <w:tab/>
        <w:tab/>
        <w:t>=rec.music.makers.guitar.tab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hackers</w:t>
        <w:tab/>
        <w:tab/>
        <w:t>0003724</w:t>
        <w:tab/>
        <w:t>Hac yt smale. (Mode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hackers.cough.cough.cough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7</w:t>
        <w:tab/>
        <w:t>"Where's my dextromethorpan?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hackers.malicious</w:t>
        <w:tab/>
        <w:t>0000258</w:t>
        <w:tab/>
        <w:t>The really bad guys - don't take candy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half.operating.system.delay.delay.delay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148</w:t>
        <w:tab/>
        <w:t>1/2 an OS for 1/2 a computer, twice as 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half.operating.system.delay.delay.delay.delay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alt.half.operating.system.delay.delay.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ham-radio.packet</w:t>
        <w:tab/>
        <w:tab/>
        <w:t>=rec.radio.amateur.digital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hangover</w:t>
        <w:tab/>
        <w:tab/>
        <w:t>0000078</w:t>
        <w:tab/>
        <w:t>How I feel right now as a matter of f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happy.birthday.to.me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365</w:t>
        <w:tab/>
        <w:t>Sing along the dott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happynet</w:t>
        <w:tab/>
        <w:tab/>
        <w:t>0000000</w:t>
        <w:tab/>
        <w:t>...but who's going to change its litterbox?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hash.house.harriers</w:t>
        <w:tab/>
        <w:t>0000056</w:t>
        <w:tab/>
        <w:t>Running &amp; drinking, now there's a great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hayco.mud.mud.mud</w:t>
        <w:tab/>
        <w:tab/>
        <w:t>=alt.hayco.sucks.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hayco.sucks.mud</w:t>
        <w:tab/>
        <w:t>0000003</w:t>
        <w:tab/>
        <w:t>Odd per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health.ayurveda</w:t>
        <w:tab/>
        <w:t>0000042</w:t>
        <w:tab/>
        <w:t>Really ancient medicine from In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health.cfids-action</w:t>
        <w:tab/>
        <w:t>0000000</w:t>
        <w:tab/>
        <w:t>Chronic Fatigue Syndrome Action group. (Mode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help.me.get.out.of.trouble.trouble.trouble-please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6</w:t>
        <w:tab/>
        <w:t>Sorry, no. B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hemp</w:t>
        <w:tab/>
        <w:tab/>
        <w:t>0002737</w:t>
        <w:tab/>
        <w:t>The miracle pl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henry.qua.qua.qua</w:t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heraldry</w:t>
        <w:tab/>
        <w:tab/>
        <w:tab/>
        <w:t>=rec.heral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heraldry.sca</w:t>
        <w:tab/>
        <w:t>0000214</w:t>
        <w:tab/>
        <w:t>Heraldry in the Society of Creative Anachro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herptiles</w:t>
        <w:tab/>
        <w:tab/>
        <w:tab/>
        <w:t>=rec.pets.h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herve.villechaize.dead.dead.dead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33</w:t>
        <w:tab/>
        <w:t>He's dead, J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hi.are.you.cute</w:t>
        <w:tab/>
        <w:t>0000235</w:t>
        <w:tab/>
        <w:t>*gigg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hindu</w:t>
        <w:tab/>
        <w:tab/>
        <w:t>0000282</w:t>
        <w:tab/>
        <w:t>Discussing Hindu philosophy &amp; other issues. (Mode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hinz.und.grunz</w:t>
        <w:tab/>
        <w:t>0000032</w:t>
        <w:tab/>
        <w:t>Moin ihr flaschen- und kinder-scha: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history.living</w:t>
        <w:tab/>
        <w:t>0000208</w:t>
        <w:tab/>
        <w:t>A forum for discussing the hobby of living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history.what-if</w:t>
        <w:tab/>
        <w:t>0001393</w:t>
        <w:tab/>
        <w:t>Discussions of possible alternate his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hk.spcc</w:t>
        <w:tab/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homosex.victims</w:t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homosexual</w:t>
        <w:tab/>
        <w:tab/>
        <w:tab/>
        <w:t>=alt.sex.homosex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hoovers</w:t>
        <w:tab/>
        <w:tab/>
        <w:t>0000000</w:t>
        <w:tab/>
        <w:t>A vacuum at the center of the FBI, or your living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horror</w:t>
        <w:tab/>
        <w:tab/>
        <w:t>0010803</w:t>
        <w:tab/>
        <w:t>Too awful to descri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horror.cthulhu</w:t>
        <w:tab/>
        <w:t>0001983</w:t>
        <w:tab/>
        <w:t>Campus Crusade for Cthulhu, Ctulhu, Ctulu, and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horror.shub-internet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30</w:t>
        <w:tab/>
        <w:t>Offerings to shub-internet, the process with a thousand yo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horror.werewolves</w:t>
        <w:tab/>
        <w:t>0000778</w:t>
        <w:tab/>
        <w:t>They were wolves, now they're something to be wary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hotfut</w:t>
        <w:tab/>
        <w:tab/>
        <w:t>0000063</w:t>
        <w:tab/>
        <w:t>Hospital of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hotrod</w:t>
        <w:tab/>
        <w:tab/>
        <w:t>0002540</w:t>
        <w:tab/>
        <w:t>High speed automobiles. (Mode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housing</w:t>
        <w:tab/>
        <w:tab/>
        <w:tab/>
        <w:t>=misc.h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housing.nontrad</w:t>
        <w:tab/>
        <w:t>0000159</w:t>
        <w:tab/>
        <w:t>Communes, co-housing &amp; alternative living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how.to.join.the.mafia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0</w:t>
        <w:tab/>
        <w:t>This newsgroup now sleeps with the f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how.to.start.newsgroups</w:t>
        <w:tab/>
        <w:t>=alt.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huge.sausage!</w:t>
        <w:tab/>
        <w:tab/>
        <w:t>=alt.HUGE.SAUS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human-brain</w:t>
        <w:tab/>
        <w:tab/>
        <w:t>0000072</w:t>
        <w:tab/>
        <w:t>They're made of m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humor</w:t>
        <w:tab/>
        <w:tab/>
        <w:tab/>
        <w:t>=rec.h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humor.best-of-usenet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342</w:t>
        <w:tab/>
        <w:t>What the moderator thinks is funniest. (Mode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humor.best-of-usenet.d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411</w:t>
        <w:tab/>
        <w:t>Why everyone else doesn't think it's fun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humor.oracle</w:t>
        <w:tab/>
        <w:tab/>
        <w:t>=rec.humor.oracle.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humor.puns</w:t>
        <w:tab/>
        <w:tab/>
        <w:tab/>
        <w:t>=alt.p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hurricane.andrew</w:t>
        <w:tab/>
        <w:t>0000192</w:t>
        <w:tab/>
        <w:t>The 1992 hurricane dis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hypertext</w:t>
        <w:tab/>
        <w:tab/>
        <w:t>0002901</w:t>
        <w:tab/>
        <w:t>Discussion of hypertext -- uses, transpor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hypnosis</w:t>
        <w:tab/>
        <w:tab/>
        <w:t>0000956</w:t>
        <w:tab/>
        <w:t>When you awaken, you will forget about this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ibm.pc.hardware</w:t>
        <w:tab/>
        <w:tab/>
        <w:t>=comp.sys.ibm.pc.hardware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icelandic.waif.bjork.bjork.bjork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53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ignorant.fucks</w:t>
        <w:tab/>
        <w:t>0000000</w:t>
        <w:tab/>
        <w:t>For "fuzzy minded nimnoi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illuminati</w:t>
        <w:tab/>
        <w:tab/>
        <w:t>0000909</w:t>
        <w:tab/>
        <w:t>Exposed by R. A. Wilson, &amp; look what happened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imag.eudes</w:t>
        <w:tab/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image.medical</w:t>
        <w:tab/>
        <w:t>0000348</w:t>
        <w:tab/>
        <w:t>Medical image exchange discu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impeach.clinton</w:t>
        <w:tab/>
        <w:t>0000065</w:t>
        <w:tab/>
        <w:t>Whitehouse Whitewater whitewash?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imploding.kibo</w:t>
        <w:tab/>
        <w:t>0000209</w:t>
        <w:tab/>
        <w:t>What goes out must com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india.progressive</w:t>
        <w:tab/>
        <w:t>0000150</w:t>
        <w:tab/>
        <w:t>Progressive politics in the Indian sub-continent. (Mode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indian.superior</w:t>
        <w:tab/>
        <w:t>0000000</w:t>
        <w:tab/>
        <w:t>. (Mode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individualism</w:t>
        <w:tab/>
        <w:t>0013594</w:t>
        <w:tab/>
        <w:t>Philosophies where individual rights are par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industrial</w:t>
        <w:tab/>
        <w:tab/>
        <w:t>0001041</w:t>
        <w:tab/>
        <w:t>The Industrial Computing Soc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industrial.computing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116</w:t>
        <w:tab/>
        <w:t>The Industrial Computing Society trie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inet92</w:t>
        <w:tab/>
        <w:tab/>
        <w:t>0000045</w:t>
        <w:tab/>
        <w:t>Relating to the Inet '92 conference in Kobe, Jap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infertility</w:t>
        <w:tab/>
        <w:tab/>
        <w:t>0000075</w:t>
        <w:tab/>
        <w:t>Discussion of infertility causes and trea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info-fest.in.tuebingen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0</w:t>
        <w:tab/>
        <w:t>Discussions of the Info-F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info-science</w:t>
        <w:tab/>
        <w:t>0000099</w:t>
        <w:tab/>
        <w:t>This is really about library sc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info-theory</w:t>
        <w:tab/>
        <w:tab/>
        <w:t>0000115</w:t>
        <w:tab/>
        <w:t>This is really about information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internet</w:t>
        <w:tab/>
        <w:tab/>
        <w:tab/>
        <w:t>=alt.internet.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internet.access</w:t>
        <w:tab/>
        <w:tab/>
        <w:t>=alt.internet.access.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internet.access-wanted</w:t>
        <w:tab/>
        <w:t>=alt.internet.access.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internet.access.wanted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4102</w:t>
        <w:tab/>
        <w:t>"Oh. OK, how about just an MX record for now?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internet.networks</w:t>
        <w:tab/>
        <w:tab/>
        <w:t>=alt.internet.access.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internet.services</w:t>
        <w:tab/>
        <w:t>0010936</w:t>
        <w:tab/>
        <w:t>Not available in the uucp world, even via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internet.talk-radio</w:t>
        <w:tab/>
        <w:tab/>
        <w:t>=alt.internet.talk.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internet.talk.bizarre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internet.talk.haven</w:t>
        <w:tab/>
        <w:t>0000000</w:t>
        <w:tab/>
        <w:t>General discussion of internet chat servers known as hav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internet.talk.of.the.town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0</w:t>
        <w:tab/>
        <w:t>The New Yorker's recent breathless coverage of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internet.talk.radio</w:t>
        <w:tab/>
        <w:t>0000253</w:t>
        <w:tab/>
        <w:t>Carl Malamud's Internet Talk Radi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internet.talk.shows</w:t>
        <w:tab/>
        <w:t>0000000</w:t>
        <w:tab/>
        <w:t>Packet video and Internet entertai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interstate.101</w:t>
        <w:tab/>
        <w:t>0000003</w:t>
        <w:tab/>
        <w:t>A hig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invest</w:t>
        <w:tab/>
        <w:tab/>
        <w:tab/>
        <w:t>=misc.in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invest.real-estate</w:t>
        <w:tab/>
        <w:tab/>
        <w:t>=misc.invest.real-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iq</w:t>
        <w:tab/>
        <w:tab/>
        <w:tab/>
        <w:tab/>
        <w:t>=alt.iq.endless-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iq.endless-discussion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12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iraqi.dictator.bomb.bomb.bomb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3</w:t>
        <w:tab/>
        <w:t>Keep doing it till you've got i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irc</w:t>
        <w:tab/>
        <w:tab/>
        <w:tab/>
        <w:t>0011873</w:t>
        <w:tab/>
        <w:t>Internet Relay Chat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irc.announce</w:t>
        <w:tab/>
        <w:t>0000000</w:t>
        <w:tab/>
        <w:t>Internet Relay Chat announcements. (Mode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irc.bot</w:t>
        <w:tab/>
        <w:tab/>
        <w:t>0000014</w:t>
        <w:tab/>
        <w:t>Discussion of creating irc b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irc.cori.die.die.die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3</w:t>
        <w:tab/>
        <w:t>More fl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irc.corruption</w:t>
        <w:tab/>
        <w:t>0000030</w:t>
        <w:tab/>
        <w:t>Is nowhere saf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irc.corruption.log.log.log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24</w:t>
        <w:tab/>
        <w:t>Discussions of corrupted log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irc.hottub</w:t>
        <w:tab/>
        <w:tab/>
        <w:t>0000037</w:t>
        <w:tab/>
        <w:t>Discussion of the IRC channel #hott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irc.ircii</w:t>
        <w:tab/>
        <w:tab/>
        <w:t>0000603</w:t>
        <w:tab/>
        <w:t>Discussion of the IRC II cli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irc.lamers</w:t>
        <w:tab/>
        <w:tab/>
        <w:t>0000018</w:t>
        <w:tab/>
        <w:t>See alt.hi.are.you.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irc.opers</w:t>
        <w:tab/>
        <w:tab/>
        <w:t>0000018</w:t>
        <w:tab/>
        <w:t>Operators of Internet Relay Cha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irc.ops.kiss.my.ass</w:t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irc.questions</w:t>
        <w:tab/>
        <w:t>0000113</w:t>
        <w:tab/>
        <w:t>How-to questions for IRC (International Relay C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irc.recovery</w:t>
        <w:tab/>
        <w:t>0000417</w:t>
        <w:tab/>
        <w:t>Kill your television... er, IRC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irc.sleaze</w:t>
        <w:tab/>
        <w:tab/>
        <w:t>0000015</w:t>
        <w:tab/>
        <w:t>Internet Relay Chat fl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irc.sleaze.mark</w:t>
        <w:tab/>
        <w:t>0000021</w:t>
        <w:tab/>
        <w:t>More Internet Relay Chat fl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irc.undernet</w:t>
        <w:tab/>
        <w:t>0000060</w:t>
        <w:tab/>
        <w:t>The IRC wars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irony</w:t>
        <w:tab/>
        <w:tab/>
        <w:t>0000000</w:t>
        <w:tab/>
        <w:t>Letting off s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is.doomed</w:t>
        <w:tab/>
        <w:tab/>
        <w:t>0000000</w:t>
        <w:tab/>
        <w:t>If it's a sewer, let's treat it like one! (Mode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is.not</w:t>
        <w:tab/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is.too</w:t>
        <w:tab/>
        <w:tab/>
        <w:t>0000707</w:t>
        <w:tab/>
        <w:t>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isea</w:t>
        <w:tab/>
        <w:tab/>
        <w:t>0000024</w:t>
        <w:tab/>
        <w:t>International Symposia of Electronic 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japanese.text</w:t>
        <w:tab/>
        <w:t>0000164</w:t>
        <w:tab/>
        <w:t>Postings in Japanese; Japanese languag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jealous.juvenile.jerkoffs.with.no.woman.martin-hannigan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alt.flame.hann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jessica.shi'nayne.warrior-queen.flake.flake.flake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0</w:t>
        <w:tab/>
        <w:t>More fl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jimmy-junior.squirm.squirm.squirm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0</w:t>
        <w:tab/>
        <w:t>More fl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job.gooley</w:t>
        <w:tab/>
        <w:tab/>
        <w:tab/>
        <w:t>=alt.fan.goo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job.ken-johnson</w:t>
        <w:tab/>
        <w:tab/>
        <w:t>=alt.fan.ken-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jobs</w:t>
        <w:tab/>
        <w:tab/>
        <w:tab/>
        <w:t>=misc.jobs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journalism</w:t>
        <w:tab/>
        <w:tab/>
        <w:t>0001085</w:t>
        <w:tab/>
        <w:t>General hangout for journa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journalism.criticism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1009</w:t>
        <w:tab/>
        <w:t>I write, therefore I'm bi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journalism.gonzo</w:t>
        <w:tab/>
        <w:t>0000113</w:t>
        <w:tab/>
        <w:t>Hunter S. Thompson's works and leg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journalism.music</w:t>
        <w:tab/>
        <w:tab/>
        <w:t>=alt.music.journ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jubjub</w:t>
        <w:tab/>
        <w:tab/>
        <w:t>0000062</w:t>
        <w:tab/>
        <w:t>Bandersnatchii are welcome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junk</w:t>
        <w:tab/>
        <w:tab/>
        <w:t>0000000</w:t>
        <w:tab/>
        <w:t>For aliasing thing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kalbo</w:t>
        <w:tab/>
        <w:tab/>
        <w:t>0000354</w:t>
        <w:tab/>
        <w:t>Bald guys of the world, uni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karaoke</w:t>
        <w:tab/>
        <w:tab/>
        <w:t>0000154</w:t>
        <w:tab/>
        <w:t>Amazing that so many people know how to sing off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ketchup</w:t>
        <w:tab/>
        <w:tab/>
        <w:t>0000551</w:t>
        <w:tab/>
        <w:t>Whak* Whak* ...shake... Whak* Damn, all over my 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kids-talk</w:t>
        <w:tab/>
        <w:tab/>
        <w:t>0011999</w:t>
        <w:tab/>
        <w:t>A place for the pre-college set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kill.the.whales</w:t>
        <w:tab/>
        <w:t>0000230</w:t>
        <w:tab/>
        <w:t>This newsgroup is evidence for the coming apocaly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killfiles</w:t>
        <w:tab/>
        <w:tab/>
        <w:t>0000004</w:t>
        <w:tab/>
        <w:t>A means for modulating your version of usenet re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klingon</w:t>
        <w:tab/>
        <w:tab/>
        <w:t>0000555</w:t>
        <w:tab/>
        <w:t>More Stardr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kodak.cd.bitch.bitch.bitch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22</w:t>
        <w:tab/>
        <w:t>Definitely a challenge to the dedicated h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lame-duck</w:t>
        <w:tab/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lamers.martin.hannigan.bjork.bjork.bjork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alt.flame.hann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lamers.martin.hannigan.bung.bung.bung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alt.flame.hann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lang</w:t>
        <w:tab/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lang.apl</w:t>
        <w:tab/>
        <w:tab/>
        <w:tab/>
        <w:t>=comp.lang.ap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lang.asm</w:t>
        <w:tab/>
        <w:tab/>
        <w:t>0001237</w:t>
        <w:tab/>
        <w:t>Assembly languages of various flav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lang.awk</w:t>
        <w:tab/>
        <w:tab/>
        <w:t>0000302</w:t>
        <w:tab/>
        <w:t>A handy UNIX interprete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lang.basic</w:t>
        <w:tab/>
        <w:tab/>
        <w:tab/>
        <w:t>=comp.lang.basic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lang.cfutures</w:t>
        <w:tab/>
        <w:t>0000471</w:t>
        <w:tab/>
        <w:t>Discussion of the future of the C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lang.focal</w:t>
        <w:tab/>
        <w:tab/>
        <w:t>0000006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lang.hyperc</w:t>
        <w:tab/>
        <w:tab/>
        <w:t>0000000</w:t>
        <w:tab/>
        <w:t>Discussion of the Hyper C share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lang.intercal</w:t>
        <w:tab/>
        <w:t>0000314</w:t>
        <w:tab/>
        <w:t>A joke language with a rea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lang.ml</w:t>
        <w:tab/>
        <w:tab/>
        <w:t>0000114</w:t>
        <w:tab/>
        <w:t>The ML and SML symbolic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lang.sas</w:t>
        <w:tab/>
        <w:tab/>
        <w:tab/>
        <w:t>=comp.soft-sys.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lang.teco</w:t>
        <w:tab/>
        <w:tab/>
        <w:t>0000156</w:t>
        <w:tab/>
        <w:t>The TECO edito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language.basic</w:t>
        <w:tab/>
        <w:tab/>
        <w:t>=comp.lang.basic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law-enforcement</w:t>
        <w:tab/>
        <w:t>0001955</w:t>
        <w:tab/>
        <w:t>Discuss all forms of law enforcement and cr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law.prisons</w:t>
        <w:tab/>
        <w:tab/>
        <w:tab/>
        <w:t>=alt.p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lawyers.sue.sue.sue</w:t>
        <w:tab/>
        <w:t>0000180</w:t>
        <w:tab/>
        <w:t>Worse than banana slug fl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lefthanders</w:t>
        <w:tab/>
        <w:tab/>
        <w:t>0000339</w:t>
        <w:tab/>
        <w:t>Special problems with scissors, paperclip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lemmings</w:t>
        <w:tab/>
        <w:tab/>
        <w:t>0000274</w:t>
        <w:tab/>
        <w:t>Whither thou goe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leper</w:t>
        <w:tab/>
        <w:tab/>
        <w:t>0000000</w:t>
        <w:tab/>
        <w:t>"Hey, gimme a hand. ...urk, not like THA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letter.chain</w:t>
        <w:tab/>
        <w:t>0000025</w:t>
        <w:tab/>
        <w:t>A microcosm of Usene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letzebuerger</w:t>
        <w:tab/>
        <w:t>0000040</w:t>
        <w:tab/>
        <w:t>A forum for Luxemburgish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licker.store</w:t>
        <w:tab/>
        <w:t>0000179</w:t>
        <w:tab/>
        <w:t>Hicc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lies</w:t>
        <w:tab/>
        <w:tab/>
        <w:t>0000000</w:t>
        <w:tab/>
        <w:t>This is not a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life.afterlife</w:t>
        <w:tab/>
        <w:t>0000028</w:t>
        <w:tab/>
        <w:t>The warm light at end of the tunnel is a locomo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life.internet</w:t>
        <w:tab/>
        <w:t>0000196</w:t>
        <w:tab/>
        <w:t>This may be the answer to "get a life" for 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life.sucks</w:t>
        <w:tab/>
        <w:tab/>
        <w:t>0000155</w:t>
        <w:tab/>
        <w:t>&amp; then you shrivel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limbots.spineless</w:t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linux.sux</w:t>
        <w:tab/>
        <w:tab/>
        <w:t>0000021</w:t>
        <w:tab/>
        <w:t>...but it's free, ain'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lit.asle</w:t>
        <w:tab/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lluce.sucks.sucks.suck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1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locksmithing</w:t>
        <w:tab/>
        <w:t>0003428</w:t>
        <w:tab/>
        <w:t>You locked your keys in *where*?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lorena.bobbitt.chop.chop.chop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4</w:t>
        <w:tab/>
        <w:t>Advertising the famous Ginzu Pe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lucid-emacs.bug</w:t>
        <w:tab/>
        <w:t>0000836</w:t>
        <w:tab/>
        <w:t>Bug reports about Lucid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lucid-emacs.help</w:t>
        <w:tab/>
        <w:t>0001524</w:t>
        <w:tab/>
        <w:t>Q&amp;A and general discussion of Lucid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lwaxana-troi.die.die.die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277</w:t>
        <w:tab/>
        <w:t>More Stardr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lycra</w:t>
        <w:tab/>
        <w:tab/>
        <w:t>0000405</w:t>
        <w:tab/>
        <w:t>For fans of Spandex &amp; similar appa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&amp;k</w:t>
        <w:tab/>
        <w:tab/>
        <w:tab/>
        <w:tab/>
        <w:t>=alt.magnus_and_ke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acedonia.is.greece</w:t>
        <w:tab/>
        <w:t>0000163</w:t>
        <w:tab/>
        <w:t>Fl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achines.misc</w:t>
        <w:tab/>
        <w:t>000008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ag.mediaworks</w:t>
        <w:tab/>
        <w:t>0000000</w:t>
        <w:tab/>
        <w:t>Discussions allied to the new Mediaworks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ag.playboy</w:t>
        <w:tab/>
        <w:tab/>
        <w:t>0000047</w:t>
        <w:tab/>
        <w:t>Discussions regarding Playboy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agic</w:t>
        <w:tab/>
        <w:tab/>
        <w:t>0003382</w:t>
        <w:tab/>
        <w:t>For discussion about stage ma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agick</w:t>
        <w:tab/>
        <w:tab/>
        <w:t>0013001</w:t>
        <w:tab/>
        <w:t>Another kind than hat t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agick.chaos</w:t>
        <w:tab/>
        <w:t>0000031</w:t>
        <w:tab/>
        <w:t>Do not meddle in the affairs of wiz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agick.cyber</w:t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agick.sex</w:t>
        <w:tab/>
        <w:tab/>
        <w:t>0000093</w:t>
        <w:tab/>
        <w:t>Working with the godd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agick.sex.angst</w:t>
        <w:tab/>
        <w:tab/>
        <w:t>=alt.magick.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agnus.and.ketil</w:t>
        <w:tab/>
        <w:tab/>
        <w:t>=alt.magnus_and_ke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agnus_and_ketil</w:t>
        <w:tab/>
        <w:t>0000212</w:t>
        <w:tab/>
        <w:t>A sometimes inspired doof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ail.cfutures</w:t>
        <w:tab/>
        <w:tab/>
        <w:t>=alt.lang.cfu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ake.money.fast</w:t>
        <w:tab/>
        <w:t>0000013</w:t>
        <w:tab/>
        <w:t>And piss off thousands of people even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aking.newsgroups.fun.fun.fun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anagement.tech-support</w:t>
        <w:tab/>
        <w:t>=alt.managing.tech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anaging.techsupport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202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anga</w:t>
        <w:tab/>
        <w:tab/>
        <w:tab/>
        <w:t>=rec.arts.ma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anufacturing.misc</w:t>
        <w:tab/>
        <w:t>0000037</w:t>
        <w:tab/>
        <w:t>Making baubles for the m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aroney</w:t>
        <w:tab/>
        <w:tab/>
        <w:t>0000009</w:t>
        <w:tab/>
        <w:t>This is really, really stu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aterials.simulation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17</w:t>
        <w:tab/>
        <w:t>Computer modeling of materials. (Mode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ath.iams</w:t>
        <w:tab/>
        <w:tab/>
        <w:t>0000000</w:t>
        <w:tab/>
        <w:t>Internet Amateur Mathematics Society. (Mode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cdonalds</w:t>
        <w:tab/>
        <w:tab/>
        <w:t>0003733</w:t>
        <w:tab/>
        <w:t>Can I get fries with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cdonalds.cheese</w:t>
        <w:tab/>
        <w:tab/>
        <w:t>=alt.mcdona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cdonalds.drink</w:t>
        <w:tab/>
        <w:tab/>
        <w:t>=alt.mcdona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cdonalds.food</w:t>
        <w:tab/>
        <w:tab/>
        <w:t>=alt.mcdona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cdonalds.gripes</w:t>
        <w:tab/>
        <w:tab/>
        <w:t>=alt.mcdona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cdonalds.ketchup</w:t>
        <w:tab/>
        <w:tab/>
        <w:t>=alt.mcdona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cdonalds.nonUS</w:t>
        <w:tab/>
        <w:tab/>
        <w:t>=alt.mcdona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cdonalds.nonus</w:t>
        <w:tab/>
        <w:tab/>
        <w:t>=alt.mcdona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cdonalds.policy</w:t>
        <w:tab/>
        <w:tab/>
        <w:t>=alt.mcdona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cdonalds.smut</w:t>
        <w:tab/>
        <w:tab/>
        <w:t>=alt.mcdona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cdonalds.vegemite</w:t>
        <w:tab/>
        <w:tab/>
        <w:t>=alt.mcdona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ed.cfs</w:t>
        <w:tab/>
        <w:tab/>
        <w:t>0002314</w:t>
        <w:tab/>
        <w:t>Chronic fatigue syndro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ed.ems</w:t>
        <w:tab/>
        <w:tab/>
        <w:t>0000006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editation</w:t>
        <w:tab/>
        <w:tab/>
        <w:t>0000920</w:t>
        <w:tab/>
        <w:t>General discussion of med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editation.transcendental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1555</w:t>
        <w:tab/>
        <w:t>Contemplation of states beyond the te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emetics</w:t>
        <w:tab/>
        <w:tab/>
        <w:t>0000090</w:t>
        <w:tab/>
        <w:t>The evolution of ideas in socie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ensa</w:t>
        <w:tab/>
        <w:tab/>
        <w:tab/>
        <w:t>=rec.org.men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essianic</w:t>
        <w:tab/>
        <w:tab/>
        <w:t>0007422</w:t>
        <w:tab/>
        <w:t>Messianic tra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fs</w:t>
        <w:tab/>
        <w:tab/>
        <w:tab/>
        <w:t>0000026</w:t>
        <w:tab/>
        <w:t>A test group, they said. Oh,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ilitary.cadet</w:t>
        <w:tab/>
        <w:t>0001366</w:t>
        <w:tab/>
        <w:t>Preparing for the coming apocaly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indcontrol</w:t>
        <w:tab/>
        <w:tab/>
        <w:t>0000675</w:t>
        <w:tab/>
        <w:t>Are you sure that's *you* thinking your though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insky.meme.meme.meme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2</w:t>
        <w:tab/>
        <w:t>Marvelous Marvin &amp; the Meaning Pa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isanthropy</w:t>
        <w:tab/>
        <w:tab/>
        <w:t>0000400</w:t>
        <w:tab/>
        <w:t>Hatred of humanity as lifestyle, romance, &amp; reli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isc</w:t>
        <w:tab/>
        <w:tab/>
        <w:tab/>
        <w:t>=misc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isc.forsale</w:t>
        <w:tab/>
        <w:tab/>
        <w:t>=misc.fo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issing</w:t>
        <w:tab/>
        <w:tab/>
        <w:t>0000000</w:t>
        <w:tab/>
        <w:t>What's missing? Kids? My socks? Salvatore Allen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issing-children</w:t>
        <w:tab/>
        <w:tab/>
        <w:t>=alt.missing-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issing-kids</w:t>
        <w:tab/>
        <w:t>0000946</w:t>
        <w:tab/>
        <w:t>Locating missing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issing.kids</w:t>
        <w:tab/>
        <w:tab/>
        <w:t>=alt.missing-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link</w:t>
        <w:tab/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list</w:t>
        <w:tab/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odeling</w:t>
        <w:tab/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odels</w:t>
        <w:tab/>
        <w:tab/>
        <w:tab/>
        <w:t>=rec.models.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odern.techno.toys</w:t>
        <w:tab/>
        <w:t>0000838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ono.acorner</w:t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oron.peter-nyikos</w:t>
        <w:tab/>
        <w:t>0000000</w:t>
        <w:tab/>
        <w:t>Moronic statements by Peter Nyik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otd</w:t>
        <w:tab/>
        <w:tab/>
        <w:t>0000286</w:t>
        <w:tab/>
        <w:t>Messages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othergoose</w:t>
        <w:tab/>
        <w:tab/>
        <w:t>0000005</w:t>
        <w:tab/>
        <w:t>Fairy t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otherinlaw</w:t>
        <w:tab/>
        <w:tab/>
        <w:t>0000017</w:t>
        <w:tab/>
        <w:t>Tired j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otherjones</w:t>
        <w:tab/>
        <w:tab/>
        <w:t>0000732</w:t>
        <w:tab/>
        <w:t>A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others</w:t>
        <w:tab/>
        <w:tab/>
        <w:t>0000024</w:t>
        <w:tab/>
        <w:t>Many people have at lea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othersuperior</w:t>
        <w:tab/>
        <w:t>0000008</w:t>
        <w:tab/>
        <w:t>Not a sexu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otorcycles</w:t>
        <w:tab/>
        <w:tab/>
        <w:tab/>
        <w:t>=rec.motor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otorcycles.harley</w:t>
        <w:tab/>
        <w:tab/>
        <w:t>=rec.motorcycles.ha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otss</w:t>
        <w:tab/>
        <w:tab/>
        <w:tab/>
        <w:t>=soc.mot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otss.bisexua-l</w:t>
        <w:tab/>
        <w:tab/>
        <w:t>=soc.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ove.michelle.regina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16</w:t>
        <w:tab/>
        <w:t>Doesn't she realize what that mea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ovies.demolition-man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ovies.monster</w:t>
        <w:tab/>
        <w:t>0000052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r-happy</w:t>
        <w:tab/>
        <w:tab/>
        <w:t>0000001</w:t>
        <w:tab/>
        <w:t>Robin Williams' best 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r.easton</w:t>
        <w:tab/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sdos</w:t>
        <w:tab/>
        <w:tab/>
        <w:tab/>
        <w:t>=comp.os.msdos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sdos.programmer</w:t>
        <w:tab/>
        <w:tab/>
        <w:t>=comp.os.msdo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ud</w:t>
        <w:tab/>
        <w:tab/>
        <w:tab/>
        <w:tab/>
        <w:t>=rec.games.mud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ud.bsx</w:t>
        <w:tab/>
        <w:tab/>
        <w:t>0000035</w:t>
        <w:tab/>
        <w:t>BSX V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ud.chupchups</w:t>
        <w:tab/>
        <w:t>0000003</w:t>
        <w:tab/>
        <w:t>Look at the one on the lef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ud.cyberworld</w:t>
        <w:tab/>
        <w:t>0000041</w:t>
        <w:tab/>
        <w:t>"Made for some student," the newgroup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ud.german</w:t>
        <w:tab/>
        <w:tab/>
        <w:tab/>
        <w:t>=rec.games.mud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ud.lp</w:t>
        <w:tab/>
        <w:tab/>
        <w:tab/>
        <w:t>=rec.games.mud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ud.moo</w:t>
        <w:tab/>
        <w:tab/>
        <w:tab/>
        <w:t>=rec.games.mud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ud.sex</w:t>
        <w:tab/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ud.t-rev.stomp.stomp.stomp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30</w:t>
        <w:tab/>
        <w:t>"Handkerchief?" "Yes, you ninny, and quickly!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ud.tiny</w:t>
        <w:tab/>
        <w:tab/>
        <w:tab/>
        <w:t>=rec.games.mud.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udders.anonymous</w:t>
        <w:tab/>
        <w:t>0000022</w:t>
        <w:tab/>
        <w:t>You might as well face it, you're addicted to M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ultitest</w:t>
        <w:tab/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usic</w:t>
        <w:tab/>
        <w:tab/>
        <w:tab/>
        <w:t>=rec.music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usic.a-cappella</w:t>
        <w:tab/>
        <w:tab/>
        <w:t>=rec.music.a-capp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usic.alternative</w:t>
        <w:tab/>
        <w:t>0045210</w:t>
        <w:tab/>
        <w:t>For groups having 2 or less Platinum-selling alb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usic.alternative.female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34</w:t>
        <w:tab/>
        <w:t>Is this apartheid or affirmative a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usic.amy-grant</w:t>
        <w:tab/>
        <w:t>0000040</w:t>
        <w:tab/>
        <w:t>Discussion about Amy Grant and her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usic.awk-jam</w:t>
        <w:tab/>
        <w:t>0000000</w:t>
        <w:tab/>
        <w:t>/^/ { print $0; print "Party on!"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usic.bela-fleck</w:t>
        <w:tab/>
        <w:t>0000250</w:t>
        <w:tab/>
        <w:t>Banjo jazz &amp; other de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usic.billy-joel</w:t>
        <w:tab/>
        <w:t>0000171</w:t>
        <w:tab/>
        <w:t>Another pop s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usic.bluenote</w:t>
        <w:tab/>
        <w:tab/>
        <w:t>=rec.music.blu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usic.blues-traveler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148</w:t>
        <w:tab/>
        <w:t>For all fellow-trave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usic.canada</w:t>
        <w:tab/>
        <w:t>0001263</w:t>
        <w:tab/>
        <w:t>This is a good idea, eh?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usic.category-freak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69</w:t>
        <w:tab/>
        <w:t>Lips that touch Def Leppard shall never touch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usic.cd</w:t>
        <w:tab/>
        <w:tab/>
        <w:tab/>
        <w:t>=rec.music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usic.chapel-hill</w:t>
        <w:tab/>
        <w:t>0000011</w:t>
        <w:tab/>
        <w:t>Another rap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usic.christian</w:t>
        <w:tab/>
        <w:tab/>
        <w:t>=rec.music.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usic.classical</w:t>
        <w:tab/>
        <w:tab/>
        <w:t>=rec.music.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usic.complex-arrang</w:t>
        <w:tab/>
        <w:t>=alt.e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usic.deep-purple</w:t>
        <w:tab/>
        <w:t>0000403</w:t>
        <w:tab/>
        <w:t>Another pop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usic.depeche-mode</w:t>
        <w:tab/>
        <w:tab/>
        <w:t>=alt.fan.depeche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usic.ebm</w:t>
        <w:tab/>
        <w:tab/>
        <w:t>0000093</w:t>
        <w:tab/>
        <w:t>Postings about Electronic Body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usic.ecto</w:t>
        <w:tab/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usic.elo</w:t>
        <w:tab/>
        <w:tab/>
        <w:t>0000010</w:t>
        <w:tab/>
        <w:t>Another pop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usic.enya</w:t>
        <w:tab/>
        <w:tab/>
        <w:t>0003119</w:t>
        <w:tab/>
        <w:t>A recording artist on the pukeSender: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usic.enya.puke.puke.puke</w:t>
        <w:tab/>
        <w:t>=alt.music.e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usic.enya.puke.puke.pukeSender: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alt.music.e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usic.enya.puke.puke.pukesender: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alt.music.e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usic.filk</w:t>
        <w:tab/>
        <w:tab/>
        <w:t>0007654</w:t>
        <w:tab/>
        <w:t>SF/fantasy related folk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usic.france</w:t>
        <w:tab/>
        <w:tab/>
        <w:t>=alt.music.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usic.french</w:t>
        <w:tab/>
        <w:t>0000000</w:t>
        <w:tab/>
        <w:t>La la franca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usic.from.the.hearts.of.alt.config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usic.hardcore</w:t>
        <w:tab/>
        <w:t>0003552</w:t>
        <w:tab/>
        <w:t>Guitar based hardcore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usic.industrial</w:t>
        <w:tab/>
        <w:tab/>
        <w:t>=rec.music.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usic.info-society</w:t>
        <w:tab/>
        <w:t>0000000</w:t>
        <w:tab/>
        <w:t>Fans of the group Information Soc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usic.james-taylor</w:t>
        <w:tab/>
        <w:t>0000143</w:t>
        <w:tab/>
        <w:t>Another pop s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usic.jethro-tull</w:t>
        <w:tab/>
        <w:t>0000044</w:t>
        <w:tab/>
        <w:t>Another pop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usic.jewish</w:t>
        <w:tab/>
        <w:t>0000223</w:t>
        <w:tab/>
        <w:t>Music to make you feel gui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usic.jimi.hendrix</w:t>
        <w:tab/>
        <w:t>0000000</w:t>
        <w:tab/>
        <w:t>Another pop music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usic.journalism</w:t>
        <w:tab/>
        <w:t>0000037</w:t>
        <w:tab/>
        <w:t>General discussion of music journalism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usic.karaoke</w:t>
        <w:tab/>
        <w:tab/>
        <w:t>=alt.kara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usic.led-zeppelin</w:t>
        <w:tab/>
        <w:t>0000000</w:t>
        <w:tab/>
        <w:t>Another pop gru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usic.lou_reed</w:t>
        <w:tab/>
        <w:t>0000000</w:t>
        <w:tab/>
        <w:t>Lou Reed's musical ouev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usic.machines.of.loving.grace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22</w:t>
        <w:tab/>
        <w:t>Another pop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usic.makers</w:t>
        <w:tab/>
        <w:tab/>
        <w:t>=rec.music.m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usic.marillion</w:t>
        <w:tab/>
        <w:t>0000694</w:t>
        <w:tab/>
        <w:t>Another pop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usic.misc</w:t>
        <w:tab/>
        <w:tab/>
        <w:tab/>
        <w:t>=rec.music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usic.misc.why.not.duplicate.the.entire.rec.hierarchy.dammit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3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usic.monkees</w:t>
        <w:tab/>
        <w:t>0000032</w:t>
        <w:tab/>
        <w:t>Another pop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usic.moody-blues</w:t>
        <w:tab/>
        <w:t>0000020</w:t>
        <w:tab/>
        <w:t>Another pop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usic.nin</w:t>
        <w:tab/>
        <w:tab/>
        <w:t>0000616</w:t>
        <w:tab/>
        <w:t>Another pop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usic.nirvana</w:t>
        <w:tab/>
        <w:t>0000260</w:t>
        <w:tab/>
        <w:t>He's dead, J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usic.pat-mccurdy</w:t>
        <w:tab/>
        <w:t>0000093</w:t>
        <w:tab/>
        <w:t>Milwaukee's music at its fin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usic.paul-simon</w:t>
        <w:tab/>
        <w:t>0000022</w:t>
        <w:tab/>
        <w:t>Another pop s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usic.pearl-jam</w:t>
        <w:tab/>
        <w:t>0000265</w:t>
        <w:tab/>
        <w:t>Another pop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usic.perl-jam</w:t>
        <w:tab/>
        <w:t>0000001</w:t>
        <w:tab/>
        <w:t>Se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usic.peter-gabriel</w:t>
        <w:tab/>
        <w:t>0000206</w:t>
        <w:tab/>
        <w:t>Founder of Genesis and WOMA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usic.pink-floyd</w:t>
        <w:tab/>
        <w:t>0000300</w:t>
        <w:tab/>
        <w:t>Not Pink Anderson or Floyd Counc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usic.police</w:t>
        <w:tab/>
        <w:tab/>
        <w:t>=alt.music.the.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usic.pop.will.eat.itself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41</w:t>
        <w:tab/>
        <w:t>Another pop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usic.pop.will.eat.itself.X.Y.&amp;.Z.electric.sunshine.mix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alt.music.pop.will.eat.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usic.pop.will.eat.itself.X.Y.and.Z.electrix.sunshine.mix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alt.music.pop.will.eat.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usic.pop.will.eat.itself.the.poppies.are.on.patrol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alt.music.pop.will.eat.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usic.prince</w:t>
        <w:tab/>
        <w:t>0000603</w:t>
        <w:tab/>
        <w:t>Discussing His Royal Purpleness, &amp; his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usic.progress</w:t>
        <w:tab/>
        <w:tab/>
        <w:t>=alt.music.pro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usic.progressive</w:t>
        <w:tab/>
        <w:t>0012309</w:t>
        <w:tab/>
        <w:t>At one time Genesis played this kind of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usic.queen</w:t>
        <w:tab/>
        <w:tab/>
        <w:t>0002005</w:t>
        <w:tab/>
        <w:t>He's dead, J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usic.rmbg</w:t>
        <w:tab/>
        <w:tab/>
        <w:tab/>
        <w:t>=alt.music.tm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usic.roger-waters</w:t>
        <w:tab/>
        <w:t>0000000</w:t>
        <w:tab/>
        <w:t>Another pop music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usic.rush</w:t>
        <w:tab/>
        <w:tab/>
        <w:t>0011107</w:t>
        <w:tab/>
        <w:t>Canadian superst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usic.sed-jam</w:t>
        <w:tab/>
        <w:t>0000000</w:t>
        <w:tab/>
        <w:t>-e 's/^.*$/grunge ruulz/p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usic.ska</w:t>
        <w:tab/>
        <w:tab/>
        <w:t>0001611</w:t>
        <w:tab/>
        <w:t>Discussions of ska ( skank ) music, bands, and such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usic.smash-pumpkin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12</w:t>
        <w:tab/>
        <w:t>Another pop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usic.swedish-pop</w:t>
        <w:tab/>
        <w:t>0000031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usic.synthpop</w:t>
        <w:tab/>
        <w:t>0000368</w:t>
        <w:tab/>
        <w:t>More pop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usic.techno</w:t>
        <w:tab/>
        <w:t>0000618</w:t>
        <w:tab/>
        <w:t>Bring on the bas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usic.the-doors</w:t>
        <w:tab/>
        <w:t>0000053</w:t>
        <w:tab/>
        <w:t>Another pop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usic.the.police</w:t>
        <w:tab/>
        <w:t>0000410</w:t>
        <w:tab/>
        <w:t>"Roxanne" "Message in a Bottle" "Invisible Su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usic.tmbg</w:t>
        <w:tab/>
        <w:tab/>
        <w:t>0001813</w:t>
        <w:tab/>
        <w:t>Another pop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usic.todd-rundgren</w:t>
        <w:tab/>
        <w:t>0000005</w:t>
        <w:tab/>
        <w:t>Another pop s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usic.u2</w:t>
        <w:tab/>
        <w:tab/>
        <w:tab/>
        <w:t>=alt.fan.u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usic.world</w:t>
        <w:tab/>
        <w:tab/>
        <w:t>0000550</w:t>
        <w:tab/>
        <w:t>Discussion of music from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y-head-hurts</w:t>
        <w:tab/>
        <w:tab/>
        <w:t>=alt.my.head.h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y.crummy.boss</w:t>
        <w:tab/>
        <w:t>0000183</w:t>
        <w:tab/>
        <w:t>Where'd I put my gu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y.head.hurts</w:t>
        <w:tab/>
        <w:t>0001471</w:t>
        <w:tab/>
        <w:t>I can't believe this is happening AGA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ysanthropy</w:t>
        <w:tab/>
        <w:tab/>
        <w:tab/>
        <w:t>=alt.misanthr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ystuff.allmine</w:t>
        <w:tab/>
        <w:t>0000002</w:t>
        <w:tab/>
        <w:t>History les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ythology</w:t>
        <w:tab/>
        <w:tab/>
        <w:t>0003169</w:t>
        <w:tab/>
        <w:t>What is truth?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ythology.mythic-animal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8</w:t>
        <w:tab/>
        <w:t>Hippogriffs, Tree Deer, Ren'n'Stimp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national.enquirer</w:t>
        <w:tab/>
        <w:t>0000161</w:t>
        <w:tab/>
        <w:t>Entertaining, utter dr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native</w:t>
        <w:tab/>
        <w:tab/>
        <w:tab/>
        <w:t>=soc.culture.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necktie</w:t>
        <w:tab/>
        <w:tab/>
        <w:t>0000006</w:t>
        <w:tab/>
        <w:t>Throw it away, *NOW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necromicon</w:t>
        <w:tab/>
        <w:tab/>
        <w:t>0000252</w:t>
        <w:tab/>
        <w:t>Yet another sign of the coming apocaly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necronomicon</w:t>
        <w:tab/>
        <w:t>0000000</w:t>
        <w:tab/>
        <w:t>Discussion by those interested in writing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neonazi.die.die.die</w:t>
        <w:tab/>
        <w:t>0000000</w:t>
        <w:tab/>
        <w:t>Don't ya need somebody to sho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net.life</w:t>
        <w:tab/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net.personalities</w:t>
        <w:tab/>
        <w:t>0000229</w:t>
        <w:tab/>
        <w:t>A fan group for every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netgames.bolo</w:t>
        <w:tab/>
        <w:tab/>
        <w:t>=rec.games.b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newbie</w:t>
        <w:tab/>
        <w:tab/>
        <w:t>0000947</w:t>
        <w:tab/>
        <w:t>Cluelessness: the final front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newbies</w:t>
        <w:tab/>
        <w:tab/>
        <w:tab/>
        <w:t>=alt.newb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newgroup</w:t>
        <w:tab/>
        <w:tab/>
        <w:t>0000140</w:t>
        <w:tab/>
        <w:t>For people who don't like to rmgroup/newgroup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newgroup.for.fun.fun.fun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43</w:t>
        <w:tab/>
        <w:t>Reaallllyyy big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news-admins.fascist.fascist.fascist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7</w:t>
        <w:tab/>
        <w:t>"Because all you of Earth are IDIOTS!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news-media</w:t>
        <w:tab/>
        <w:tab/>
        <w:t>0003819</w:t>
        <w:tab/>
        <w:t>Don't believe the h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news.macedonia</w:t>
        <w:tab/>
        <w:t>0002010</w:t>
        <w:tab/>
        <w:t>News about Macedonia in the Balkan Region of Eu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news.members</w:t>
        <w:tab/>
        <w:t>0000013</w:t>
        <w:tab/>
        <w:t>Society for the Propagation of news.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newsgroup.creators.dork.dork.dork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16</w:t>
        <w:tab/>
        <w:t>Fe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next</w:t>
        <w:tab/>
        <w:tab/>
        <w:tab/>
        <w:t>=comp.sys.next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nick.sucks</w:t>
        <w:tab/>
        <w:tab/>
        <w:t>0001602</w:t>
        <w:tab/>
        <w:t>Prob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nocturnal.ufo</w:t>
        <w:tab/>
        <w:tab/>
        <w:t>=alt.paranet.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nodies</w:t>
        <w:tab/>
        <w:tab/>
        <w:t>0000002</w:t>
        <w:tab/>
        <w:t>Alaskan hel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noid</w:t>
        <w:tab/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noise</w:t>
        <w:tab/>
        <w:tab/>
        <w:t>0000138</w:t>
        <w:tab/>
        <w:t>BZZZZT! KRAK!! BLAM! %$@#*?!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non-sequitur</w:t>
        <w:tab/>
        <w:tab/>
        <w:t>=alt.non.sequi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non.sequitur</w:t>
        <w:tab/>
        <w:t>0001858</w:t>
        <w:tab/>
        <w:t>Richard Nix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nostradamus</w:t>
        <w:tab/>
        <w:tab/>
        <w:tab/>
        <w:t>=alt.prophecies.nostrada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nrao.guacimole</w:t>
        <w:tab/>
        <w:t>0000000</w:t>
        <w:tab/>
        <w:t>hmmmm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nrao.guacimole4</w:t>
        <w:tab/>
        <w:tab/>
        <w:t>=alt.nrao.guaci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nt-vs-os2</w:t>
        <w:tab/>
        <w:tab/>
        <w:t>0000000</w:t>
        <w:tab/>
        <w:t>Bland leading the b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ntc-textile-res</w:t>
        <w:tab/>
        <w:t>0000003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nuke.antarctica</w:t>
        <w:tab/>
        <w:t>0000000</w:t>
        <w:tab/>
        <w:t>Hey, they can use the warm we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nuke.europe</w:t>
        <w:tab/>
        <w:tab/>
        <w:t>0000062</w:t>
        <w:tab/>
        <w:t>Try to avoid Switzerland, though. They're neut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nuke.serbia</w:t>
        <w:tab/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nuke.the.USA</w:t>
        <w:tab/>
        <w:t>0000605</w:t>
        <w:tab/>
        <w:t>Another way to escape the horrors of NAF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nuke.the.usa</w:t>
        <w:tab/>
        <w:tab/>
        <w:t>=alt.nuke.the.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obituaries</w:t>
        <w:tab/>
        <w:tab/>
        <w:t>0000049</w:t>
        <w:tab/>
        <w:t>A place to note the passage of the notewort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office.management</w:t>
        <w:tab/>
        <w:t>0000005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old-school-friends.uwc.sea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0</w:t>
        <w:tab/>
        <w:t>A Forum for ex-UWCSEA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olympics</w:t>
        <w:tab/>
        <w:tab/>
        <w:t>0000003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olympics.medal-tally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30</w:t>
        <w:tab/>
        <w:t>Hey, dude, mine's b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omnet-is-death</w:t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online-service</w:t>
        <w:tab/>
        <w:t>0001679</w:t>
        <w:tab/>
        <w:t>Large commercial online services, and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online-service.america-online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142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online-service.compuserve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56</w:t>
        <w:tab/>
        <w:t>Discussions and questions about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online-service.delphi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6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online-service.freenet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68</w:t>
        <w:tab/>
        <w:t>"There's no such thing as a free n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online-service.genie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3</w:t>
        <w:tab/>
        <w:t>Discussions and questions about GE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online-service.prodigy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124</w:t>
        <w:tab/>
        <w:t>The Sears Prodig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online-service.winnet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0</w:t>
        <w:tab/>
        <w:t>WinNET Mail/News service (.win.net)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oobe</w:t>
        <w:tab/>
        <w:tab/>
        <w:t>0001738</w:t>
        <w:tab/>
        <w:t>Out Of Body Experiences (but there's some soul le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org.bacchus</w:t>
        <w:tab/>
        <w:tab/>
        <w:tab/>
        <w:t>=alt.bacc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org.cesium</w:t>
        <w:tab/>
        <w:tab/>
        <w:tab/>
        <w:t>=alt.ce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org.food-not-bombs</w:t>
        <w:tab/>
        <w:t>0000274</w:t>
        <w:tab/>
        <w:t>Food Not Bombs, an anti-hunge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org.homes-not-jails</w:t>
        <w:tab/>
        <w:t>0000000</w:t>
        <w:tab/>
        <w:t>Activists in S. F.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org.odyssey-mind</w:t>
        <w:tab/>
        <w:t>0000000</w:t>
        <w:tab/>
        <w:t>A creative problem-solving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org.pugwash</w:t>
        <w:tab/>
        <w:tab/>
        <w:t>0000179</w:t>
        <w:tab/>
        <w:t>Technological issues from a social 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org.toastmasters</w:t>
        <w:tab/>
        <w:t>0000193</w:t>
        <w:tab/>
        <w:t>Public speaking and Toastmasters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os.bsdi</w:t>
        <w:tab/>
        <w:tab/>
        <w:t>0000045</w:t>
        <w:tab/>
        <w:t>A commercial alternative to the bsd386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os.linux</w:t>
        <w:tab/>
        <w:tab/>
        <w:tab/>
        <w:t>=comp.os.linux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os.multics</w:t>
        <w:tab/>
        <w:tab/>
        <w:t>0000710</w:t>
        <w:tab/>
        <w:t>30 years old and going st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os.nachos</w:t>
        <w:tab/>
        <w:tab/>
        <w:t>0000020</w:t>
        <w:tab/>
        <w:t>A snack operating system for tea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out-of-body</w:t>
        <w:tab/>
        <w:tab/>
        <w:tab/>
        <w:t>=alt.o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overlords</w:t>
        <w:tab/>
        <w:tab/>
        <w:t>0000959</w:t>
        <w:tab/>
        <w:t>Office of the Omnipotent Overlords of the Om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agan</w:t>
        <w:tab/>
        <w:tab/>
        <w:t>0033706</w:t>
        <w:tab/>
        <w:t>What most folks *really* beli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antyhose</w:t>
        <w:tab/>
        <w:tab/>
        <w:t>0000233</w:t>
        <w:tab/>
        <w:t>Hmm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arallel.universes</w:t>
        <w:tab/>
        <w:t>0000004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aranet.abduct</w:t>
        <w:tab/>
        <w:t>0000300</w:t>
        <w:tab/>
        <w:t>"They replaced Jim-Bob with a look-alik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aranet.paranormal</w:t>
        <w:tab/>
        <w:tab/>
        <w:t>=alt.para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aranet.psi</w:t>
        <w:tab/>
        <w:tab/>
        <w:t>0000046</w:t>
        <w:tab/>
        <w:t>"How much pressure can you generate with your bra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aranet.science</w:t>
        <w:tab/>
        <w:t>0000254</w:t>
        <w:tab/>
        <w:t>"Maybe if we dissect the psychic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aranet.skeptic</w:t>
        <w:tab/>
        <w:t>0000398</w:t>
        <w:tab/>
        <w:t>"I don't believe they turned you into a new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aranet.ufo</w:t>
        <w:tab/>
        <w:tab/>
        <w:t>0001452</w:t>
        <w:tab/>
        <w:t>"Heck, I guess naming it ``UFO'' identifies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aranormal</w:t>
        <w:tab/>
        <w:tab/>
        <w:t>0007614</w:t>
        <w:tab/>
        <w:t>Phenomena which are not scientifically ex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arenting.child-support</w:t>
        <w:tab/>
        <w:t>=alt.child-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arenting.dads-rights</w:t>
        <w:tab/>
        <w:t>=alt.dads-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arenting.missing-kids</w:t>
        <w:tab/>
        <w:t>=alt.missing-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arenting.single</w:t>
        <w:tab/>
        <w:t>0000000</w:t>
        <w:tab/>
        <w:t>Single parent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arenting.teens</w:t>
        <w:tab/>
        <w:tab/>
        <w:t>=alt.parents-t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arents-teen</w:t>
        <w:tab/>
        <w:tab/>
        <w:t>=alt.parents-t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arents-teens</w:t>
        <w:tab/>
        <w:t>0002752</w:t>
        <w:tab/>
        <w:t>Parent-teenager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arents.analretentive.insane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29</w:t>
        <w:tab/>
        <w:t>Hurt them, boys &amp; gir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arty</w:t>
        <w:tab/>
        <w:tab/>
        <w:t>0000833</w:t>
        <w:tab/>
        <w:t>Parties, celebration and general debauch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ave.bosnia</w:t>
        <w:tab/>
        <w:tab/>
        <w:t>0000030</w:t>
        <w:tab/>
        <w:t>Not with bodies,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ave.the.earth</w:t>
        <w:tab/>
        <w:t>0000326</w:t>
        <w:tab/>
        <w:t>Clean off that green stuff growing all ov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cnews</w:t>
        <w:tab/>
        <w:tab/>
        <w:t>0000265</w:t>
        <w:tab/>
        <w:t>Discussions about PCNew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eace-corps</w:t>
        <w:tab/>
        <w:tab/>
        <w:tab/>
        <w:t>=alt.peace.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eace.corps</w:t>
        <w:tab/>
        <w:tab/>
        <w:t>0000375</w:t>
        <w:tab/>
        <w:t>Get paid for foreign tra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eeves</w:t>
        <w:tab/>
        <w:tab/>
        <w:t>0031031</w:t>
        <w:tab/>
        <w:t>Discussion of peeves &amp;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eripherals.pedophilia.golden-shower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0</w:t>
        <w:tab/>
        <w:t>As per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eriphs.pcmcia</w:t>
        <w:tab/>
        <w:t>0000146</w:t>
        <w:tab/>
        <w:t>Credit card sized plug in peripherals (PCMCIA, JED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ern</w:t>
        <w:tab/>
        <w:tab/>
        <w:tab/>
        <w:t>=alt.fan.p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ersonal</w:t>
        <w:tab/>
        <w:tab/>
        <w:tab/>
        <w:t>=alt.pers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ersonals</w:t>
        <w:tab/>
        <w:tab/>
        <w:t>0049324</w:t>
        <w:tab/>
        <w:t>Geek seeks Dweeb. Object: low-level interf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ersonals.ads</w:t>
        <w:tab/>
        <w:t>0011964</w:t>
        <w:tab/>
        <w:t>Deek seeks Gweeb. Object: low-level interf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ersonals.bi</w:t>
        <w:tab/>
        <w:t>0000090</w:t>
        <w:tab/>
        <w:t>Personals by or seeking bisex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ersonals.bondage</w:t>
        <w:tab/>
        <w:t>0003495</w:t>
        <w:tab/>
        <w:t>Are you tied up this even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ersonals.d</w:t>
        <w:tab/>
        <w:tab/>
        <w:tab/>
        <w:t>=alt.personals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ersonals.misc</w:t>
        <w:tab/>
        <w:t>0002465</w:t>
        <w:tab/>
        <w:t>Dweeb seeks Geek. Object: low-level interf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ersonals.newsgroup-creators.wanted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1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ersonals.poly</w:t>
        <w:tab/>
        <w:t>0000888</w:t>
        <w:tab/>
        <w:t>For those who can never get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ersonals.spanking</w:t>
        <w:tab/>
        <w:t>0000023</w:t>
        <w:tab/>
        <w:t>Oedipus gives this group a thumb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ets</w:t>
        <w:tab/>
        <w:tab/>
        <w:tab/>
        <w:t>=rec.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ets.chia</w:t>
        <w:tab/>
        <w:tab/>
        <w:t>0000144</w:t>
        <w:tab/>
        <w:t>"Well, I've never been bitten by on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ets.chiaroscuro</w:t>
        <w:tab/>
        <w:t>0000001</w:t>
        <w:tab/>
        <w:t>"You should SEE the tricks I can make him do!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ets.rabbits</w:t>
        <w:tab/>
        <w:t>0000326</w:t>
        <w:tab/>
        <w:t>Not for the Rabbit L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hilosophy</w:t>
        <w:tab/>
        <w:tab/>
        <w:tab/>
        <w:t>=talk.philosophy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hilosophy.jarf</w:t>
        <w:tab/>
        <w:t>0000028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hilosophy.objectivism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5668</w:t>
        <w:tab/>
        <w:t>A product of the Ayn Rand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hilosophy.tau</w:t>
        <w:tab/>
        <w:t>0000000</w:t>
        <w:tab/>
        <w:t>The study of Tau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hilosophy.zen</w:t>
        <w:tab/>
        <w:tab/>
        <w:t>=alt.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ictures.fuzzy.animals</w:t>
        <w:tab/>
        <w:t>=alt.binaries.pictures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iracy</w:t>
        <w:tab/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ixar.typestry</w:t>
        <w:tab/>
        <w:t>0000059</w:t>
        <w:tab/>
        <w:t>Pixar's Typestry type-styling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ixar.typstry</w:t>
        <w:tab/>
        <w:tab/>
        <w:t>=alt.pixar.type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lanning.urban</w:t>
        <w:tab/>
        <w:t>0000616</w:t>
        <w:tab/>
        <w:t>As if any city is really pl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lastic.utensils.solo.cup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lastic.utensils.spork.spork.spork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57</w:t>
        <w:tab/>
        <w:t>Spoon or fork? Tune in to "The 50's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lastic.utensils.straw.straw.straw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0</w:t>
        <w:tab/>
        <w:t>They s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ole-shift.die.die.die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olitics</w:t>
        <w:tab/>
        <w:tab/>
        <w:tab/>
        <w:t>=talk.politics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olitics.british</w:t>
        <w:tab/>
        <w:t>0001747</w:t>
        <w:tab/>
        <w:t>Thatcher or Seagoon? - democracy's greatest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olitics.bush</w:t>
        <w:tab/>
        <w:t>0016296</w:t>
        <w:tab/>
        <w:t>Since he wasn't re-elected, the CIA will do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olitics.clinton</w:t>
        <w:tab/>
        <w:t>0037367</w:t>
        <w:tab/>
        <w:t>Discussing Slick Willie &amp;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olitics.correct</w:t>
        <w:tab/>
        <w:t>0009973</w:t>
        <w:tab/>
        <w:t>A Neil Bush fan cl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olitics.datahighway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1798</w:t>
        <w:tab/>
        <w:t>It may have been gored by some bull, Pan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olitics.democrats</w:t>
        <w:tab/>
        <w:t>0000000</w:t>
        <w:tab/>
        <w:t>Announcements regarding Democratic politicians. (Mode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olitics.democrats.clinton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32</w:t>
        <w:tab/>
        <w:t>Announcements from the Bill Clinton campaign. (Mode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olitics.democrats.d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1388</w:t>
        <w:tab/>
        <w:t>Discussing things in alt.politics.democrats.*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olitics.democrats.governor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0</w:t>
        <w:tab/>
        <w:t>Candidates for US Governorships. (Mode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olitics.democrats.house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0</w:t>
        <w:tab/>
        <w:t>Candidates for the US House of Representatives. (Mode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olitics.democrats.senate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0</w:t>
        <w:tab/>
        <w:t>Candidates for the US Senate. (Mode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olitics.drinking-age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64</w:t>
        <w:tab/>
        <w:t>Not about how long wine is kept before 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olitics.ec</w:t>
        <w:tab/>
        <w:tab/>
        <w:t>0001228</w:t>
        <w:tab/>
        <w:t>European Community poli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olitics.economics</w:t>
        <w:tab/>
        <w:t>0003900</w:t>
        <w:tab/>
        <w:t>War == Poverty, &amp; other discu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olitics.election</w:t>
        <w:tab/>
        <w:tab/>
        <w:t>=alt.politics.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olitics.elections</w:t>
        <w:tab/>
        <w:t>0023760</w:t>
        <w:tab/>
        <w:t>Everyone who votes gets a free lollip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olitics.equality</w:t>
        <w:tab/>
        <w:t>0000213</w:t>
        <w:tab/>
        <w:t>An oxymo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olitics.europe.misc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682</w:t>
        <w:tab/>
        <w:t>Misc. discussions on European poli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olitics.gender</w:t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olitics.gooley</w:t>
        <w:tab/>
        <w:tab/>
        <w:t>=alt.fan.goo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olitics.greens</w:t>
        <w:tab/>
        <w:t>0001698</w:t>
        <w:tab/>
        <w:t>Green party politics &amp; activities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olitics.homosexual</w:t>
        <w:tab/>
        <w:tab/>
        <w:t>=alt.politics.homosex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olitics.homosexuality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18708</w:t>
        <w:tab/>
        <w:t>That kin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olitics.india.communist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12</w:t>
        <w:tab/>
        <w:t>Communist politics in In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olitics.india.progressive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163</w:t>
        <w:tab/>
        <w:t>All about progressive politics in In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olitics.italy</w:t>
        <w:tab/>
        <w:t>0000056</w:t>
        <w:tab/>
        <w:t>How they handle cigarette riots &amp;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olitics.kibo</w:t>
        <w:tab/>
        <w:t>0000504</w:t>
        <w:tab/>
        <w:t>BOOM. Ka-WHUMP. CRASH. ...oop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olitics.libertarian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14592</w:t>
        <w:tab/>
        <w:t>The libertarian ide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olitics.marrou</w:t>
        <w:tab/>
        <w:t>0002258</w:t>
        <w:tab/>
        <w:t>Andre Marrou, Libertarian presidential candi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olitics.media</w:t>
        <w:tab/>
        <w:t>0000298</w:t>
        <w:tab/>
        <w:t>There's lies, damn lies, statistics, and new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olitics.misc</w:t>
        <w:tab/>
        <w:tab/>
        <w:t>=talk.politics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olitics.org.batf</w:t>
        <w:tab/>
        <w:t>0001929</w:t>
        <w:tab/>
        <w:t>U.S. Bureau of Alcohol, Tobacco &amp; Fire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olitics.org.ccr</w:t>
        <w:tab/>
        <w:t>0000046</w:t>
        <w:tab/>
        <w:t>Californicating College Republi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olitics.org.cia</w:t>
        <w:tab/>
        <w:t>0000106</w:t>
        <w:tab/>
        <w:t>U.S. sp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olitics.org.covert</w:t>
        <w:tab/>
        <w:t>0000037</w:t>
        <w:tab/>
        <w:t>More sp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olitics.org.fbi</w:t>
        <w:tab/>
        <w:t>0000121</w:t>
        <w:tab/>
        <w:t>More U.S. sp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olitics.org.misc</w:t>
        <w:tab/>
        <w:t>0000884</w:t>
        <w:tab/>
        <w:t>Political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olitics.org.nsa</w:t>
        <w:tab/>
        <w:t>0000254</w:t>
        <w:tab/>
        <w:t>Politics of the U.S. National Security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olitics.org.suopo</w:t>
        <w:tab/>
        <w:t>0000013</w:t>
        <w:tab/>
        <w:t>Politics of Finland's security po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olitics.org.un</w:t>
        <w:tab/>
        <w:t>0000186</w:t>
        <w:tab/>
        <w:t>Politics at the "United" 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olitics.perot</w:t>
        <w:tab/>
        <w:t>0008681</w:t>
        <w:tab/>
        <w:t>"Who IS that masked man, Martha?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olitics.radical-left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5813</w:t>
        <w:tab/>
        <w:t>Left-radical political movements and strug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olitics.reform</w:t>
        <w:tab/>
        <w:t>0003863</w:t>
        <w:tab/>
        <w:t>Political re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olitics.sex</w:t>
        <w:tab/>
        <w:t>0001289</w:t>
        <w:tab/>
        <w:t>Not a good idea to mix them, sez Marilyn &amp; Profu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olitics.shelfbutt</w:t>
        <w:tab/>
        <w:t>0000007</w:t>
        <w:tab/>
        <w:t>Typical yanqui racist hu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olitics.socialism.trotsky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379</w:t>
        <w:tab/>
        <w:t>Trotskyite socialism discu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olitics.space</w:t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olitics.usa.constitution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4352</w:t>
        <w:tab/>
        <w:t>U.S. Constitutional poli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olitics.usa.misc</w:t>
        <w:tab/>
        <w:t>0005202</w:t>
        <w:tab/>
        <w:t>Miscellaneous USA poli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olitics.usa.republican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2093</w:t>
        <w:tab/>
        <w:t>Still crazy after all these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olitics.vietnamese</w:t>
        <w:tab/>
        <w:t>0000041</w:t>
        <w:tab/>
        <w:t>Political and social discussions relating to Vietn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olyamory</w:t>
        <w:tab/>
        <w:tab/>
        <w:t>0004936</w:t>
        <w:tab/>
        <w:t>For those who maintain multiple love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ostmodern</w:t>
        <w:tab/>
        <w:tab/>
        <w:t>0007833</w:t>
        <w:tab/>
        <w:t>Postmodernism, semiotics, deconstruction,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resident</w:t>
        <w:tab/>
        <w:tab/>
        <w:tab/>
        <w:t>=alt.president.c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resident-clinton</w:t>
        <w:tab/>
        <w:tab/>
        <w:t>=alt.president.c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resident.clinton</w:t>
        <w:tab/>
        <w:t>0008799</w:t>
        <w:tab/>
        <w:t>Will the CIA undermine his effor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risons</w:t>
        <w:tab/>
        <w:tab/>
        <w:t>0000430</w:t>
        <w:tab/>
        <w:t>Where Haitians with AIDS are kept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rivacy</w:t>
        <w:tab/>
        <w:tab/>
        <w:t>0009221</w:t>
        <w:tab/>
        <w:t>(no com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rivacy.anon-server</w:t>
        <w:tab/>
        <w:t>0000384</w:t>
        <w:tab/>
        <w:t>Technical &amp; policy matters of anonymous contac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rivacy.clipper</w:t>
        <w:tab/>
        <w:t>0002776</w:t>
        <w:tab/>
        <w:t>Ya can't tell who the bad guys are without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rivacy.pgp</w:t>
        <w:tab/>
        <w:tab/>
        <w:tab/>
        <w:t>=alt.security.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ro.whale.hunting</w:t>
        <w:tab/>
        <w:tab/>
        <w:t>=alt.kill.the.wh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rophecies.nostradamu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210</w:t>
        <w:tab/>
        <w:t>He said it so it must be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rose</w:t>
        <w:tab/>
        <w:tab/>
        <w:tab/>
        <w:t>=rec.arts.p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rose.d</w:t>
        <w:tab/>
        <w:tab/>
        <w:tab/>
        <w:t>=rec.arts.p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sychoactives</w:t>
        <w:tab/>
        <w:t>0003451</w:t>
        <w:tab/>
        <w:t>Drugs for the spirit rather than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sychology</w:t>
        <w:tab/>
        <w:tab/>
        <w:t>0000196</w:t>
        <w:tab/>
        <w:t>And how does that make you fee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sychology.help</w:t>
        <w:tab/>
        <w:tab/>
        <w:t>=alt.psych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sychology.personality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1980</w:t>
        <w:tab/>
        <w:t>Personality taxonomy, such as Myers-Brig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sychotic.roommates</w:t>
        <w:tab/>
        <w:t>0000034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ub-ban</w:t>
        <w:tab/>
        <w:tab/>
        <w:t>000048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ub-ban.homolka</w:t>
        <w:tab/>
        <w:tab/>
        <w:t>=alt.pub-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ub.cloven-shield</w:t>
        <w:tab/>
        <w:t>0000172</w:t>
        <w:tab/>
        <w:t>S-F role-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ub.coffeehouse.amethyst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1120</w:t>
        <w:tab/>
        <w:t>A virtual place to ha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ub.dragons-inn</w:t>
        <w:tab/>
        <w:tab/>
        <w:t>=alt.dragons-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ub.havens-rest</w:t>
        <w:tab/>
        <w:t>0000458</w:t>
        <w:tab/>
        <w:t>S-F role-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ud</w:t>
        <w:tab/>
        <w:tab/>
        <w:tab/>
        <w:t>0000147</w:t>
        <w:tab/>
        <w:t>"Discussion of the TFiLE PuD!@#@#!@$!"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ulp</w:t>
        <w:tab/>
        <w:tab/>
        <w:t>0000291</w:t>
        <w:tab/>
        <w:t>Paperback fiction, newsprint production, orange ju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unk</w:t>
        <w:tab/>
        <w:tab/>
        <w:t>0000883</w:t>
        <w:tab/>
        <w:t>Approved by Mister Don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unk.straight-edge</w:t>
        <w:tab/>
        <w:t>0000017</w:t>
        <w:tab/>
        <w:t>Shaving eyebrows for fun and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uns</w:t>
        <w:tab/>
        <w:tab/>
        <w:t>0000000</w:t>
        <w:tab/>
        <w:t>Happiness is a warm pun (yes it 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uns.joey-buttafuoco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7</w:t>
        <w:tab/>
        <w:t>The possibilities are almost end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utz.bickering.whining.weiner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9</w:t>
        <w:tab/>
        <w:t>Fl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ql</w:t>
        <w:tab/>
        <w:tab/>
        <w:tab/>
        <w:tab/>
        <w:t>=alt.ql.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ql.creative</w:t>
        <w:tab/>
        <w:tab/>
        <w:t>0000210</w:t>
        <w:tab/>
        <w:t>The "Quantum Leap" tv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quake</w:t>
        <w:tab/>
        <w:tab/>
        <w:t>0000002</w:t>
        <w:tab/>
        <w:t>About California and other earthqu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quotations</w:t>
        <w:tab/>
        <w:tab/>
        <w:t>0004430</w:t>
        <w:tab/>
        <w:t>Another form of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radio-shack.bill-bixby.dead.dead.dead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41</w:t>
        <w:tab/>
        <w:t>He's dead, J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radio.digital</w:t>
        <w:tab/>
        <w:t>0000024</w:t>
        <w:tab/>
        <w:t>News &amp; Talk about Digital Audio Broadcasting (D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radio.internet</w:t>
        <w:tab/>
        <w:tab/>
        <w:t>=alt.internet.talk.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radio.netw</w:t>
        <w:tab/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radio.networks.npr</w:t>
        <w:tab/>
        <w:t>0000535</w:t>
        <w:tab/>
        <w:t>National Public Ra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radio.pirate</w:t>
        <w:tab/>
        <w:t>0001858</w:t>
        <w:tab/>
        <w:t>Hide the gear, here comes the magic station-wa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radio.scanner</w:t>
        <w:tab/>
        <w:tab/>
        <w:t>=rec.radio.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rap</w:t>
        <w:tab/>
        <w:tab/>
        <w:tab/>
        <w:t>0013802</w:t>
        <w:tab/>
        <w:t>Yo, gang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rap-gdead</w:t>
        <w:tab/>
        <w:tab/>
        <w:t>0000538</w:t>
        <w:tab/>
        <w:t>Fans of The Grateful Dead and Rap. Re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rasap</w:t>
        <w:tab/>
        <w:tab/>
        <w:t>0000000</w:t>
        <w:tab/>
        <w:t>Reactions of Advanced Students And their Problems (RAS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rave</w:t>
        <w:tab/>
        <w:tab/>
        <w:t>0010817</w:t>
        <w:tab/>
        <w:t>Techno-culture: music, dancing, drugs, danc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rec.camping</w:t>
        <w:tab/>
        <w:tab/>
        <w:t>0000052</w:t>
        <w:tab/>
        <w:t>Camping out in "alt" 'til the real thing comes a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recovery</w:t>
        <w:tab/>
        <w:tab/>
        <w:t>0009904</w:t>
        <w:tab/>
        <w:t>For people in recovery programs (e.g., AA, ACA, 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recovery.catholicism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20</w:t>
        <w:tab/>
        <w:t>Group for Former Roman Catho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recovery.codependency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231</w:t>
        <w:tab/>
        <w:t>Recovering from the disease of codepend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recovery.phonics</w:t>
        <w:tab/>
        <w:t>0000000</w:t>
        <w:tab/>
        <w:t>A peculiar method for teaching sp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recovery.religion</w:t>
        <w:tab/>
        <w:t>0000180</w:t>
        <w:tab/>
        <w:t>A peculiar method for teaching tranquil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recovery.sexual-abuse</w:t>
        <w:tab/>
        <w:t>=alt.abuse-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religion</w:t>
        <w:tab/>
        <w:tab/>
        <w:tab/>
        <w:t>=talk.religion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religion.adm3a</w:t>
        <w:tab/>
        <w:t>0000025</w:t>
        <w:tab/>
        <w:t>Which of the 17 termcap entries works with you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religion.all-worlds</w:t>
        <w:tab/>
        <w:t>0000362</w:t>
        <w:tab/>
        <w:t>Grokking the Church of All Worlds from Heinlein's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religion.christian</w:t>
        <w:tab/>
        <w:t>0000241</w:t>
        <w:tab/>
        <w:t>Unmoderated forum for discussing Christia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religion.compuserve</w:t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religion.computers</w:t>
        <w:tab/>
        <w:t>0004273</w:t>
        <w:tab/>
        <w:t>The One True Path, many time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religion.darren.aitcheson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2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religion.eckankar</w:t>
        <w:tab/>
        <w:t>0000152</w:t>
        <w:tab/>
        <w:t>Purports to be a religion of the Light and Sound of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religion.emacs</w:t>
        <w:tab/>
        <w:t>0001131</w:t>
        <w:tab/>
        <w:t>The Two Tru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religion.fuddology</w:t>
        <w:tab/>
        <w:t>0000001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religion.gnostic</w:t>
        <w:tab/>
        <w:t>0000005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religion.islam</w:t>
        <w:tab/>
        <w:t>0000258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religion.kibology</w:t>
        <w:tab/>
        <w:t>0015517</w:t>
        <w:tab/>
        <w:t>He's Fred, J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religion.linux</w:t>
        <w:tab/>
        <w:t>0000000</w:t>
        <w:tab/>
        <w:t>There's no such thing as a free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religion.monica</w:t>
        <w:tab/>
        <w:t>0001829</w:t>
        <w:tab/>
        <w:t>Discussion about net-venus Monica and her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religion.newage</w:t>
        <w:tab/>
        <w:tab/>
        <w:t>=talk.religion.new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religion.osi</w:t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religion.pcboard</w:t>
        <w:tab/>
        <w:t>0000001</w:t>
        <w:tab/>
        <w:t>For people who like to "echo" "mail" on Us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religion.sabaean</w:t>
        <w:tab/>
        <w:t>0000164</w:t>
        <w:tab/>
        <w:t>Discussions about the Sabaean religious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religion.santaism</w:t>
        <w:tab/>
        <w:t>0000129</w:t>
        <w:tab/>
        <w:t>Devil-worshipping dyslex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religion.scientology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4219</w:t>
        <w:tab/>
        <w:t>He's dead, J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religion.sexuality</w:t>
        <w:tab/>
        <w:t>0000149</w:t>
        <w:tab/>
        <w:t>The politics of sexuality and reli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religion.shamanism</w:t>
        <w:tab/>
        <w:t>0000040</w:t>
        <w:tab/>
        <w:t>Unmoderated version of soc.religion.sham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religion.vince</w:t>
        <w:tab/>
        <w:t>0000055</w:t>
        <w:tab/>
        <w:t>A state-sponsored TV network is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reserved</w:t>
        <w:tab/>
        <w:tab/>
        <w:t>0000001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restaurants</w:t>
        <w:tab/>
        <w:tab/>
        <w:tab/>
        <w:t>=rec.food.restau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resumix.getlost.getlost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0</w:t>
        <w:tab/>
        <w:t>For users of Resum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retromod</w:t>
        <w:tab/>
        <w:tab/>
        <w:tab/>
        <w:t>=alt.fan.dick-dep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revenge</w:t>
        <w:tab/>
        <w:tab/>
        <w:t>0000474</w:t>
        <w:tab/>
        <w:t>We'll get you for thi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revisionism</w:t>
        <w:tab/>
        <w:tab/>
        <w:t>0006169</w:t>
        <w:tab/>
        <w:t>"It CAN'T be that way 'cause here's the FAC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revolution.counter</w:t>
        <w:tab/>
        <w:t>0000621</w:t>
        <w:tab/>
        <w:t>Discussions of counter-revolutionary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rhode_island</w:t>
        <w:tab/>
        <w:t>0001790</w:t>
        <w:tab/>
        <w:t>Discussion of the great littl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richard.nixon.r.i.p</w:t>
        <w:tab/>
        <w:t>0000000</w:t>
        <w:tab/>
        <w:t>He's dead, Hen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rissa</w:t>
        <w:tab/>
        <w:tab/>
        <w:t>0000409</w:t>
        <w:tab/>
        <w:t>Fans (and otherwise) of Patricia O'Tu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rmgroup</w:t>
        <w:tab/>
        <w:tab/>
        <w:t>0000116</w:t>
        <w:tab/>
        <w:t>For the people who like to rmgroup/newgroup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rock-and-roll</w:t>
        <w:tab/>
        <w:tab/>
        <w:t>=alt.rock-n-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rock-n-roll</w:t>
        <w:tab/>
        <w:tab/>
        <w:t>0045416</w:t>
        <w:tab/>
        <w:t>Counterpart to alt.sex and alt.dr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rock-n-roll.acdc</w:t>
        <w:tab/>
        <w:t>0000861</w:t>
        <w:tab/>
        <w:t>Another pop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rock-n-roll.aerosmith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48</w:t>
        <w:tab/>
        <w:t>Another pop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rock-n-roll.classic</w:t>
        <w:tab/>
        <w:t>0003643</w:t>
        <w:tab/>
        <w:t>Like the Mac classic and the Sparc clas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rock-n-roll.hard</w:t>
        <w:tab/>
        <w:t>0002035</w:t>
        <w:tab/>
        <w:t>Music where stance is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rock-n-roll.heavy</w:t>
        <w:tab/>
        <w:tab/>
        <w:t>=alt.rock-n-roll.metal.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rock-n-roll.metal</w:t>
        <w:tab/>
        <w:t>0024710</w:t>
        <w:tab/>
        <w:t>For the headbangers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rock-n-roll.metal.death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390</w:t>
        <w:tab/>
        <w:t>Is there another ki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rock-n-roll.metal.gnr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1616</w:t>
        <w:tab/>
        <w:t>"Axl Rose" is an anagram for "Oral Se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rock-n-roll.metal.heavy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7815</w:t>
        <w:tab/>
        <w:t>Non-sissyboy metal b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rock-n-roll.metal.ironmaiden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973</w:t>
        <w:tab/>
        <w:t>Another pop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rock-n-roll.metal.metallica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3703</w:t>
        <w:tab/>
        <w:t>Another pop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rock-n-roll.metal.progressive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1550</w:t>
        <w:tab/>
        <w:t>Slayer teams up with Tom C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rock-n-roll.oldies</w:t>
        <w:tab/>
        <w:t>0000983</w:t>
        <w:tab/>
        <w:t>Shoo-shoop-be-wop (de-do-lo-do), naaaa-neeohh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rock-n-roll.progressive</w:t>
        <w:tab/>
        <w:t>=alt.music.pro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rock-n-roll.stones</w:t>
        <w:tab/>
        <w:t>0000181</w:t>
        <w:tab/>
        <w:t>Another pop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rock-n-roll.symphonic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203</w:t>
        <w:tab/>
        <w:t>Cognitive dissonance in an orchestr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rock.n.roll</w:t>
        <w:tab/>
        <w:tab/>
        <w:tab/>
        <w:t>=alt.rock-n-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rodney-king</w:t>
        <w:tab/>
        <w:tab/>
        <w:tab/>
        <w:t>=alt.rodney.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rodney.dangerfield</w:t>
        <w:tab/>
        <w:t>0000023</w:t>
        <w:tab/>
        <w:t>A newsgroup that don't get no re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rodney.king</w:t>
        <w:tab/>
        <w:tab/>
        <w:t>0002807</w:t>
        <w:tab/>
        <w:t>He got beat up by the LA c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roland.sgroup</w:t>
        <w:tab/>
        <w:tab/>
        <w:t>=alt.binaries.sounds.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romance</w:t>
        <w:tab/>
        <w:tab/>
        <w:t>0035262</w:t>
        <w:tab/>
        <w:t>No s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romance.chat</w:t>
        <w:tab/>
        <w:t>0034554</w:t>
        <w:tab/>
        <w:t>Talk about no s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romance.chat.indiana.barf.barf.barf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alt.romance.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romance.unhappy</w:t>
        <w:tab/>
        <w:t>0000019</w:t>
        <w:tab/>
        <w:t>Why Nice Guys (TM) and Nice Gals (TM) never meet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rush-limbaugh</w:t>
        <w:tab/>
        <w:t>0074168</w:t>
        <w:tab/>
        <w:t>A f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rush-limbaugh.trans</w:t>
        <w:tab/>
        <w:tab/>
        <w:t>=alt.rush-limb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rv</w:t>
        <w:tab/>
        <w:tab/>
        <w:tab/>
        <w:t>0000011</w:t>
        <w:tab/>
        <w:t>General discussions about Recreational Veh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adistic.dentists.drill.drill.drill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18</w:t>
        <w:tab/>
        <w:t>Novocaine won't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atanism</w:t>
        <w:tab/>
        <w:tab/>
        <w:t>0003289</w:t>
        <w:tab/>
        <w:t>Not such a bad dude once you get to know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atannet</w:t>
        <w:tab/>
        <w:tab/>
        <w:t>0000085</w:t>
        <w:tab/>
        <w:t>Equ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atannet.barney</w:t>
        <w:tab/>
        <w:tab/>
        <w:t>=alt.sata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atellite.tv.europe</w:t>
        <w:tab/>
        <w:t>0001407</w:t>
        <w:tab/>
        <w:t>All about European satellite tv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atellite.tv.forsale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34</w:t>
        <w:tab/>
        <w:t>Satellite Equipment wanted/for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ave.bosnia</w:t>
        <w:tab/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ave.the.earth</w:t>
        <w:tab/>
        <w:t>0002811</w:t>
        <w:tab/>
        <w:t>Well, you can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b</w:t>
        <w:tab/>
        <w:tab/>
        <w:tab/>
        <w:tab/>
        <w:t>=comp.sys.ibm.pc.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b.programmer</w:t>
        <w:tab/>
        <w:tab/>
        <w:t>=comp.sys.ibm.pc.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ca</w:t>
        <w:tab/>
        <w:tab/>
        <w:tab/>
        <w:tab/>
        <w:t>=rec.org.s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cam</w:t>
        <w:tab/>
        <w:tab/>
        <w:t>0000001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ci</w:t>
        <w:tab/>
        <w:tab/>
        <w:tab/>
        <w:tab/>
        <w:t>=sci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ci.astro</w:t>
        <w:tab/>
        <w:tab/>
        <w:tab/>
        <w:t>=sci.a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ci.astro.aips</w:t>
        <w:tab/>
        <w:t>0000124</w:t>
        <w:tab/>
        <w:t>Discussions on the Astronomical Image Process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ci.astro.figaro</w:t>
        <w:tab/>
        <w:t>0000125</w:t>
        <w:tab/>
        <w:t>Discussion about the Figaro data reduc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ci.astro.fits</w:t>
        <w:tab/>
        <w:tab/>
        <w:t>=sci.astro.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ci.image-facility</w:t>
        <w:tab/>
        <w:t>0000024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ci.physics</w:t>
        <w:tab/>
        <w:tab/>
        <w:tab/>
        <w:t>=sci.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ci.physics.acoustic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529</w:t>
        <w:tab/>
        <w:t>Sound ad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ci.physics.new-theorie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3434</w:t>
        <w:tab/>
        <w:t>How many electrons can dance on the head of a prot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ci.physics.plutonium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428</w:t>
        <w:tab/>
        <w:t>Ka-B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ci.physics.spam</w:t>
        <w:tab/>
        <w:tab/>
        <w:t>=alt.spam.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ci.planetary</w:t>
        <w:tab/>
        <w:t>0001624</w:t>
        <w:tab/>
        <w:t>Studies in planetary sc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ci.sociology</w:t>
        <w:tab/>
        <w:t>0000243</w:t>
        <w:tab/>
        <w:t>Discussion of all aspects of soci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ci.spectroscopy</w:t>
        <w:tab/>
        <w:tab/>
        <w:t>=sci.techniques.spectros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ci.tech.indonesian</w:t>
        <w:tab/>
        <w:t>0000229</w:t>
        <w:tab/>
        <w:t>How will this help East Tim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cientology.scam.scam.scam</w:t>
        <w:tab/>
        <w:t>=alt.clearing.scam.scam.sc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cooter</w:t>
        <w:tab/>
        <w:tab/>
        <w:t>0000103</w:t>
        <w:tab/>
        <w:t>Motor scooters (Vespas, Lambretta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cooter.classic</w:t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couting.fun</w:t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ct.ahmadiyya</w:t>
        <w:tab/>
        <w:t>0000041</w:t>
        <w:tab/>
        <w:t>Discussion of the Ahmadiyyat sect of Isl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ct.telecom</w:t>
        <w:tab/>
        <w:t>0000004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curity</w:t>
        <w:tab/>
        <w:tab/>
        <w:tab/>
        <w:t>=comp.security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curity.index</w:t>
        <w:tab/>
        <w:t>0000077</w:t>
        <w:tab/>
        <w:t>Pointers to good stuff in misc.security. (Mode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curity.keydist</w:t>
        <w:tab/>
        <w:t>0000115</w:t>
        <w:tab/>
        <w:t>Exchange of keys for public key encryp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curity.pgp</w:t>
        <w:tab/>
        <w:t>0007725</w:t>
        <w:tab/>
        <w:t>The Pretty Good Privac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curity.ripem</w:t>
        <w:tab/>
        <w:t>0000634</w:t>
        <w:tab/>
        <w:t>A secure email system illegal to export from the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ga.genesis</w:t>
        <w:tab/>
        <w:tab/>
        <w:t>=rec.games.video.s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lf-improve</w:t>
        <w:tab/>
        <w:t>0001301</w:t>
        <w:tab/>
        <w:t>Self-improvement in less than 1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t</w:t>
        <w:tab/>
        <w:tab/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wing</w:t>
        <w:tab/>
        <w:tab/>
        <w:tab/>
        <w:t>=rec.crafts.tex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x</w:t>
        <w:tab/>
        <w:tab/>
        <w:tab/>
        <w:t>0113026</w:t>
        <w:tab/>
        <w:t>Postings of a prurient 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x.NOT</w:t>
        <w:tab/>
        <w:tab/>
        <w:t>0000132</w:t>
        <w:tab/>
        <w:t>For those who've had enough of sex, or else w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x.aluminum.baseball.bat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37</w:t>
        <w:tab/>
        <w:t>Postings of a very prurient 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x.beastiality</w:t>
        <w:tab/>
        <w:tab/>
        <w:t>=alt.sex.besti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x.bestiality</w:t>
        <w:tab/>
        <w:t>0005252</w:t>
        <w:tab/>
        <w:t>Happiness is a warm pu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x.bestiality.barney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173</w:t>
        <w:tab/>
        <w:t>"I love youuu, you love meee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x.bestiality.cats.and.dog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0</w:t>
        <w:tab/>
        <w:t>Both kinds of "petting" happe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x.bestiality.hamster.duct-tape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115</w:t>
        <w:tab/>
        <w:t>That little squeek they make is so *cute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x.bondage</w:t>
        <w:tab/>
        <w:tab/>
        <w:t>0049914</w:t>
        <w:tab/>
        <w:t>Postings about dominance/sub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x.bondage.golden.showers.sheep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0</w:t>
        <w:tab/>
        <w:t>If it's mentioned in Wired it must be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x.bondage.particle-physic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alt.sex.bondage.particle.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x.bondage.particle.physic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118</w:t>
        <w:tab/>
        <w:t>The real truth about Buckyb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x.bondage.pictures</w:t>
        <w:tab/>
        <w:t>=alt.binaries.pictures.erotica.bon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x.boredom</w:t>
        <w:tab/>
        <w:tab/>
        <w:t>0000251</w:t>
        <w:tab/>
        <w:t>...sig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x.carasso</w:t>
        <w:tab/>
        <w:tab/>
        <w:t>0000185</w:t>
        <w:tab/>
        <w:t>Where Carasso's SO is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x.carasso.snuggle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25</w:t>
        <w:tab/>
        <w:t>I can't talk, my mouth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x.enemas</w:t>
        <w:tab/>
        <w:tab/>
        <w:t>0000010</w:t>
        <w:tab/>
        <w:t>Are Joey B. jokes allowed 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x.exhibitionism</w:t>
        <w:tab/>
        <w:t>0000175</w:t>
        <w:tab/>
        <w:t>So you want to be a 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x.extraterrestrial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0</w:t>
        <w:tab/>
        <w:t>Discussion of sex with al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x.extropians</w:t>
        <w:tab/>
        <w:t>0000002</w:t>
        <w:tab/>
        <w:t>Sex lives of extropians in intimate &amp; revealing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x.fat</w:t>
        <w:tab/>
        <w:tab/>
        <w:tab/>
        <w:t>=alt.sex.fetish.f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x.femdom</w:t>
        <w:tab/>
        <w:tab/>
        <w:t>0000003</w:t>
        <w:tab/>
        <w:t>Discussions about female dominant DS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x.fetish.amputee</w:t>
        <w:tab/>
        <w:t>0000010</w:t>
        <w:tab/>
        <w:t>Discussing the erotic qualities of amput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x.fetish.debbie.gibson</w:t>
        <w:tab/>
        <w:t>=alt.fan.debbie.gi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x.fetish.diapers</w:t>
        <w:tab/>
        <w:t>0000057</w:t>
        <w:tab/>
        <w:t>For those that wish to change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x.fetish.fa</w:t>
        <w:tab/>
        <w:t>0000025</w:t>
        <w:tab/>
        <w:t>Fat-Admir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x.fetish.fashion</w:t>
        <w:tab/>
        <w:t>0000172</w:t>
        <w:tab/>
        <w:t>Fetish clothing (but that covers most of it, re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x.fetish.fat</w:t>
        <w:tab/>
        <w:tab/>
        <w:t>=alt.sex.fetish.f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x.fetish.feet</w:t>
        <w:tab/>
        <w:t>0000247</w:t>
        <w:tab/>
        <w:t>Kiss them.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x.fetish.hair</w:t>
        <w:tab/>
        <w:t>0000085</w:t>
        <w:tab/>
        <w:t>Not just about the stuff growing on your pal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x.fetish.oriental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560</w:t>
        <w:tab/>
        <w:t>The mysteries of Asia are a potent 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x.fetish.waifs</w:t>
        <w:tab/>
        <w:t>000001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x.fetish.watersports</w:t>
        <w:tab/>
        <w:t>=alt.sex.water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x.graphics</w:t>
        <w:tab/>
        <w:tab/>
        <w:t>=alt.binaries.pictures.ero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x.graphics.d</w:t>
        <w:tab/>
        <w:tab/>
        <w:t>=alt.binaries.pictures.erotica.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x.head</w:t>
        <w:tab/>
        <w:tab/>
        <w:t>0000001</w:t>
        <w:tab/>
        <w:t>Tales of certain erotic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x.ho</w:t>
        <w:tab/>
        <w:tab/>
        <w:t>0000004</w:t>
        <w:tab/>
        <w:t>Gangsta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x.homosexual</w:t>
        <w:tab/>
        <w:t>0006790</w:t>
        <w:tab/>
        <w:t>As the name im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x.intergen</w:t>
        <w:tab/>
        <w:t>0000144</w:t>
        <w:tab/>
        <w:t>"Hellllooo, baby..." - the Big B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x.masterbation</w:t>
        <w:tab/>
        <w:tab/>
        <w:t>=alt.sex.masturb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x.masturbation</w:t>
        <w:tab/>
        <w:t>0002873</w:t>
        <w:tab/>
        <w:t>Where one's SO is one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x.misc</w:t>
        <w:tab/>
        <w:tab/>
        <w:tab/>
        <w:t>=alt.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x.motss</w:t>
        <w:tab/>
        <w:tab/>
        <w:t>0004790</w:t>
        <w:tab/>
        <w:t>Members Of The Same S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x.movies</w:t>
        <w:tab/>
        <w:tab/>
        <w:t>0010888</w:t>
        <w:tab/>
        <w:t>For fans of Traci Lords, Hypatia Lee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x.music.body.hair</w:t>
        <w:tab/>
        <w:t>0000000</w:t>
        <w:tab/>
        <w:t>Back to bas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x.nasal-hair</w:t>
        <w:tab/>
        <w:t>0000000</w:t>
        <w:tab/>
        <w:t>Discussion of nasal hair in a sexual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x.nfs</w:t>
        <w:tab/>
        <w:tab/>
        <w:t>0000021</w:t>
        <w:tab/>
        <w:t>The pleasures and complications of remote mou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x.not</w:t>
        <w:tab/>
        <w:tab/>
        <w:tab/>
        <w:t>=alt.sex.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x.nudels.me.too</w:t>
        <w:tab/>
        <w:t>0000018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x.pedophile.mike-labbe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23</w:t>
        <w:tab/>
        <w:t>Is this slander or libel? You dec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x.personals</w:t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x.phone</w:t>
        <w:tab/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x.pictures</w:t>
        <w:tab/>
        <w:tab/>
        <w:t>=alt.binaries.pictures.ero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x.pictures.carasso</w:t>
        <w:tab/>
        <w:t>=alt.binaries.pictures.erotica.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x.pictures.d</w:t>
        <w:tab/>
        <w:tab/>
        <w:t>=alt.binaries.pictures.erotica.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x.pictures.erotica.female</w:t>
        <w:tab/>
        <w:t>=alt.binaries.pictures.ero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x.pictures.erotica.male</w:t>
        <w:tab/>
        <w:t>=alt.binaries.pictures.ero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x.pictures.female</w:t>
        <w:tab/>
        <w:tab/>
        <w:t>=alt.binaries.pictures.ero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x.pictures.flame</w:t>
        <w:tab/>
        <w:tab/>
        <w:t>=alt.binaries.pictures.erotica.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x.pictures.male</w:t>
        <w:tab/>
        <w:tab/>
        <w:t>=alt.binaries.pictures.ero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x.pictures.misc</w:t>
        <w:tab/>
        <w:tab/>
        <w:t>=alt.binaries.pictures.ero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x.politics</w:t>
        <w:tab/>
        <w:t>0000001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x.prevost-derbecker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1</w:t>
        <w:tab/>
        <w:t>U. of Waterloo "porn" fr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x.prevost.derbecker</w:t>
        <w:tab/>
        <w:t>=alt.sex.prevost-derb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x.services</w:t>
        <w:tab/>
        <w:t>0000248</w:t>
        <w:tab/>
        <w:t>The oldest prof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x.software.dumpsite.sex.leather.boink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x.sonja</w:t>
        <w:tab/>
        <w:tab/>
        <w:t>0000048</w:t>
        <w:tab/>
        <w:t>Yessss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x.sounds</w:t>
        <w:tab/>
        <w:tab/>
        <w:tab/>
        <w:t>=alt.binaries.sounds.ero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x.spanking</w:t>
        <w:tab/>
        <w:t>0000235</w:t>
        <w:tab/>
        <w:t>Newsgroup for spanking enthusi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x.stories</w:t>
        <w:tab/>
        <w:tab/>
        <w:t>0009193</w:t>
        <w:tab/>
        <w:t>For those who need it *NOW*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x.stories.d</w:t>
        <w:tab/>
        <w:t>0001569</w:t>
        <w:tab/>
        <w:t>For those who talk about needing it *NOW*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x.strip-clubs</w:t>
        <w:tab/>
        <w:t>0000144</w:t>
        <w:tab/>
        <w:t>Discussion of strip clubs, exotic danc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x.toupee</w:t>
        <w:tab/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x.trans</w:t>
        <w:tab/>
        <w:tab/>
        <w:t>0003111</w:t>
        <w:tab/>
        <w:t>Transsex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x.voyeurism</w:t>
        <w:tab/>
        <w:t>0000080</w:t>
        <w:tab/>
        <w:t>You do it, I'll just sit here and w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x.wanted</w:t>
        <w:tab/>
        <w:tab/>
        <w:t>0001842</w:t>
        <w:tab/>
        <w:t>Requests for erotica, either literary or in the fl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x.wanted.me-too</w:t>
        <w:tab/>
        <w:tab/>
        <w:t>=alt.sex.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x.watersports</w:t>
        <w:tab/>
        <w:t>0000180</w:t>
        <w:tab/>
        <w:t>Fun for duck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x.wizards</w:t>
        <w:tab/>
        <w:tab/>
        <w:t>0005405</w:t>
        <w:tab/>
        <w:t>Questions for only true sex wiz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x.woody-allen</w:t>
        <w:tab/>
        <w:t>0000152</w:t>
        <w:tab/>
        <w:t>Honey, I fnord the k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x.zoophilia</w:t>
        <w:tab/>
        <w:t>0000000</w:t>
        <w:tab/>
        <w:t>Having sex with animals and respecting them too. (Mode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xual-harassment</w:t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xual.abuse.recovery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14556</w:t>
        <w:tab/>
        <w:t>Helping others deal with traumatic experi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xual.abuse.recovery.d</w:t>
        <w:tab/>
        <w:t>=alt.sexual.abuse.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xy.bald.captains</w:t>
        <w:tab/>
        <w:t>0000271</w:t>
        <w:tab/>
        <w:t>More Stardr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f4m</w:t>
        <w:tab/>
        <w:tab/>
        <w:t>0000035</w:t>
        <w:tab/>
        <w:t>Stony Brook Science Fiction Forum discu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henanigans</w:t>
        <w:tab/>
        <w:tab/>
        <w:t>0003038</w:t>
        <w:tab/>
        <w:t>Practical jokes, pranks, randomnes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hitkickers</w:t>
        <w:tab/>
        <w:tab/>
        <w:t>0000000</w:t>
        <w:tab/>
        <w:t>Yeeeeee-HAAAAWWWWWWW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howbiz.gossip</w:t>
        <w:tab/>
        <w:t>0000863</w:t>
        <w:tab/>
        <w:t>Who's doing what to whom in showbiz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hrinky.dinks</w:t>
        <w:tab/>
        <w:t>0000050</w:t>
        <w:tab/>
        <w:t>What are the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hut.the.hell.up.geek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169</w:t>
        <w:tab/>
        <w:t>Typical yanqui intolerant hu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igma2.height</w:t>
        <w:tab/>
        <w:t>0000049</w:t>
        <w:tab/>
        <w:t>Big or small, come one come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igma2.penis</w:t>
        <w:tab/>
        <w:t>0000072</w:t>
        <w:tab/>
        <w:t>The bigger they are, the softer they f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illy-group.im-matt</w:t>
        <w:tab/>
        <w:t>0000028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illy-group.lamprey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52</w:t>
        <w:tab/>
        <w:t>Jawless parasitical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illy-group.radish-therapy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0</w:t>
        <w:tab/>
        <w:t>A vegetable is a terrible thing to w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illy.group.names.d</w:t>
        <w:tab/>
        <w:t>0000086</w:t>
        <w:tab/>
        <w:t>Epony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ilver</w:t>
        <w:tab/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kate</w:t>
        <w:tab/>
        <w:tab/>
        <w:tab/>
        <w:t>=rec.sk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kate-board</w:t>
        <w:tab/>
        <w:tab/>
        <w:t>0001957</w:t>
        <w:tab/>
        <w:t>Discussion of all aspects of skate-boa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keptic</w:t>
        <w:tab/>
        <w:tab/>
        <w:t>0000004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kinheads</w:t>
        <w:tab/>
        <w:tab/>
        <w:t>0004831</w:t>
        <w:tab/>
        <w:t>The skinhead culture/anti-cul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kopjea.is.not.macedonia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kunks</w:t>
        <w:tab/>
        <w:tab/>
        <w:t>0000227</w:t>
        <w:tab/>
        <w:t>Nice li'l cri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lack</w:t>
        <w:tab/>
        <w:tab/>
        <w:t>0011200</w:t>
        <w:tab/>
        <w:t>Posting relating to the Church of the Subgen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lack.BoB.dirtbag</w:t>
        <w:tab/>
        <w:t>0000022</w:t>
        <w:tab/>
        <w:t>Posting berating to the Church of the Subgen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lack.Bob.dirtbag</w:t>
        <w:tab/>
        <w:tab/>
        <w:t>=alt.slack.BoB.dirt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lack.bob.dirtbag</w:t>
        <w:tab/>
        <w:tab/>
        <w:t>=alt.slack.BoB.dirt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lick.willy.tax.tax.tax</w:t>
        <w:tab/>
        <w:t>=alt.president.c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lime</w:t>
        <w:tab/>
        <w:tab/>
        <w:t>0000002</w:t>
        <w:tab/>
        <w:t>Worse than law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mokers</w:t>
        <w:tab/>
        <w:tab/>
        <w:t>0001439</w:t>
        <w:tab/>
        <w:t>One of the most addictive drugs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mokers.cigars</w:t>
        <w:tab/>
        <w:t>0000132</w:t>
        <w:tab/>
        <w:t>A peculiar ha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mokers.cough</w:t>
        <w:tab/>
        <w:tab/>
        <w:t>=alt.smo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mokers.pipes</w:t>
        <w:tab/>
        <w:t>0000000</w:t>
        <w:tab/>
        <w:t>BoB &amp; Santa &amp; Sherlock may all be the s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moking.mooses</w:t>
        <w:tab/>
        <w:t>0000034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mouldering.dog.zone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390</w:t>
        <w:tab/>
        <w:t>It could be your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nail-mail</w:t>
        <w:tab/>
        <w:tab/>
        <w:t>0000392</w:t>
        <w:tab/>
        <w:t>Postal non-electronic mail: policy and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nowmobiles</w:t>
        <w:tab/>
        <w:tab/>
        <w:t>0000996</w:t>
        <w:tab/>
        <w:t>RRRRrrrrrr. rrrRRRRRrrrrrrrrrrrrrr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oc.ethics</w:t>
        <w:tab/>
        <w:tab/>
        <w:t>000024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ociety.anarchy</w:t>
        <w:tab/>
        <w:tab/>
        <w:t>=alt.anarch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ociety.ati</w:t>
        <w:tab/>
        <w:tab/>
        <w:t>0000023</w:t>
        <w:tab/>
        <w:t>The Activist Times Digest. (Mode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ociety.civil-disob</w:t>
        <w:tab/>
        <w:t>0000153</w:t>
        <w:tab/>
        <w:t>"Nobody tells ME what to d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ociety.civil-disobedience</w:t>
        <w:tab/>
        <w:t>=alt.society.civil-dis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ociety.civil-libertie</w:t>
        <w:tab/>
        <w:t>=alt.society.civil-lib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ociety.civil-libertie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12397</w:t>
        <w:tab/>
        <w:t>Individual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ociety.civil-liberty</w:t>
        <w:tab/>
        <w:t>=alt.society.civil-lib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ociety.conservatism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2364</w:t>
        <w:tab/>
        <w:t>Social, cultural, and political conservat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ociety.cu-digest</w:t>
        <w:tab/>
        <w:tab/>
        <w:t>=comp.society.cu-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ociety.etrnl-vigilanc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31</w:t>
        <w:tab/>
        <w:t>A Barry Goldwater fan cl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ociety.foia</w:t>
        <w:tab/>
        <w:tab/>
        <w:t>=alt.freedom.of.information.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ociety.futures</w:t>
        <w:tab/>
        <w:tab/>
        <w:t>=comp.society.fu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ociety.generation-x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7174</w:t>
        <w:tab/>
        <w:t>Lifestyles of those born 1960-early-1970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ociety.resistance</w:t>
        <w:tab/>
        <w:t>0000945</w:t>
        <w:tab/>
        <w:t>Ohm's law applied to social sc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ociety.revolution</w:t>
        <w:tab/>
        <w:t>0000997</w:t>
        <w:tab/>
        <w:t>Talking about revolting develop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ociety.sovereign</w:t>
        <w:tab/>
        <w:t>0000160</w:t>
        <w:tab/>
        <w:t>Independantistes, uni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ociety.underwear</w:t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ociology</w:t>
        <w:tab/>
        <w:tab/>
        <w:tab/>
        <w:t>=alt.sci.soc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oft-sys.corel.draw</w:t>
        <w:tab/>
        <w:tab/>
        <w:t>=alt.corel.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oft-sys.corel.misc</w:t>
        <w:tab/>
        <w:tab/>
        <w:t>=alt.corel.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oft-sys.tooltalk</w:t>
        <w:tab/>
        <w:t>0000166</w:t>
        <w:tab/>
        <w:t>Forum for ToolTalk related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oulmates</w:t>
        <w:tab/>
        <w:tab/>
        <w:t>0000126</w:t>
        <w:tab/>
        <w:t>But what if Richard Bach's true love lived in Mongolia?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our.grapes</w:t>
        <w:tab/>
        <w:tab/>
        <w:t>0000000</w:t>
        <w:tab/>
        <w:t>Jealousy and its compen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ource-code</w:t>
        <w:tab/>
        <w:tab/>
        <w:tab/>
        <w:t>=alt.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ource.amiga</w:t>
        <w:tab/>
        <w:tab/>
        <w:t>=alt.sources.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ources</w:t>
        <w:tab/>
        <w:tab/>
        <w:t>0008348</w:t>
        <w:tab/>
        <w:t>Alternative source code, unmoderated. Caveat Em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ources.amiga</w:t>
        <w:tab/>
        <w:t>0001471</w:t>
        <w:tab/>
        <w:t>Source code for the Am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ources.amiga.d</w:t>
        <w:tab/>
        <w:t>0000017</w:t>
        <w:tab/>
        <w:t>Discussion of technically-oriented Amiga PC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ources.d</w:t>
        <w:tab/>
        <w:tab/>
        <w:t>0004185</w:t>
        <w:tab/>
        <w:t>Discussion of posted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ources.index</w:t>
        <w:tab/>
        <w:t>0000304</w:t>
        <w:tab/>
        <w:t>Pointers to source code in alt.sources.*. (Mode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ources.mac</w:t>
        <w:tab/>
        <w:tab/>
        <w:t>0000188</w:t>
        <w:tab/>
        <w:t>Moderator, we don't need no steenkin'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ources.mac.d</w:t>
        <w:tab/>
        <w:t>0000008</w:t>
        <w:tab/>
        <w:t>...or maybe we d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ources.misc</w:t>
        <w:tab/>
        <w:tab/>
        <w:t>=alt.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ources.patches</w:t>
        <w:tab/>
        <w:t>0000135</w:t>
        <w:tab/>
        <w:t>Reposted patches from non-bugs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ources.unix</w:t>
        <w:tab/>
        <w:tab/>
        <w:t>=alt.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ources.wanted</w:t>
        <w:tab/>
        <w:t>0004663</w:t>
        <w:tab/>
        <w:t>Requests fo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ace</w:t>
        <w:tab/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am</w:t>
        <w:tab/>
        <w:tab/>
        <w:tab/>
        <w:t>=alt.spam.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am.tin</w:t>
        <w:tab/>
        <w:tab/>
        <w:t>0000943</w:t>
        <w:tab/>
        <w:t>Spam is neither particle nor wave - it is a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ank.tonya.harding</w:t>
        <w:tab/>
        <w:t>0000942</w:t>
        <w:tab/>
        <w:t>Thin i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leen</w:t>
        <w:tab/>
        <w:tab/>
        <w:t>0000274</w:t>
        <w:tab/>
        <w:t>Cronenberg has one of the prettiest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ort</w:t>
        <w:tab/>
        <w:tab/>
        <w:tab/>
        <w:t>=rec.sport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ort.basketball.nba.orl-magic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alt.sports.basketball.nba.orl-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ort.bowling</w:t>
        <w:tab/>
        <w:t>0003610</w:t>
        <w:tab/>
        <w:t>In the gut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ort.bungee</w:t>
        <w:tab/>
        <w:t>0000691</w:t>
        <w:tab/>
        <w:t>Like alt.suicide with rubber b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ort.darts</w:t>
        <w:tab/>
        <w:tab/>
        <w:t>0001233</w:t>
        <w:tab/>
        <w:t>Look what you've done to the w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ort.falconry</w:t>
        <w:tab/>
        <w:t>0000000</w:t>
        <w:tab/>
        <w:t>The taking of live game by using a trained ra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ort.foosball</w:t>
        <w:tab/>
        <w:t>0000231</w:t>
        <w:tab/>
        <w:t>For discussion of foosball and table soc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ort.hockey.nhl.tor-mapleleaf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alt.sports.hockey.nhl.tor-maplelea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ort.jet-ski</w:t>
        <w:tab/>
        <w:t>0000014</w:t>
        <w:tab/>
        <w:t>Discussion of Personal Wate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ort.lasertag</w:t>
        <w:tab/>
        <w:t>0000515</w:t>
        <w:tab/>
        <w:t>Indoor splatball with infrared la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ort.officiating</w:t>
        <w:tab/>
        <w:t>0000270</w:t>
        <w:tab/>
        <w:t>Problems related to officiating athletic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ort.paintball</w:t>
        <w:tab/>
        <w:tab/>
        <w:t>=rec.sport.pain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ort.photon</w:t>
        <w:tab/>
        <w:t>0000144</w:t>
        <w:tab/>
        <w:t>Light amus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ort.pool</w:t>
        <w:tab/>
        <w:tab/>
        <w:t>0000780</w:t>
        <w:tab/>
        <w:t>Knock your balls into your pockets for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ort.racquetball</w:t>
        <w:tab/>
        <w:t>0000093</w:t>
        <w:tab/>
        <w:t>All aspects of indoor racquetball and related s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ort.raquetball</w:t>
        <w:tab/>
        <w:tab/>
        <w:t>=alt.sport.racque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ort.squash</w:t>
        <w:tab/>
        <w:t>0000109</w:t>
        <w:tab/>
        <w:t>Not concerned with pumpkins or bugstom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orts.baseball.atlanta-brave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1237</w:t>
        <w:tab/>
        <w:t>Atlanta Braves major league base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orts.baseball.balt-oriole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618</w:t>
        <w:tab/>
        <w:t>Baltimore Orioles major league base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orts.baseball.bos-redsox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22</w:t>
        <w:tab/>
        <w:t>Boston Red Sox major league base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orts.baseball.calif-angel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1</w:t>
        <w:tab/>
        <w:t>California Angels major league base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orts.baseball.chi-whitesox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2</w:t>
        <w:tab/>
        <w:t>Chicago White Sox major league base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orts.baseball.chicago-cub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401</w:t>
        <w:tab/>
        <w:t>Chicago Cubs major league base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orts.baseball.cinci-red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165</w:t>
        <w:tab/>
        <w:t>Cincinnati Reds major league baseball 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orts.baseball.cleve-indian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8</w:t>
        <w:tab/>
        <w:t>Cleveland Indians major league baseball 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orts.baseball.col-rockie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120</w:t>
        <w:tab/>
        <w:t>Colorado Rockies major league baseball 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orts.baseball.detroit-tiger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2</w:t>
        <w:tab/>
        <w:t>Detroit Tigers base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orts.baseball.fla-marlin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40</w:t>
        <w:tab/>
        <w:t>Florida Marlins major league base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orts.baseball.houston-astro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183</w:t>
        <w:tab/>
        <w:t>Houston Astros major league base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orts.baseball.kc-royal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0</w:t>
        <w:tab/>
        <w:t>Kansas City Royals major league base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orts.baseball.la-dodger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424</w:t>
        <w:tab/>
        <w:t>Los Angeles Dodgers major league baseball 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orts.baseball.minor-league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118</w:t>
        <w:tab/>
        <w:t>Minor League base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orts.baseball.mke-brewer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159</w:t>
        <w:tab/>
        <w:t>Milwaukee Brewers major league base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orts.baseball.mke-brewers.suck.suck.suck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alt.sports.baseball.mke-br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orts.baseball.mn-twin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77</w:t>
        <w:tab/>
        <w:t>Minnesota Twins major league base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orts.baseball.mn-twins.lose.lose.lose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alt.sports.baseball.mn-t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orts.baseball.montreal-expo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222</w:t>
        <w:tab/>
        <w:t>Montreal Expos major league base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orts.baseball.ny-met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256</w:t>
        <w:tab/>
        <w:t>New York Mets major league base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orts.baseball.ny-yankee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245</w:t>
        <w:tab/>
        <w:t>New York Yankees major league base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orts.baseball.oakland-a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92</w:t>
        <w:tab/>
        <w:t>Oakland A's major league base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orts.baseball.phila-phillie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794</w:t>
        <w:tab/>
        <w:t>Philadelphia Phillies baseball 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orts.baseball.pitt-pirate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136</w:t>
        <w:tab/>
        <w:t>Pittsburgh Pirates baseball 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orts.baseball.sd-padre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45</w:t>
        <w:tab/>
        <w:t>San Diego Padres major league baseball 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orts.baseball.sea-mariner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11</w:t>
        <w:tab/>
        <w:t>Seattle Mariners major league base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orts.baseball.sf-giant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809</w:t>
        <w:tab/>
        <w:t>San Francisco Giants baseball 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orts.baseball.stl-cardinal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318</w:t>
        <w:tab/>
        <w:t>St. Louis Cardinals baseball 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orts.baseball.texas-ranger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0</w:t>
        <w:tab/>
        <w:t>Texas Rangers baseball 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orts.baseball.tor-bluejay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507</w:t>
        <w:tab/>
        <w:t>Toronto Blue Jays baseball 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orts.basketball.ivy.penn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6</w:t>
        <w:tab/>
        <w:t>Basketball at Penn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orts.basketball.nba.atlanta-hawk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0</w:t>
        <w:tab/>
        <w:t>Discuss Atlanta Haw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orts.basketball.nba.char-hornet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1</w:t>
        <w:tab/>
        <w:t>Dell Curry and the other Hor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orts.basketball.nba.chicago-bull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4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orts.basketball.nba.hou-rocket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6</w:t>
        <w:tab/>
        <w:t>The Houston Rockets NBA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orts.basketball.nba.la-laker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7</w:t>
        <w:tab/>
        <w:t>For discussion of the L.A. La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orts.basketball.nba.miami-heat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0</w:t>
        <w:tab/>
        <w:t>Miami Heat NBA Basket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orts.basketball.nba.mn-wolve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8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orts.basketball.nba.nj-net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21</w:t>
        <w:tab/>
        <w:t>New Jersey Nets NBA basket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orts.basketball.nba.orl-magic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6</w:t>
        <w:tab/>
        <w:t>Orlando Magic NBA Basket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orts.basketball.nba.orlando-magic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alt.sports.basketball.nba.orl-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orts.basketball.nba.phx-sun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22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orts.basketball.nba.seattle-sonic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17</w:t>
        <w:tab/>
        <w:t>The Seattle Supers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orts.basketball.nba.utah-jazz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0</w:t>
        <w:tab/>
        <w:t>Utah Jazz NBA basket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orts.basketball.nba.wash-bullet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21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orts.basketball.pro.ny-knick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5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orts.college.ivy-league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155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orts.darts</w:t>
        <w:tab/>
        <w:tab/>
        <w:t>=alt.sport.d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orts.football.arena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0</w:t>
        <w:tab/>
        <w:t>Discussion of the Arena Football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orts.football.mn-viking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671</w:t>
        <w:tab/>
        <w:t>Discussion of the Minnesota Vik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orts.football.pro.buffalo-bill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158</w:t>
        <w:tab/>
        <w:t>Buffalo Bills NFL football 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orts.football.pro.car-panther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15</w:t>
        <w:tab/>
        <w:t>Carolina Panthers NFL football 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orts.football.pro.dallas-cowboy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384</w:t>
        <w:tab/>
        <w:t>Dallas Cowboys NFL football 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orts.football.pro.denver-bronco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15</w:t>
        <w:tab/>
        <w:t>Denver Broncos NFL football 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orts.football.pro.gb-packer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520</w:t>
        <w:tab/>
        <w:t>Green Bay Packers NFL football 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orts.football.pro.jville-jaguar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19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orts.football.pro.la-raider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22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orts.football.pro.miami-dolphin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133</w:t>
        <w:tab/>
        <w:t>Miami Dolphins NFL football 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orts.football.pro.ne-patriot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89</w:t>
        <w:tab/>
        <w:t>New England Patriots NFL football 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orts.football.pro.no-saint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8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orts.football.pro.ny-giant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176</w:t>
        <w:tab/>
        <w:t>New York Giants NFL foot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orts.football.pro.ny-jet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39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orts.football.pro.phila-eagle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2</w:t>
        <w:tab/>
        <w:t>Philadelphia Eagles NFL Foot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orts.football.pro.phoe-cardinal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17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orts.football.pro.pitt-steeler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135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orts.football.pro.sd-charger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2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orts.football.pro.sea-seahawk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35</w:t>
        <w:tab/>
        <w:t>Seattle Seahawks NFL foot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orts.football.pro.sf-49er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155</w:t>
        <w:tab/>
        <w:t>San Francisco 49ers NFL football 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orts.football.pro.tampabay-buc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2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orts.football.pro.wash-redskin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762</w:t>
        <w:tab/>
        <w:t>Discussion of the Washington Redsk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orts.hockey.echl</w:t>
        <w:tab/>
        <w:t>0000010</w:t>
        <w:tab/>
        <w:t>East Coast Hockey League minor league hoc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orts.hockey.ihl</w:t>
        <w:tab/>
        <w:t>0000001</w:t>
        <w:tab/>
        <w:t>International Hockey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orts.hockey.nhl.buffalo-sabre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32</w:t>
        <w:tab/>
        <w:t>Buffalo Sabres NHL hockey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orts.hockey.nhl.chi-blackhawk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34</w:t>
        <w:tab/>
        <w:t>Chicago Black Hawks NHL hockey 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orts.hockey.nhl.dallas-star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0</w:t>
        <w:tab/>
        <w:t>Dallas Stars NHL Hoc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orts.hockey.nhl.hford-whaler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10</w:t>
        <w:tab/>
        <w:t>Hartford Whalers NHL hockey 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orts.hockey.nhl.la-king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76</w:t>
        <w:tab/>
        <w:t>For discussion of the Los Angeles K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orts.hockey.nhl.mtl-canadien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30</w:t>
        <w:tab/>
        <w:t>Montreal Canadiens NHL hockey 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orts.hockey.nhl.nj-devil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71</w:t>
        <w:tab/>
        <w:t>New Jersey Devils NHL hockey 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orts.hockey.nhl.ny-islander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44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orts.hockey.nhl.ny-ranger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68</w:t>
        <w:tab/>
        <w:t>New York Rangers NHL hockey 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orts.hockey.nhl.pit-penguin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alt.sports.hockey.nhl.pitt-pengu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orts.hockey.nhl.pitt-penguin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3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orts.hockey.nhl.sj-shark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104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orts.hockey.nhl.tor-mapleleaf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76</w:t>
        <w:tab/>
        <w:t>Toronto Maple Leafs NHL hockey 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orts.hockey.nhl.vanc-canuck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22</w:t>
        <w:tab/>
        <w:t>Vancouver Canucks NHL hockey 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orts.hockey.nhl.wash-capital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39</w:t>
        <w:tab/>
        <w:t>Washington Capitals NHL hockey 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orts.hockey.nhl.winnipeg-jet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164</w:t>
        <w:tab/>
        <w:t>Winnipeg Jets NHL Hockey 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orts.hockey.uhf</w:t>
        <w:tab/>
        <w:t>0000000</w:t>
        <w:tab/>
        <w:t>Hockey-watching on UH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orts.hockey.vhf</w:t>
        <w:tab/>
        <w:t>0000000</w:t>
        <w:tab/>
        <w:t>Hockey-watching on VH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orts.hockey.whl</w:t>
        <w:tab/>
        <w:t>0000000</w:t>
        <w:tab/>
        <w:t>Western Hockey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smg.die.die.die</w:t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tagecraft</w:t>
        <w:tab/>
        <w:tab/>
        <w:tab/>
        <w:t>=rec.arts.theatre.stage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tarfleet.rpg</w:t>
        <w:tab/>
        <w:t>0000419</w:t>
        <w:tab/>
        <w:t>Starfleet role playing s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tartrek</w:t>
        <w:tab/>
        <w:tab/>
        <w:tab/>
        <w:t>=rec.arts.startrek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tartrek.creative</w:t>
        <w:tab/>
        <w:t>0005179</w:t>
        <w:tab/>
        <w:t>Stories and parodies related to Star Tr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tartrek.klingon</w:t>
        <w:tab/>
        <w:tab/>
        <w:t>=alt.kli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trange.beasts.of.the.night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0</w:t>
        <w:tab/>
        <w:t>Spooky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tupid.kutz.putz</w:t>
        <w:tab/>
        <w:t>0000000</w:t>
        <w:tab/>
        <w:t>Getting the las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tupid.one.martin.hannigan</w:t>
        <w:tab/>
        <w:t>=alt.flame.hann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tupid.putz</w:t>
        <w:tab/>
        <w:tab/>
        <w:t>0000143</w:t>
        <w:tab/>
        <w:t>Getting the next-to-the-las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tupid.putz.BoB.BoB.BoB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20</w:t>
        <w:tab/>
        <w:t>"BoB" and "Barney" may be the same "pers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tupid.putz.bob.bob.bob</w:t>
        <w:tab/>
        <w:t>=alt.stupid.putz.BoB.BoB.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tupid.putz.gritzner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29</w:t>
        <w:tab/>
        <w:t>Thomas Gritzner pseudo-f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tupid.religious.discussion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13</w:t>
        <w:tab/>
        <w:t>Is there another ki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tupid.signature.flame.flame.flame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alt.fan.wa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tupidity</w:t>
        <w:tab/>
        <w:tab/>
        <w:t>0009500</w:t>
        <w:tab/>
        <w:t>Enough is enough, al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uburbia</w:t>
        <w:tab/>
        <w:tab/>
        <w:tab/>
        <w:t>=alt.subur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uburbs</w:t>
        <w:tab/>
        <w:tab/>
        <w:t>0000218</w:t>
        <w:tab/>
        <w:t>Where does the city end, and the 'burbs be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uicide</w:t>
        <w:tab/>
        <w:tab/>
        <w:tab/>
        <w:t>=alt.suicide.hol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uicide.finals</w:t>
        <w:tab/>
        <w:t>0000173</w:t>
        <w:tab/>
        <w:t>The Final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uicide.holiday</w:t>
        <w:tab/>
        <w:t>0007544</w:t>
        <w:tab/>
        <w:t>Go ahead, I dar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uit.att-bsdi</w:t>
        <w:tab/>
        <w:t>0000853</w:t>
        <w:tab/>
        <w:t>Is this where David gets Goliath aga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uper.nes</w:t>
        <w:tab/>
        <w:tab/>
        <w:tab/>
        <w:t>=rec.games.video.nint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uperman.dead</w:t>
        <w:tab/>
        <w:tab/>
        <w:t>=alt.comics.superman.dies.dies.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uperman.dies</w:t>
        <w:tab/>
        <w:tab/>
        <w:t>=alt.comics.superman.dies.dies.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upermodels</w:t>
        <w:tab/>
        <w:tab/>
        <w:t>0004396</w:t>
        <w:tab/>
        <w:t>Discussing famous &amp; beautiful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upermodels.pics</w:t>
        <w:tab/>
        <w:tab/>
        <w:t>=alt.binaries.pictures.super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upport</w:t>
        <w:tab/>
        <w:tab/>
        <w:t>0003517</w:t>
        <w:tab/>
        <w:t>Dealing with emotional situations &amp; experi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upport.abuse-partner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35</w:t>
        <w:tab/>
        <w:t>Partners of people who were ab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upport.arthritis</w:t>
        <w:tab/>
        <w:t>0000106</w:t>
        <w:tab/>
        <w:t>Dealing with the problems of arthri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upport.attn-deficit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377</w:t>
        <w:tab/>
        <w:t>Info/Discus of Attention Deficit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upport.big-folks</w:t>
        <w:tab/>
        <w:t>0003122</w:t>
        <w:tab/>
        <w:t>Sizeism can be as awful as sexism or rac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upport.cancer</w:t>
        <w:tab/>
        <w:t>0000856</w:t>
        <w:tab/>
        <w:t>Support mechanism for those dealing with ca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upport.cfs-cfids</w:t>
        <w:tab/>
        <w:t>0000000</w:t>
        <w:tab/>
        <w:t>Support for Chronic Fatigue &amp; Immune Dysfunction Synd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upport.crohns-coliti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74</w:t>
        <w:tab/>
        <w:t>Ulcarative colitis &amp; related 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upport.depression</w:t>
        <w:tab/>
        <w:t>0000199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upport.diet</w:t>
        <w:tab/>
        <w:t>0005606</w:t>
        <w:tab/>
        <w:t>Seeking enlightenment through weight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upport.dieting</w:t>
        <w:tab/>
        <w:tab/>
        <w:t>=alt.support.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upport.divorce</w:t>
        <w:tab/>
        <w:t>0000065</w:t>
        <w:tab/>
        <w:t>Discussion of marital brea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upport.eating-disord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46</w:t>
        <w:tab/>
        <w:t>People over the edge about weight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upport.jock-strap</w:t>
        <w:tab/>
        <w:t>0000004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upport.mohan-babu.angst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0</w:t>
        <w:tab/>
        <w:t>Discussion of pedoph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upport.mult-sclerosi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1548</w:t>
        <w:tab/>
        <w:t>Discussion about living with multiple scler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upport.obesity</w:t>
        <w:tab/>
        <w:t>0000010</w:t>
        <w:tab/>
        <w:t>Support/resources to treat obesity. (Mode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upport.shyness</w:t>
        <w:tab/>
        <w:t>0000014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upport.spina-bifida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23</w:t>
        <w:tab/>
        <w:t>Social and medical aspects of spina bif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upport.step-parent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350</w:t>
        <w:tab/>
        <w:t>Difficulties of being a step-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upport.stop-smoking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16</w:t>
        <w:tab/>
        <w:t>Current developments in the arena of quitting smo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upport.stuttering</w:t>
        <w:tab/>
        <w:t>0000000</w:t>
        <w:tab/>
        <w:t>Stuttering and other speaking 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upport.tall</w:t>
        <w:tab/>
        <w:t>0000075</w:t>
        <w:tab/>
        <w:t>Issues of interest to tall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upport.tinnitus</w:t>
        <w:tab/>
        <w:t>0000065</w:t>
        <w:tab/>
        <w:t>Coping with ringing ears and other head no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urfing</w:t>
        <w:tab/>
        <w:tab/>
        <w:t>0004131</w:t>
        <w:tab/>
        <w:t>Riding the ocean w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urrealism</w:t>
        <w:tab/>
        <w:tab/>
        <w:t>0000294</w:t>
        <w:tab/>
        <w:t>Their f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ustainable.agriculture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1343</w:t>
        <w:tab/>
        <w:t>Such as the Mekong delta before Agent O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vens.house.of.12.year-old.lust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4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wedish.chef.bork.bork.bork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5414</w:t>
        <w:tab/>
        <w:t>Don't 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wine.oink.oink.oink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38</w:t>
        <w:tab/>
        <w:t>Old MacDonald had a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yntax.tactical</w:t>
        <w:tab/>
        <w:t>0000056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ys.amiga.datacomm</w:t>
        <w:tab/>
        <w:tab/>
        <w:t>=comp.sys.amiga.data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ys.amiga.demos</w:t>
        <w:tab/>
        <w:t>0004014</w:t>
        <w:tab/>
        <w:t>Emergency Amigectomies - apply at head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ys.amiga.patches</w:t>
        <w:tab/>
        <w:tab/>
        <w:t>=alt.sys.amiga.uucp.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ys.amiga.software.pirate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ys.amiga.uucp</w:t>
        <w:tab/>
        <w:t>0001223</w:t>
        <w:tab/>
        <w:t>Discussion about AmigaUUC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ys.amiga.uucp.patche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423</w:t>
        <w:tab/>
        <w:t>Patches to the AmigaUUC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ys.hp48</w:t>
        <w:tab/>
        <w:tab/>
        <w:tab/>
        <w:t>=comp.sys.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ys.intergraph</w:t>
        <w:tab/>
        <w:t>0001098</w:t>
        <w:tab/>
        <w:t>Support for Intergraph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ys.mac.games</w:t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ys.os2</w:t>
        <w:tab/>
        <w:tab/>
        <w:tab/>
        <w:t>=comp.os.os2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ys.pc-clone.gateway2000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4530</w:t>
        <w:tab/>
        <w:t>A PC clone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ys.pc-clone.zeos</w:t>
        <w:tab/>
        <w:t>0000053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ys.pc532</w:t>
        <w:tab/>
        <w:tab/>
        <w:tab/>
        <w:t>=comp.sys.nsc.32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ys.pdp11</w:t>
        <w:tab/>
        <w:tab/>
        <w:t>0000057</w:t>
        <w:tab/>
        <w:t>Classic mi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ys.pdp8</w:t>
        <w:tab/>
        <w:tab/>
        <w:t>0000398</w:t>
        <w:tab/>
        <w:t>There's an X Windows port in progr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ys.perq</w:t>
        <w:tab/>
        <w:tab/>
        <w:t>0000301</w:t>
        <w:tab/>
        <w:t>Three Rivers systems, from the early eigh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ys.sun</w:t>
        <w:tab/>
        <w:tab/>
        <w:tab/>
        <w:t>=comp.sys.sun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ys.unisys</w:t>
        <w:tab/>
        <w:tab/>
        <w:tab/>
        <w:t>=comp.sys.uni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aiwan.republic</w:t>
        <w:tab/>
        <w:tab/>
        <w:t>=soc.culture.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arot</w:t>
        <w:tab/>
        <w:tab/>
        <w:t>0000010</w:t>
        <w:tab/>
        <w:t>In this card game you play for keep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asteless</w:t>
        <w:tab/>
        <w:tab/>
        <w:t>0026238</w:t>
        <w:tab/>
        <w:t>Truly disgu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asteless.humor</w:t>
        <w:tab/>
        <w:tab/>
        <w:t>=alt.tasteless.j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asteless.johan.wevers</w:t>
        <w:tab/>
        <w:t>=alt.tast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asteless.jokes</w:t>
        <w:tab/>
        <w:t>0007979</w:t>
        <w:tab/>
        <w:t>Sometimes insulting rather than disgusting or humo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asteless.penis</w:t>
        <w:tab/>
        <w:t>0000075</w:t>
        <w:tab/>
        <w:t>Not a recipe group (we hop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asteless.pictures</w:t>
        <w:tab/>
        <w:tab/>
        <w:t>=alt.binaries.pictures.tast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echno-shamanism</w:t>
        <w:tab/>
        <w:t>0000031</w:t>
        <w:tab/>
        <w:t>But can they make the name work on SysV Unix or MS-DO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echnology.misc</w:t>
        <w:tab/>
        <w:t>0001155</w:t>
        <w:tab/>
        <w:t>Another well-focused al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echnology.mkt-failure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5</w:t>
        <w:tab/>
        <w:t>Promising technologies which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echnology.obsolete</w:t>
        <w:tab/>
        <w:t>0000050</w:t>
        <w:tab/>
        <w:t>So-called "obsolete"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echnology.smartcard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2</w:t>
        <w:tab/>
        <w:t>"Smart" 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ed.frank.troll.troll.troll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197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ennis</w:t>
        <w:tab/>
        <w:tab/>
        <w:tab/>
        <w:t>=rec.sport.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est</w:t>
        <w:tab/>
        <w:tab/>
        <w:t>0045228</w:t>
        <w:tab/>
        <w:t>Alternative subnetwork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est.control</w:t>
        <w:tab/>
        <w:tab/>
        <w:t>=alt.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est.my.new.group</w:t>
        <w:tab/>
        <w:tab/>
        <w:t>=alt.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est.test</w:t>
        <w:tab/>
        <w:tab/>
        <w:tab/>
        <w:t>=alt.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est.test.test</w:t>
        <w:tab/>
        <w:tab/>
        <w:t>=alt.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est.z</w:t>
        <w:tab/>
        <w:tab/>
        <w:tab/>
        <w:t>=alt.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ext.dwb</w:t>
        <w:tab/>
        <w:tab/>
        <w:t>0000205</w:t>
        <w:tab/>
        <w:t>Discussion of the AT&amp;T Documenter's 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hinking.hurts</w:t>
        <w:tab/>
        <w:t>0000090</w:t>
        <w:tab/>
        <w:t>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his.group.has.the.longest.name.of.any.alt.group.there.is.just.to.mess.up.your.newsreader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0</w:t>
        <w:tab/>
        <w:t>Stripping the threads on the screws of your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hrash</w:t>
        <w:tab/>
        <w:tab/>
        <w:t>0003562</w:t>
        <w:tab/>
        <w:t>Thrash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imewasters</w:t>
        <w:tab/>
        <w:tab/>
        <w:t>0000430</w:t>
        <w:tab/>
        <w:t>A Dutch computer club; perhaps a microcosm of Usen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inygirls</w:t>
        <w:tab/>
        <w:tab/>
        <w:t>0000001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ired.of.fifteen.newgroups.a.day.cut.it.out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la</w:t>
        <w:tab/>
        <w:tab/>
        <w:tab/>
        <w:t>0000143</w:t>
        <w:tab/>
        <w:t>Palindromic fun, or else Three-Letter-Acrony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odd.green.likes.it.up.the.butt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33</w:t>
        <w:tab/>
        <w:t>Typical yanqui sexist hu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oolkits</w:t>
        <w:tab/>
        <w:tab/>
        <w:tab/>
        <w:t>=alt.toolkits.x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oolkits.xview</w:t>
        <w:tab/>
        <w:t>0001906</w:t>
        <w:tab/>
        <w:t>The X windows XView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oon-pics</w:t>
        <w:tab/>
        <w:tab/>
        <w:t>0000208</w:t>
        <w:tab/>
        <w:t>More copyright vio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oys.hi-tech</w:t>
        <w:tab/>
        <w:tab/>
        <w:t>=alt.modern.techno.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oys.lego</w:t>
        <w:tab/>
        <w:tab/>
        <w:tab/>
        <w:t>=rec.toys.l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oys.transformers</w:t>
        <w:tab/>
        <w:t>0001901</w:t>
        <w:tab/>
        <w:t>From robots to vehicles and b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raffic.atlanta</w:t>
        <w:tab/>
        <w:t>0000005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ransgendered</w:t>
        <w:tab/>
        <w:tab/>
        <w:t>=alt.sex.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rash</w:t>
        <w:tab/>
        <w:tab/>
        <w:tab/>
        <w:t>=alt.th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ravel.road-trip</w:t>
        <w:tab/>
        <w:t>0000505</w:t>
        <w:tab/>
        <w:t>Not just for fans of Valerie Buhagi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ribbles</w:t>
        <w:tab/>
        <w:tab/>
        <w:t>0000000</w:t>
        <w:tab/>
        <w:t>Nobody knows th tribbles I se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rue-crime</w:t>
        <w:tab/>
        <w:tab/>
        <w:tab/>
        <w:t>=alt.true.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rue.crime</w:t>
        <w:tab/>
        <w:tab/>
        <w:t>0000396</w:t>
        <w:tab/>
        <w:t>To balance out all the false crime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v</w:t>
        <w:tab/>
        <w:tab/>
        <w:tab/>
        <w:tab/>
        <w:t>=alt.tv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v.90120.sucks.sucks.sucks</w:t>
        <w:tab/>
        <w:t>=alt.tv.90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v.90210</w:t>
        <w:tab/>
        <w:tab/>
        <w:t>0005312</w:t>
        <w:tab/>
        <w:t>Teenyboppers on tv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v.animaniacs</w:t>
        <w:tab/>
        <w:t>0004754</w:t>
        <w:tab/>
        <w:t>Spielberg is involved i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v.antagonists</w:t>
        <w:tab/>
        <w:t>0000075</w:t>
        <w:tab/>
        <w:t>Fans of the new "The Antagonists" TV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v.babylon-5</w:t>
        <w:tab/>
        <w:t>0007567</w:t>
        <w:tab/>
        <w:t>Casablanca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v.barney</w:t>
        <w:tab/>
        <w:tab/>
        <w:tab/>
        <w:t>=alt.tv.dinosaurs.barney.die.die.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v.beakmans-world</w:t>
        <w:tab/>
        <w:t>0000430</w:t>
        <w:tab/>
        <w:t>The syndicated TV science/comedy show Beakman's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v.beavis</w:t>
        <w:tab/>
        <w:tab/>
        <w:tab/>
        <w:t>=alt.tv.beavis-n-butt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v.beavis-n-butthead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2257</w:t>
        <w:tab/>
        <w:t>MTV's answer to Ren and Stim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v.bh90210</w:t>
        <w:tab/>
        <w:tab/>
        <w:tab/>
        <w:t>=alt.tv.90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v.brady-bunch</w:t>
        <w:tab/>
        <w:t>0000052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v.brisco-county</w:t>
        <w:tab/>
        <w:t>0000016</w:t>
        <w:tab/>
        <w:t>A western comedy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v.conan</w:t>
        <w:tab/>
        <w:tab/>
        <w:t>0000122</w:t>
        <w:tab/>
        <w:t>Another late nite TV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v.deep-space9</w:t>
        <w:tab/>
        <w:t>0000000</w:t>
        <w:tab/>
        <w:t>Sort of a Gilligan's Islan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v.dinosaur.barney.die</w:t>
        <w:tab/>
        <w:t>=alt.tv.dinosaurs.barney.die.die.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v.dinosaur.barney.die.die</w:t>
        <w:tab/>
        <w:t>=alt.tv.dinosaurs.barney.die.die.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v.dinosaur.barney.die.die.die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alt.tv.dinosaurs.barney.die.die.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v.dinosaurs</w:t>
        <w:tab/>
        <w:t>0000521</w:t>
        <w:tab/>
        <w:t>The bigger they 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v.dinosaurs.barney</w:t>
        <w:tab/>
        <w:tab/>
        <w:t>=alt.tv.dinosaurs.barney.die.die.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v.dinosaurs.barney.die.die.die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5691</w:t>
        <w:tab/>
        <w:t>Hostility towards a *NICE* cr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v.duckman</w:t>
        <w:tab/>
        <w:tab/>
        <w:t>0000000</w:t>
        <w:tab/>
        <w:t>Discussion of the TV show, Duck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v.eek-the-cat</w:t>
        <w:tab/>
        <w:t>0000042</w:t>
        <w:tab/>
        <w:t>Fans of the television show "Eek The C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v.fifteen</w:t>
        <w:tab/>
        <w:tab/>
        <w:t>0000191</w:t>
        <w:tab/>
        <w:t>Nickelodeon's show, "Fifteen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v.game-shows</w:t>
        <w:tab/>
        <w:t>0000159</w:t>
        <w:tab/>
        <w:t>Just look at these wonderful pr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v.highlander</w:t>
        <w:tab/>
        <w:t>0000021</w:t>
        <w:tab/>
        <w:t>Dedicated to "Highland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v.infomercials</w:t>
        <w:tab/>
        <w:t>0000325</w:t>
        <w:tab/>
        <w:t>Yes! Ron Popeil is telling the truth! Depend on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v.infomercials.Don-LaPre.DIE.DIE.DIE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7</w:t>
        <w:tab/>
        <w:t>Is this man the Anti-Popeil?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v.kids-in-hall</w:t>
        <w:tab/>
        <w:t>0000335</w:t>
        <w:tab/>
        <w:t>Nifty, eh?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v.la-law</w:t>
        <w:tab/>
        <w:tab/>
        <w:t>0001331</w:t>
        <w:tab/>
        <w:t>For the folks out in la-law 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v.liquid-tv</w:t>
        <w:tab/>
        <w:t>0000715</w:t>
        <w:tab/>
        <w:t>Right there on your pitcher t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v.lois-n-clark</w:t>
        <w:tab/>
        <w:t>0000165</w:t>
        <w:tab/>
        <w:t>The new adventures of the man from Krypton, Supe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v.mad-about-you</w:t>
        <w:tab/>
        <w:t>0000155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v.mash</w:t>
        <w:tab/>
        <w:tab/>
        <w:t>0001381</w:t>
        <w:tab/>
        <w:t>M*A*S*H, the Korean Conflict's 4077th army hospi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v.max-headroom</w:t>
        <w:tab/>
        <w:tab/>
        <w:t>=alt.fan.max-head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v.melrose-place</w:t>
        <w:tab/>
        <w:t>0003048</w:t>
        <w:tab/>
        <w:t>More teenyboppers on tv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v.misc</w:t>
        <w:tab/>
        <w:tab/>
        <w:t>0000008</w:t>
        <w:tab/>
        <w:t>Better to talk about it than watc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v.mst3k</w:t>
        <w:tab/>
        <w:tab/>
        <w:tab/>
        <w:t>=alt.fan.mst3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v.muppets</w:t>
        <w:tab/>
        <w:tab/>
        <w:tab/>
        <w:t>=alt.swedish.chef.bork.bork.b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v.mwc</w:t>
        <w:tab/>
        <w:tab/>
        <w:t>0000581</w:t>
        <w:tab/>
        <w:t>"Married... With Childr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v.nickelodeon</w:t>
        <w:tab/>
        <w:t>0000015</w:t>
        <w:tab/>
        <w:t>A network for k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v.northern-exp</w:t>
        <w:tab/>
        <w:t>0006322</w:t>
        <w:tab/>
        <w:t>For the TV show with moss grow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v.nypd-blue</w:t>
        <w:tab/>
        <w:t>0000057</w:t>
        <w:tab/>
        <w:t>The eyes are blue in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v.parker-lewis</w:t>
        <w:tab/>
        <w:t>0000000</w:t>
        <w:tab/>
        <w:t>Synchronize sw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v.prisoner</w:t>
        <w:tab/>
        <w:tab/>
        <w:t>0004546</w:t>
        <w:tab/>
        <w:t>About the cult-classic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v.red-dwarf</w:t>
        <w:tab/>
        <w:t>0004790</w:t>
        <w:tab/>
        <w:t>The British sci-fi/comedy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v.ren-and-stimpy</w:t>
        <w:tab/>
        <w:tab/>
        <w:t>=alt.tv.ren-n-sti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v.ren-n-stimpy</w:t>
        <w:tab/>
        <w:t>0006283</w:t>
        <w:tab/>
        <w:t>Some change from Lassie, eh?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v.robotech</w:t>
        <w:tab/>
        <w:tab/>
        <w:t>0000008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v.rockford-files</w:t>
        <w:tab/>
        <w:t>0000104</w:t>
        <w:tab/>
        <w:t>Some say Garner at his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v.saved-bell</w:t>
        <w:tab/>
        <w:tab/>
        <w:t>=alt.tv.saved-by-the-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v.saved-by-the-bell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389</w:t>
        <w:tab/>
        <w:t>Fans of the cla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v.seinfeld</w:t>
        <w:tab/>
        <w:tab/>
        <w:t>0005979</w:t>
        <w:tab/>
        <w:t>A funny g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v.simpsons</w:t>
        <w:tab/>
        <w:tab/>
        <w:t>0018183</w:t>
        <w:tab/>
        <w:t>Don't have a cow, man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v.simpsons.itchy-scratchy</w:t>
        <w:tab/>
        <w:t>=alt.fan.itchy-n-scrat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v.sn</w:t>
        <w:tab/>
        <w:tab/>
        <w:tab/>
        <w:t>=alt.tv.s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v.snl</w:t>
        <w:tab/>
        <w:tab/>
        <w:t>0001142</w:t>
        <w:tab/>
        <w:t>The Saturday Nite Limbaugh ...errr, *Live* TV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v.snl.snl.snl</w:t>
        <w:tab/>
        <w:tab/>
        <w:t>=alt.tv.s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v.talkshows.daytime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26</w:t>
        <w:tab/>
        <w:t>Bab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v.talkshows.late</w:t>
        <w:tab/>
        <w:t>0000536</w:t>
        <w:tab/>
        <w:t>More bab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v.taz-mania</w:t>
        <w:tab/>
        <w:t>0000003</w:t>
        <w:tab/>
        <w:t>What a devil of a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v.the-heights.cancelled.cancelled.cancelled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0</w:t>
        <w:tab/>
        <w:t>How do you talk to an angel?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v.time-traxx</w:t>
        <w:tab/>
        <w:t>0000125</w:t>
        <w:tab/>
        <w:t>Warner's syndicated time travel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v.tiny-toon</w:t>
        <w:tab/>
        <w:t>0010954</w:t>
        <w:tab/>
        <w:t>Discussion about the "Tiny Toon Adventures"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v.tiny-toon.fandom</w:t>
        <w:tab/>
        <w:tab/>
        <w:t>=alt.tv.tiny-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v.tiny-toon.plucky-duck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192</w:t>
        <w:tab/>
        <w:t>Discussion about "The Plucky Duck Show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v.tiny-toon.sex</w:t>
        <w:tab/>
        <w:t>0000058</w:t>
        <w:tab/>
        <w:t>JP wanted this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v.tiny-toons</w:t>
        <w:tab/>
        <w:tab/>
        <w:t>=alt.tv.tiny-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v.twin-peaks</w:t>
        <w:tab/>
        <w:t>0020322</w:t>
        <w:tab/>
        <w:t>Instant 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v.x-files</w:t>
        <w:tab/>
        <w:tab/>
        <w:t>0000666</w:t>
        <w:tab/>
        <w:t>Extra-terrestrial coverup conspira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x.maps</w:t>
        <w:tab/>
        <w:tab/>
        <w:tab/>
        <w:t>=comp.mail.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ucb.class.suicide.c169</w:t>
        <w:tab/>
        <w:t>=alt.suicide.f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unix.wizards</w:t>
        <w:tab/>
        <w:tab/>
        <w:t>=comp.unix.wi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unix.wizards.free</w:t>
        <w:tab/>
        <w:t>0000025</w:t>
        <w:tab/>
        <w:t>There's no such thing as a free wi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unsubscribe-me</w:t>
        <w:tab/>
        <w:t>0000052</w:t>
        <w:tab/>
        <w:t>From what? Perhaps useful in some non-Net context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urban.folklore</w:t>
        <w:tab/>
        <w:tab/>
        <w:t>=alt.folklore.ur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usage.english</w:t>
        <w:tab/>
        <w:t>0018068</w:t>
        <w:tab/>
        <w:t>English grammar, word usages, and related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usage.german</w:t>
        <w:tab/>
        <w:t>0000214</w:t>
        <w:tab/>
        <w:t>German grammar, word usages, and related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usenet.addict</w:t>
        <w:tab/>
        <w:t>0000095</w:t>
        <w:tab/>
        <w:t>Net.withdrawal - the ultimate tor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usenet.kooks</w:t>
        <w:tab/>
        <w:t>0001470</w:t>
        <w:tab/>
        <w:t>I have a theory about why we have such crazy the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usenet.offline-reader</w:t>
        <w:tab/>
        <w:t>=alt.usenet.offline.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usenet.offline.reader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878</w:t>
        <w:tab/>
        <w:t>Maximizing usage of scarc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usenet.recovery</w:t>
        <w:tab/>
        <w:t>0000171</w:t>
        <w:tab/>
        <w:t>Reupholster your news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utensils.spork</w:t>
        <w:tab/>
        <w:tab/>
        <w:t>=alt.plastic.utensils.spork.spork.sp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uu.announce</w:t>
        <w:tab/>
        <w:tab/>
        <w:t>0000051</w:t>
        <w:tab/>
        <w:t>Announcements of Usenet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uu.comp.misc</w:t>
        <w:tab/>
        <w:t>0000029</w:t>
        <w:tab/>
        <w:t>Computer department of Usenet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uu.comp.os.linux.question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279</w:t>
        <w:tab/>
        <w:t>UU Linux learning group - the Q&amp;A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uu.fan.newgroup.jyrki.jyrki.jyrk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3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uu.future</w:t>
        <w:tab/>
        <w:tab/>
        <w:t>0000775</w:t>
        <w:tab/>
        <w:t>Planning the future of Usenet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uu.lang.esperanto.misc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136</w:t>
        <w:tab/>
        <w:t>Study of Esperanto in Usenet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uu.lang.misc</w:t>
        <w:tab/>
        <w:t>0000037</w:t>
        <w:tab/>
        <w:t>Language department of Usenet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uu.lang.russian.misc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108</w:t>
        <w:tab/>
        <w:t>Study of Russian in Usenet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uu.math.misc</w:t>
        <w:tab/>
        <w:t>0000108</w:t>
        <w:tab/>
        <w:t>Math department of Usenet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uu.misc.misc</w:t>
        <w:tab/>
        <w:t>0000016</w:t>
        <w:tab/>
        <w:t>Miscellaneous departments of Usenet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uu.tools</w:t>
        <w:tab/>
        <w:tab/>
        <w:t>0000041</w:t>
        <w:tab/>
        <w:t>Tools for Usenet University and edu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uu.virtual-worlds.misc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146</w:t>
        <w:tab/>
        <w:t>Study of virtual worlds in Usenet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uucp.dos</w:t>
        <w:tab/>
        <w:tab/>
        <w:t>0000000</w:t>
        <w:tab/>
        <w:t>Discussing uucp implementations under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uw.cs.upl</w:t>
        <w:tab/>
        <w:tab/>
        <w:t>0000000</w:t>
        <w:tab/>
        <w:t>U. of Wisconsin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vampyres</w:t>
        <w:tab/>
        <w:tab/>
        <w:t>0004667</w:t>
        <w:tab/>
        <w:t>Welcome to the children of the nigh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vespa</w:t>
        <w:tab/>
        <w:tab/>
        <w:tab/>
        <w:t>=alt.sc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video.games.classic</w:t>
        <w:tab/>
        <w:tab/>
        <w:t>=rec.games.video.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video.games.reviews</w:t>
        <w:tab/>
        <w:t>0000040</w:t>
        <w:tab/>
        <w:t>Reviews of the latest video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video.laserdisc</w:t>
        <w:tab/>
        <w:t>0002881</w:t>
        <w:tab/>
        <w:t>Discussion of LaserDisc hardware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vigilantes</w:t>
        <w:tab/>
        <w:tab/>
        <w:t>0000038</w:t>
        <w:tab/>
        <w:t>For banditos, desperados, vigilantes, and weir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virtual-adepts</w:t>
        <w:tab/>
        <w:t>0000001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visa</w:t>
        <w:tab/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visa.us</w:t>
        <w:tab/>
        <w:tab/>
        <w:t>0003025</w:t>
        <w:tab/>
        <w:t>Discussion/information on visas pertaining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wais</w:t>
        <w:tab/>
        <w:tab/>
        <w:tab/>
        <w:t>=comp.infosystems.w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wall</w:t>
        <w:tab/>
        <w:tab/>
        <w:t>0000035</w:t>
        <w:tab/>
        <w:t>"5397 miles to Wall Drug". (Mode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wanted</w:t>
        <w:tab/>
        <w:tab/>
        <w:tab/>
        <w:t>=misc.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wanted.mars.women</w:t>
        <w:tab/>
        <w:t>0000230</w:t>
        <w:tab/>
        <w:t>Gorgonzola. Halvah. Gado-gado. 04732 51996 38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wanted.moslem.bestiality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13</w:t>
        <w:tab/>
        <w:t>It won't be too popular with some fol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wanted.moslem.gay</w:t>
        <w:tab/>
        <w:t>0000194</w:t>
        <w:tab/>
        <w:t>This is not suggested reading for the intole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wanted.moslem.men</w:t>
        <w:tab/>
        <w:t>0000054</w:t>
        <w:tab/>
        <w:t>Does this include Salman Rushdi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wanted.moslem.women</w:t>
        <w:tab/>
        <w:t>0000057</w:t>
        <w:tab/>
        <w:t>For those so incl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wanted.muslem.bestiality</w:t>
        <w:tab/>
        <w:t>=alt.wanted.moslem.besti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war</w:t>
        <w:tab/>
        <w:tab/>
        <w:tab/>
        <w:t>0003647</w:t>
        <w:tab/>
        <w:t>Not just collateral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war.civil.usa</w:t>
        <w:tab/>
        <w:t>0005413</w:t>
        <w:tab/>
        <w:t>Lest we forg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war.vietnam</w:t>
        <w:tab/>
        <w:tab/>
        <w:t>0001743</w:t>
        <w:tab/>
        <w:t>Lest we forg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waves</w:t>
        <w:tab/>
        <w:tab/>
        <w:t>0000024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wedding</w:t>
        <w:tab/>
        <w:tab/>
        <w:t>0004301</w:t>
        <w:tab/>
        <w:t>Til death or our lawyers do u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wee.willie.wisner</w:t>
        <w:tab/>
        <w:t>0000020</w:t>
        <w:tab/>
        <w:t>The guy who came in from the cold (for a while, any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weemba</w:t>
        <w:tab/>
        <w:tab/>
        <w:t>0000176</w:t>
        <w:tab/>
        <w:t>Talk &amp; flames about the one &amp; only Weemb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weemba.flame</w:t>
        <w:tab/>
        <w:tab/>
        <w:t>=alt.weem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weemba.math</w:t>
        <w:tab/>
        <w:tab/>
        <w:tab/>
        <w:t>=alt.weem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weemba.physics</w:t>
        <w:tab/>
        <w:tab/>
        <w:t>=alt.weem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weemba.sheep</w:t>
        <w:tab/>
        <w:tab/>
        <w:t>=alt.weem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wesley-dodd.hang.hang.hang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4</w:t>
        <w:tab/>
        <w:t>He's dead, J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wesley.crusher.die.die.die</w:t>
        <w:tab/>
        <w:t>=alt.ensign.wesley.die.die.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wheel.of.time</w:t>
        <w:tab/>
        <w:t>0000000</w:t>
        <w:tab/>
        <w:t>Robert Jordan's Wheel of Time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whine</w:t>
        <w:tab/>
        <w:tab/>
        <w:t>0000766</w:t>
        <w:tab/>
        <w:t>Why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whistleblowing</w:t>
        <w:tab/>
        <w:t>0000190</w:t>
        <w:tab/>
        <w:t>Exposing fraud, pollu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who.goes.there</w:t>
        <w:tab/>
        <w:t>0000000</w:t>
        <w:tab/>
        <w:t>"Aaah choo! I hate sp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who.is.bob</w:t>
        <w:tab/>
        <w:tab/>
        <w:t>0000238</w:t>
        <w:tab/>
        <w:t>Send $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windows.cde</w:t>
        <w:tab/>
        <w:tab/>
        <w:t>0000015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windows.text</w:t>
        <w:tab/>
        <w:t>0000011</w:t>
        <w:tab/>
        <w:t>Text-based (i.e., non-graphical) window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winnet</w:t>
        <w:tab/>
        <w:tab/>
        <w:t>0000000</w:t>
        <w:tab/>
        <w:t>Usenet News &amp; uucp for MS-DO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winsock</w:t>
        <w:tab/>
        <w:tab/>
        <w:t>0002358</w:t>
        <w:tab/>
        <w:t>MS-DOS Windows Sockets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winsock.hackers</w:t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winsock.users</w:t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wired</w:t>
        <w:tab/>
        <w:tab/>
        <w:t>0004328</w:t>
        <w:tab/>
        <w:t>Discussion of Wired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wolves</w:t>
        <w:tab/>
        <w:tab/>
        <w:t>0000874</w:t>
        <w:tab/>
        <w:t>Discussing wolves &amp; wolf-mix d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wonderment.bgjw</w:t>
        <w:tab/>
        <w:t>0000008</w:t>
        <w:tab/>
        <w:t>Making up urban legends at McGill U. &amp;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woof</w:t>
        <w:tab/>
        <w:tab/>
        <w:tab/>
        <w:t>=alt.doggy.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world.taeis</w:t>
        <w:tab/>
        <w:tab/>
        <w:t>0000039</w:t>
        <w:tab/>
        <w:t>The shared-world project "Tae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world.thunder-thumb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00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wpi.negativland.subgenii.for.rent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94</w:t>
        <w:tab/>
        <w:t>Not to be mi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x-headers.overboard</w:t>
        <w:tab/>
        <w:t>0000004</w:t>
        <w:tab/>
        <w:t>RFC-822 may have opened up Pandora'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x-windows.bugs</w:t>
        <w:tab/>
        <w:t>0000000</w:t>
        <w:tab/>
        <w:t>Just like it sez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year.1976</w:t>
        <w:tab/>
        <w:tab/>
        <w:t>0000014</w:t>
        <w:tab/>
        <w:t>Some liked it so much they're doing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zen</w:t>
        <w:tab/>
        <w:tab/>
        <w:tab/>
        <w:t>0000303</w:t>
        <w:tab/>
        <w:t>Zazen, the fine art of just s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zima</w:t>
        <w:tab/>
        <w:tab/>
        <w:t>0000075</w:t>
        <w:tab/>
        <w:t>A be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zine.wer</w:t>
        <w:tab/>
        <w:tab/>
        <w:tab/>
        <w:t>=alt.co-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zines</w:t>
        <w:tab/>
        <w:tab/>
        <w:t>0001577</w:t>
        <w:tab/>
        <w:t>Thousands of twisty little magazines, all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znet.aeo</w:t>
        <w:tab/>
        <w:tab/>
        <w:t>0000001</w:t>
        <w:tab/>
        <w:t>Atari Explorer Online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znet.fnet</w:t>
        <w:tab/>
        <w:tab/>
        <w:t>0000390</w:t>
        <w:tab/>
        <w:t>Z*NET-related FNET topics &amp;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znet.mag</w:t>
        <w:tab/>
        <w:tab/>
        <w:t>0000000</w:t>
        <w:tab/>
        <w:t>Z*NET-related magazine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znet.pc</w:t>
        <w:tab/>
        <w:tab/>
        <w:t>0000053</w:t>
        <w:tab/>
        <w:t>Z*NET International PC, an ASCII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zuke</w:t>
        <w:tab/>
        <w:tab/>
        <w:t>0000000</w:t>
        <w:tab/>
        <w:t>For 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sys.intergraph</w:t>
        <w:tab/>
        <w:tab/>
        <w:t>=alt.sys.int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academic.freedom</w:t>
        <w:tab/>
        <w:tab/>
        <w:t>=alt.comp.acad-freedom.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members</w:t>
        <w:tab/>
        <w:tab/>
        <w:tab/>
        <w:t>=alt.news.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turnal.ufo</w:t>
        <w:tab/>
        <w:tab/>
        <w:tab/>
        <w:t>=alt.paranet.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psu.flame</w:t>
        <w:tab/>
        <w:tab/>
        <w:tab/>
        <w:t>=alt.flame.psu</w:t>
      </w:r>
    </w:p>
    <w:p>
      <w:pPr>
        <w:pStyle w:val="PreformattedText"/>
        <w:bidi w:val="0"/>
        <w:spacing w:before="0" w:after="0"/>
        <w:jc w:val="left"/>
        <w:rPr/>
      </w:pPr>
      <w:r>
        <w:rPr/>
        <w:t>psu.lame</w:t>
        <w:tab/>
        <w:tab/>
        <w:tab/>
        <w:t>=alt.flame.ps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.arts.tv.tiny-toon</w:t>
        <w:tab/>
        <w:tab/>
        <w:t>=alt.tv.tiny-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.fart</w:t>
        <w:tab/>
        <w:tab/>
        <w:tab/>
        <w:t>=alt.tast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.kibo.hunting</w:t>
        <w:tab/>
        <w:tab/>
        <w:t>=alt.exploding.kib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.music.alternative</w:t>
        <w:tab/>
        <w:tab/>
        <w:t>=alt.music.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.music.hardcore</w:t>
        <w:tab/>
        <w:tab/>
        <w:t>=alt.music.hard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.pets.rabbits</w:t>
        <w:tab/>
        <w:tab/>
        <w:t>=alt.pets.rab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.skateboard</w:t>
        <w:tab/>
        <w:tab/>
        <w:tab/>
        <w:t>=alt.skate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.skateboard.thrash.new</w:t>
        <w:tab/>
        <w:t>=alt.skate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.skateboard.thrash.reviews</w:t>
        <w:tab/>
        <w:t>=alt.skate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.sociology</w:t>
        <w:tab/>
        <w:tab/>
        <w:tab/>
        <w:t>=alt.sci.soc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.textiles.ntc</w:t>
        <w:tab/>
        <w:tab/>
        <w:t>=alt.ntc-textile-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.bi.papal-bull</w:t>
        <w:tab/>
        <w:tab/>
        <w:t>=alt.bi.papal-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.culture.ecsd</w:t>
        <w:tab/>
        <w:tab/>
        <w:t>=alt.fan.eric-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.culture.indian.american</w:t>
        <w:tab/>
        <w:t>=alt.culture.us.asian-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.politics.clinton</w:t>
        <w:tab/>
        <w:tab/>
        <w:t>=alt.politics.c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.politics.elections</w:t>
        <w:tab/>
        <w:tab/>
        <w:t>=alt.politics.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 8&lt; --------- 8&lt; --------- 8&lt; --------- 8&lt; --------- 8&lt;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email addresses for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ors of some of the moderated newsgrou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t" news hierarc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.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nathan Kamens         news-answers-request@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dd Reese</w:t>
        <w:tab/>
        <w:tab/>
        <w:t>todd@gwinnet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atheism.mod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hew</w:t>
        <w:tab/>
        <w:tab/>
        <w:tab/>
        <w:t>atheism-request@mantis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fine-art.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urence Leff</w:t>
        <w:tab/>
        <w:tab/>
        <w:t>mflll@uxa.ecn.bg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fine-art.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urence Leff</w:t>
        <w:tab/>
        <w:tab/>
        <w:t>mflll@uxa.ecn.bg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fine-art.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urence Leff</w:t>
        <w:tab/>
        <w:tab/>
        <w:t>mflll@uxa.ecn.bg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olklore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ry J. Wood</w:t>
        <w:tab/>
        <w:tab/>
        <w:t>tjw@vms.cis.pit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gour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an Reid</w:t>
        <w:tab/>
        <w:tab/>
        <w:t>recipes-request@decwrl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health.cfids-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ger Burns</w:t>
        <w:tab/>
        <w:tab/>
        <w:t>rburns@cap.gw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irc.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en T. Rose Davis</w:t>
        <w:tab/>
        <w:t>hrose@rocza.ke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email addresses for sub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to moderated newsgoups in the "alt"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 (for your "mailpaths"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.abuse-recovery</w:t>
        <w:tab/>
        <w:tab/>
        <w:t>aar-list@twwel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answers</w:t>
        <w:tab/>
        <w:tab/>
        <w:tab/>
        <w:t>news-answers@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atheism.moderated</w:t>
        <w:tab/>
        <w:tab/>
        <w:t>atheism@mantis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fine-art.d</w:t>
        <w:tab/>
        <w:t>artcomp@uxa.ecn.bg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fine-art.digitized</w:t>
        <w:tab/>
        <w:t>artcomp@uxa.ecn.bg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fine-art.graphics</w:t>
        <w:tab/>
        <w:t>artcomp@uxa.ecn.bg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ellular</w:t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omp.acad-freedom.news</w:t>
        <w:tab/>
        <w:t>caf-news@eff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dev.null</w:t>
        <w:tab/>
        <w:tab/>
        <w:tab/>
        <w:t>"|cat &gt;/dev/nu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olklore.info</w:t>
        <w:tab/>
        <w:tab/>
        <w:t>wood@vms.cis.pit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olklore.suburban</w:t>
        <w:tab/>
        <w:tab/>
        <w:t>jfurr@acpub.duk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gourmand</w:t>
        <w:tab/>
        <w:tab/>
        <w:tab/>
        <w:t>recipes@decwrl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hackers</w:t>
        <w:tab/>
        <w:tab/>
        <w:tab/>
        <w:t>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health.cfids-action</w:t>
        <w:tab/>
        <w:tab/>
        <w:t>cfids-l@america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hindu</w:t>
        <w:tab/>
        <w:tab/>
        <w:tab/>
        <w:t>editor@rbhatnagar.csm.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hotrod</w:t>
        <w:tab/>
        <w:tab/>
        <w:tab/>
        <w:t>hotrod@dixi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humor.best-of-usenet</w:t>
        <w:tab/>
        <w:t>best@polaris.async.v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india.progressive</w:t>
        <w:tab/>
        <w:tab/>
        <w:t>biju+@pit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indian.superior</w:t>
        <w:tab/>
        <w:tab/>
        <w:t>pras0005@student.tc.um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irc.announce</w:t>
        <w:tab/>
        <w:tab/>
        <w:t>alt-irc-announce@ke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is.doomed</w:t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aterials.simulation</w:t>
        <w:tab/>
        <w:t>alt-materials-simulation@engin.umi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ath.iams</w:t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olitics.democrats</w:t>
        <w:tab/>
        <w:tab/>
        <w:t>news-submit@dc.clinton-gor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olitics.democrats.clinton</w:t>
        <w:tab/>
        <w:t>news-submit@dc.clinton-gor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olitics.democrats.governors</w:t>
        <w:tab/>
        <w:t>news-submit@dc.clinton-gor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olitics.democrats.house</w:t>
        <w:tab/>
        <w:t>news-submit@dc.clinton-gor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olitics.democrats.senate</w:t>
        <w:tab/>
        <w:t>news-submit@dc.clinton-gor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curity.index</w:t>
        <w:tab/>
        <w:tab/>
        <w:t>kyle@uunet.uu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x.zoophilia</w:t>
        <w:tab/>
        <w:tab/>
        <w:t>kayotae@mindvox.phant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ociety.ati</w:t>
        <w:tab/>
        <w:tab/>
        <w:tab/>
        <w:t>gzero@tronsbox.xe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ources.index</w:t>
        <w:tab/>
        <w:tab/>
        <w:t>kyle@uunet.uu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upport.obesity</w:t>
        <w:tab/>
        <w:tab/>
        <w:t>alt-support-obesity@kaiwa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wall</w:t>
        <w:tab/>
        <w:tab/>
        <w:tab/>
        <w:t>news@jyu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