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20 funny cliparts are a choice of our Fun Clipart Libr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our cliparts in every windows application which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-feature for CGM-files, such as Word for Windows, Ami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erfect, Page Maker, MS Excel, 1-2-3 Win, Corel Draw!,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popula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format CGM offers the best output quality, ev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arging or stretching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registration fee of $28.00 + $10.00 for 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the full version of our clipart library (357 pic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of the full version will require 2.7 MB disk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oftware with CGM graphics impor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ck or money order with a note about the floppy size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Finocchi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eracherstr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957 Spreitenbach /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land/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20 Cliparts sind eine kleine Auswahl unserer Fun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sere Clipart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jede Windows-Anwendung mit einem CG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Importfilter geladen werden, wie z.B. Word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i Pro, Word Perfect, Page Maker, MS Excel, 1-2-3 Win, Co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!, Designer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Vektor-orientierte Grafikformat CGM biete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Aus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alitt auch bei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ung oder Verzerrung der B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Preis von DM 50.- + Dm 10.- Porto (Deutschland)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r. 40.- + sFr. 5.- Porto (Schweiz) erhalten Sie unsere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 Bibliothek bestehend aus 357 Bildern und 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svoraussetzungen: 2.7 MB freier Festplattenspeic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Software mit CGM Grafik-Import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ng erfolgt gegen Vorkasse oder Check, in der Schwei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n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Bitte gewnschtes Diskettenformat mit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. Finocchi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racherstr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8957 Spreitenbach / Schwe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