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program to convert a DXF file from AutoCAD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for the 3DVECT35 3D Vector package.  I know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2, but I assume it will work with previous versions (within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23D3 takes 3 arguments.  The first is the input file (filename.dx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 the output file (filename.inc, for example).  Next is th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extract from the dxf file.  -1 causes 3d faces from all lay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raced.  Next is the scale factor.  This can be a floating poi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 until it crashes (it's a DOUBLE).  This is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scaling your object until you are ready to create the "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23D2 BOX.DXF BOX.INC -1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cts all 3D faces from box.dxf, scaling it times 3.4,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to box.inc (du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ints are changes to integers by the equivalen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 x_integer=INT(x_float+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so that 1.5 or 1.6 rounds to 2, while 0.3 or 0.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oun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only unique points are given a point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and face declarations, if the scale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ough, you could notice some repeated point decla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ecause the points are tested for redundanc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are still floats.  You can track it down and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ource if you like.  It was compiled both by T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C 4.0.  I think the final version is with T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personally think that the BC4 editor sucks (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0 MHz Pentium, and its still unbearably slow) and 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pai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points &amp; faces allowed are 1000 each.  10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.  This is mostly because I was just too lazy t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almost all global variables.  You will likely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structure is far from optimized,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 to have that huge of a single object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oo slowly in your demo or whateve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are not extracted from the DXF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ltcolr (default-color) which I have arbitrari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t is set as an equ statement near the top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set it to whatever you want.  All faces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ade" for lambert shading with 3 0's after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tions.  If this is not to your liking, j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LACE_ALL from your edito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this thing is not just loaded with featur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wrote it last night after a Thermodynamics 2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was just kind of mess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IN AUTOC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draw the 3D faces in the point order (counter-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them visible.  This really is no big deal. 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you want in wireframe, and then just plop the 3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ast (y'know line|intersection|intersection|intersectio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saving the DXF, set the origin to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int 0,0,0 of your object to be.  Also, you ne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 axes to be compatible with the 3D3 package (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, etc).  If you don't know how to do this, this i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se are things you type]  &lt;these are things you pick w/mouse or 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S [RETURN (or space) ; user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[RETRUN]      ; set a 3-point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now you need to pick the part of your object to be @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next pick a point to be on the X axis, and then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Y axis.  This will set up the cartesian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just save your object as a DXF.  That's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free.  If it helps you out, I'm gla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--tough.  If it performs a low level form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, you have been warned. 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