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raphics Engine version 1.3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5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raphics Engine software and manu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3-1994 by Matthew Hildeb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USE T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OF USAG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NOTES FOR 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 COURSE IN GRAPHIC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GE I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'S GRAPHICAL FUN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PORTS AN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AL OUTPU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MAP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'S MOUSE FUN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FEATURES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PCX2RAW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ING THE NEWEST VERSION OF T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PROBLEMS USING T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 Engine is the result of my efforts to construct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outines designed to make writing C/C++ graphic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r.  I have used it in my own programs with excellen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 allows the DOS programmer to easily access many graphics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having to do special coding for each; the co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with supporting more than one graphics mode are removed.  T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rovides remarkable flexibility and expandability thr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ar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T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 provides a simple, standard interface with which progr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a powerful library of graphical functions.  TG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-independence through the use of loadable drivers; 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; viewports; virtual screens of definable sizes;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COPY, AND, NOT, OR, and XOR, even to virtual screens;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ing; interrupt-driven, definable mouse pointer services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on of PCX, RAW, and PAL files; and a virtu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o make device-independenc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's use of loadable graphics drivers means that all cod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handle any given graphics mode is stored in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program runs, this file will be loaded into memory and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ata it contains will be made available.  Consequen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upport for more graphics modes may be added simply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drivers; programs need not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ince the code to manage the specifics of each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ed in the drivers, the main program needs not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elf with what mode it is operating in.  The sam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 in any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emory is saved for programs which support many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of keeping the code and data necessary for e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at all times, only the memory required for on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s of TGE's functions, such as "putImage" and "filledRect"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be changed to suit individual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 is powerful, fast, and cheap.  Upgrades ar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USAG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 is not free; it is distributed on a "try before you buy"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use TGE, for evaluation purposes only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 period of up to 30 days.  In order to use TGE after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you MUST REGISTER; registration entitles you to free upgr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, royalty-free distribution rights for 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using TGE, and a copy of the registered version of T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TGE's complete source code, an extra font, and featur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in the shareware version.  Failure to register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ft and is punishable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egistering a copy of TGE, you signify that you hav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ood the terms of usage and distribution expl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, and that you agree to be bound by these terms;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y that you agree to release the Author (Matthew Hildebrand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liability associated with the use of T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register a copy of TGE, send $30 US funds or $40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s to Matthew Hildebrand at the address listed in the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section of this document.  For each software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oth distributed by a corporation and built using TGE,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$100 US funds or $130 Canadian funds; this fe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tance compared to the revenue generated by typical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s.  Payment by money order, cheque, or cash is accep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cy must be US or Canadian funds.  Users outside the U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, please ensure that cheques are drawn on a US or Canadian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money orders are international if necessary.  Also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nd a filled out copy of ORDER.FRM with your payment. Thank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 for registering TGE; your support is what makes its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receipt of your registration, I will mail you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f TGE, which includes complete source cod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font, and features not available in the shareware version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copy of TGE may not be distributed in any way.  Onc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ed you a copy of the registered version, you will be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.  If you are interested in receiving notif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versions as they are released, or copies of the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selves, refer to paragraph two of the OBTAINING THE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vileges granted by purchasing TGE may be retracted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pyright notices in TGE's source files is modified or remov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r all of the registered version of TGE is distributed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f any or all of TGE's source code is distributed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version of TGE may be distributed free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package is complete and its contents are not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way, and the distributed package is not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 is a C/C++ programmer's library.  As such, it requires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of some sort to work with it.  TGE was written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Borland C++ 2.0 and Turbo C 2.0; it should work with other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s that come with TGE are written using 80386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therefore cannot be used on a processor older than the 386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modifi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nt and virtual coordinate systems are written in C++, not 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use loadable fonts or VCOORD.H, a C++ compi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version of TGE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GE\         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E.DOC                   TG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REF.DOC              TGE function library quic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ON.HST             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FRM                 Order form (shareware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VESA.DOC               Universal VESA TS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VESA.EXE               Universal VESA TS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E.NOW               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.DIZ               Archive description file us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lletin board systems (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GE\INCLUDE\       &lt;DIR&gt; TGE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E.H                     TGE main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EFONT.H                 TGE font system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EMOUSE.H                Mous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COORD.H                  Virtual coordinate system (C++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GE\LIB\         &lt;DIR&gt;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L.MAK                   Makefile for Borland C++ larg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H.MAK                   Makefile for Borland C++ hug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ELIB.LST                Listfile used by library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L.LIB                   Borland C++ large mode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H.LIB                   Borland C++ huge mode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GE\UTIL\        &lt;DIR&gt; PCX2RAW and MAKEFONT utilit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X2RAW.C                 Source for PCX2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X2RAW.EXE               Convert PCX files to RAW and P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FONT.C                Source for MAKE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FONT.EXE              Make a font from individual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GE\DRIVERS\     &lt;DIR&gt; Loadabl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0X200.DRV               Driver for VGA 320x200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0X240.DRV               Driver for VGA 320x240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0X400.DRV               Driver for VGA 320x400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60X480.DRV               Driver for VGA 360x480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0X480.DRV               Driver for SuperVGA 640x480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0X600.DRV               Driver for SuperVGA 800x600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24X768.DRV              Driver for SuperVGA 1024x768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GE\FONTS\       &lt;DIR&gt; Loadabl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TEXT.FNT               Big letters (variable-siz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X8.FNT                   8x8 font (fixed-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X14.FNT                  8x14 font (fixed-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X16.FNT                  8x16 font (fixed-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GE\DEMO\        &lt;DIR&gt; Dem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EDEMO.DOC               Documentation for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EDEMO.CPP               Source code for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FILE                  Makefile for the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EDEMO.EXE               TGE demo progra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ELOGO.RAW               Data file used by the TGE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.CPP                A skeleton TGE program show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d not receive all of these files, you have an illegal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FOR 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Borland C++ 4.0, you may have trou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-sized fonts with this version of TGE; the sour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appears to be linker version in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 version 1.32, in which I plan to add support for a wider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mpilers (including BC++ 4.0), and hopefully protected m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should be released within a few weeks of version 1.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complete list of changes, refer to the REVISION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s used with this release are not compatible with th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0 or older, since many changes have been made to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in order to allow for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RASH COURSE IN GRAPHIC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aphics screen is composed of thousands or even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sands of coloured dots called "pixels".  Each pixel i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its offset, in coordinate form, from the upper-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:  (0,0), or the "origin".  The 'x' of a pixel's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signifies the column number, and the 'y' signifies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; for example, a 640x480 screen would have (0,0) in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nd (639,479) in the lower-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se pixels has a colour which is recorded as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ing from 0..255 in 256-colour modes.  Each of these number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into a table of colours which the video card maintain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lette".  The palette is what determines which colour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ertain numbers; for instance, what colour is colour number 196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?  Green?  Purple?  It depends on the current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register for colour number 1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se palette registers consists of three component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, green, and blue values, each of which is in the range 0..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displayable colours are composed of these thre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s in some proportion.  For instance, a purple would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and blue, but little or no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lette can be a powerful tool, as changing palette register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, causes all pixels on-screen with the value of 48 to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o the new colour.  It is important to keep in m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is a global palette; ie. it affects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 there is to it!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GE I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 now uses two environment variables:  TGEDRIVERS and TGE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these environement variables are not necessar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that you add the following lines 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GEDRIVERS=drive:\tge\driver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GEFONTS=drive:\tge\font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'drive:' is the drive on which you installed TGE.  Th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lash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porating TGE into a program is an easy process involv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steps.  First, you must be sure that TGE is recogn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; to do so, #include the header file TGE.H into an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ccesses any of TGE's routines; you may also need to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header files, such as TGEMOUSE.H if you use TGE's mous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ensure that the appropriate library file is linked 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's OBJ files to make the EXE file; available libr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L.LIB (Borland C++ large model) and BCH.LIB (Borland C++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 a graphics driver MUST be loaded before any cod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the driver is accessed; results are undefined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certainly bad) if this step is not taken.  Code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loadGraphDriver(drvFileName) != TGE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Error loading driver %s; aborting.\n\n", drv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(EXIT_FAIL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exit(unloadGraphDriv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ts only parameter, loadGraphDriver() takes a string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ame (which may include any valid DOS path) of the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aded; note that if the specified filename cannot be found, T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ttempt to load it from the directory specified by the TGE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.  loadGraphDriver() returns TGE_SUCCES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was successful, or one of TGE_OPEN_ERR (file not fou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_FORMAT_ERR (file is not a valid TGE driver), TGE_ALLOC_ERR (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), and TGE_FILE_ERR (general file I/O error)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d.  These macros are defined in TG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, after TGE's graphical functions are no longer needed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before a program exit), the function unloadGraphDriver(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alled.  It takes no parameters, and returns nothing. 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s the memory taken up by a driver after it has been loaded. 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ompilers it is not necessary to call this function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r to call it just to be sure.)  It is generally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unloadGraphDriver() in the atexit() queue, as was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code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initGraphics() function must be called to ent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; for more information, see the next section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how to use any particular feature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E'S GRAPHICAL FUN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driver has been loaded, all of TGE's graphical fun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ccessed.  To call a function, simply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Name(parameter_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functionName" is the name of the desired function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lipse" or "filledRect") and "parameter_list" is all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unction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lete list of TGE's graphical function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initGraphic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initGraphic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Initializ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1 on success or 0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deInitGraphic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deInitGraphic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deInitGraphic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vert to 80x25 colour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initGraphic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putIm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huge putImage(int x, int y, void far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Place a bitmap, or image,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bitmap contained in 'image' will be plac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with its upper-left coordinate at 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Clipping is performed; the image ma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irely on-screen, partially on-screen, or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 is declared as huge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 properly when called from within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vi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putImageInv(), getImage(), imageSize(), imageSizeDim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Line(), putLineInv(), get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putImageI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huge putImageInv(int x, int y, void far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Place a bitmap, or image,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bitmap contained in 'image' will be plac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with its upper-left coordinate at 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Clipping is performed; the image ma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irely on-screen, partially on-screen, or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-screen.    putImageInv() differs from putIm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in that it allows for transparent, or in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s.  If any pixel in the image buffer ha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zero, the corresponding pixel on-scree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ied.  Using putImageInv() can avoid having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rders around non-rectangular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 is declared as huge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 properly when called from within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vi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putImage(), getImage(), imageSize(), imageSizeDim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LineInv(), putLine(), get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Im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huge getImage(int ulx, int uly, int lrx, int l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d far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opy the specified rectangular portion of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ortion of the screen with its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at ('ulx','uly') and its low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at ('lrx','lry') will be cop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viously allocated memory region at 'image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Size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Clipping is performed.  Note that only th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specified region which lies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port will be placed in the image buf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Image().  Be careful not to assume that a getIm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 has off-screen data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 is declared as huge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 properly when called from within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vi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putImage(), putImageInv(), imageSize(), imageSizeDim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Line(), putLine(), putLineIn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imag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long imageSize(int ulx, int uly, int lrx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etermine the amount of memory required to 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tangular por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imageSize() will calculate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d to hold the porion of the screen whos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coordinate is ('ulx','uly') and whose low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is ('lrx','lr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imageSize returns an unsigned long contain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area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ageSize() is designed for use with putImag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ImageInv(), and getImage().  To us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Line() and getLine(), subtract 4 from the valu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.  (Image buffers have four bytes of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in them; line buffers do no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imageSizeDim(), putImage(), putImageInv(), getImag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Line(), get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imageSizeDi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long imageSizeDim(unsigned wide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etermine the amount of memory required to 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tangular por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imageSize() will calculate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d to hold the porion of the screen with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wide' and depth 'dee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imageSize returns an unsigned long contain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area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Clipping is not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ageSizeDim() is design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Image(), putImageInv(), and getImage(). 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putLine() and getLine(), subtract 4 from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returns.  (Image buffers have four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mension information in them; line buffers do no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imageSize(), putImage(), putImageInv(), getImag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Line(), get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put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putLine(int lineNum, int xOff, int lineLen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r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Place one horizontal line of image data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one-line bitmap contained in 'buf', of 'lineL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s, will be placed on-screen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Off','lineNu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 clipping is performed.  Results are undefine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on the line is 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putLineInv(), getLine(), putImage(), putImageInv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Im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putLineI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putLineInv(int lineNum, int xOff, int line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d far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Place one horizontal line of image data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ving a pixel unchanged if the corresponding pix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ource buffer has a value of zero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he single-line equivalent to putImageInv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one-line bitmap contained in 'buf', of 'lineL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s, will be placed on-screen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Off','lineNu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 clipping is performed.  Results are undefine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on the line is 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putLine(), getLine(), putImage(), putImageInv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Im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getLine(int lineNum, int xOff, int lineLen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r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opy one horizontal line from the screen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horizontal line whose left coordin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Off','lineNum') and whose length is 'lineLen'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copied into the previously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on at 'bu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 clipping is performed.  Results are undefine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on the line is 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putLine(), putLineInv(), putImage(), putImageInv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Im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putPix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putPixel(int x, int y, 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Place a single pixel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ixel located at ('x','y') w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Clipping is not performed; see clipPoi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OnScreen() for details on clipping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getPixe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Pix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getPixel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the value of a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value of the pixel at ('x','y'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The value of the pixel at ('x','y'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Clipping is not performed; see clipPoi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OnScreen() for details on clipping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putPixe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line(int x1, int y1, int x2, int y2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raw a line between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line will be drawn joining ('x1','y1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2','y2') in the colour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Clipping is not performed; see clipLine()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clipp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horizLine(), vert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horiz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horizLine(int y, int x1, int x2, 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raw a horizontal line between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line will be drawn between ('x1','y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2','y') in the colour contained in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Clipping is not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x1' must be less than or equal to 'x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ertLine(), 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ert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vertLine(int x, int y1, int y2, 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raw a vertical line between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line will be drawn between ('x','y1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','y2') in the colour contained in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Clipping is not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y1' must be less than or equal to 'y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horizLine(), 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drawR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drawRect(int ulx, int uly, int lrx, int l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raw a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rectangle will be drawn with its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at ('ulx','uly') and its low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at ('lrx','lry'), in the colour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filledR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filledR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illedRect(int ulx, int uly, int lrx, int l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raw a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rectangle will be drawn with its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at ('ulx','uly') and its low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at ('lrx','lry'), in the colour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Clipping is not performed; see clipFilledRect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ails on clipping filledR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drawR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PaletteRe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PaletteReg(unsigned palReg, unsigned char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char green, unsigned char 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a palett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red, green, and blue components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 palReg will be set to 'red', 'green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blue'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Each of the colour components ('red', 'green', 'blu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be in the range 0..255, not 0..63 a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ase using a stock VGA.  The drivers will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converting 8-bit to 6-bit palette resol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getPaletteReg(), setBlockPalette(), getBlockPalet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PaletteRe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getPaletteReg(unsigned palReg, unsigned char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red, unsigned char far *green, unsigned char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the current settings of a palett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red, green, and blue contents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 palReg will be stored in 'red', 'green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blue'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The red, green, and blue components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 are returned in 'red', 'green', and 'bl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Each of the colour components ('red', 'green', 'blu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in the range 0..255, not 0..63 as would be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a stock VGA card.  The drivers will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ting 8-bit to 6-bit palette resol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PaletteReg(), setBlockPalette(), getBlockPalet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BlockPalet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BlockPalette(unsigned firstReg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Reg, void far *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a block of palett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alette registers starting at 'firstReg'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'lastReg' will be set to the valu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dat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The memory region at 'data' is organised i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ree bytes; each group corresponds to o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, and each group is made up of, in or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, green, and blue components.  The first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first register, the second for the seco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ch of the colour components (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be in the range 0..255, not 0..63 a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ase using a stock VGA.  The drivers will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converting 8-bit to 6-bit palette resol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ults are undefined if 'lastReg'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firstRe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getBlockPalette(), setPaletteReg(), getPaletteRe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BlockPalet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getBlockPalette(unsigned firstReg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Reg, void far *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Get the values of a block of palett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values of the palette registers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firstReg' and ending at 'lastReg' wi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eviously allocated 'dat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The values are returned in 'dat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The memory region at 'data' is organised i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ree bytes; each group corresponds to o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, and each group is made up of, in or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, green, and blue components.  The first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first register, the second for the seco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ch of the colour components (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in the range 0..255, not 0..63 as would be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a stock VGA.  The drivers will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ting 8-bit to 6-bit palette resol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ults are undefined if 'lastReg'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firstRe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BlockPalette(), setPaletteReg(), getPaletteRe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clearGraphic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clearGraphics(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screen will be cleared to the colour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function clears the entire screen, no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filledR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ellip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ellipse(int x, int y, int wide, int deep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raw the outline of an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An ellipse centered at ('x','y') and having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wide' and depth 'deep' will be drawn in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filledEllipse(), circle(), filledCirc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filledEllip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illedEllipse(x, int y, int wide, int d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raw a filled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An ellipse centered at ('x','y') and having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wide' and depth 'deep' will be drawn in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ellipse(), filledCircle(), circ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circ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circle(int x, int y, int radius, 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raw the outline of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A circle centered at ('x','y') and having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radius' will be drawn in the colour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'radius' parameter is the radius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sured horizontally.  Although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ce in modes with square pixels, it w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ce in other modes; to ensure accurat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circle with the given radius, make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adius is measured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GE uses an all-integer approach to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ling to ensure that the drawn shape will be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modes without square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filledCircle(), filledEllipse(), ellip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filledCirc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illedCircle(int x, int y, int radius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raw a filled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A circle centered at ('x','y') and having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radius' will be drawn in the colour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'radius' parameter is the radius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sured horizontally.  Although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ce in modes with square pixels, it w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ce in other modes; to ensure accurat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circle with the given radius, make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adius is measured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GE uses an all-integer approach to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ling to ensure that the drawn shape will be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modes without square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circle(), ellipse(), filledEllip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fillReg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illRegion(int x, int y, 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Floods a region of the screen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fill will begin at the seed point ('x','y'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fill with the colour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The region to be filled is bounded by any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equal to the colour at ('x','y'); ie.,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e filled consists of one colou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colourClose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colourCloseTo(unsigned char red, 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en, unsigned char 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Given a 24-bit colour, find the colour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lette which most closely match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24-bit colour is defined by the 'red', 'green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blue'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colour which most close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24-bit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colourCloseTo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colourCloseT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colourCloseToX(unsigned char red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 green, unsigned char blue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Exclu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Given a 24-bit colour, find the colour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lette which most closely matches i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colour disallowed from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24-bit colour is defined by the 'red', 'green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blue' parameters.  The colour 'colourExclud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luded from the search, and so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colour which most close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24-bit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Excluding zero from a search will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ed colour will be visible when it is us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 bitmap displayed using putImageInv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colourCloseT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since these function names are actually macros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be changed to suit individual preferences by editing TG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S AN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iewport is a rectangular region on the screen to which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ed, so that graphics output will appear only within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this region is the entire screen; however, it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y rectangular portion of the screen.  (Note that when a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 use, coordinates are absolute, not relative to the view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 now supports two viewports simultaneously:  an input view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utput viewport.  This feature was added primarily so tha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(see the VIRTUAL SCREENS section) and the real scree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simultaneously, though it may have other uses as w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unctions are used to get and set the current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view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Input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InputViewport(int ulx, int uly, int lrx, int 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defining coordinates o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upper-left corner of the input viewport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ulx','uly'), and the lower-right cor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lrx','lr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It is assumed that 'ulx'&lt;'lrx' and that 'uly'&lt;'l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OutputViewport(), setViewport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InputViewport(), getOutput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Output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OutputViewport(int ulx, int uly, int lrx, int 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defining coordinates of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upper-left corner of the output viewpor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('ulx','uly'), and the lower-right cor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lrx','lr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It is assumed that 'ulx'&lt;'lrx' and that 'uly'&lt;'l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InputViewport(), setViewport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OutputViewport(), getInput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Viewpor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Viewports(int ulx, int uly, int lrx, int 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defining coordinates of the current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view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upper-left corner of the viewports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ulx','uly'), and the lower-right cor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lrx','lr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It is assumed that 'ulx'&lt;'lrx' and that 'uly'&lt;'l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InputViewport(), setOutputViewpor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InputViewport(), getOutput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Input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getInputViewport(int *ulx, int *uly, int *lrx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Get the defining coordinates o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upper-left corner of the input viewport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('ulx','uly'), and the lower-right cor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lrx','lr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It is assumed that 'ulx'&lt;'lrx' and that 'uly'&lt;'l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getOutputViewport(), setInputViewpor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Output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Output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getOutputViewport(int *ulx, int *uly, int *lrx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Get the defining coordinates of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upper-left corner of the output view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ed in ('ulx','uly'), and the lower-right cor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lrx','lr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It is assumed that 'ulx'&lt;'lrx' and that 'uly'&lt;'l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OutputViewport(), getInputViewpor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Output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not all of TGE's functions will clip to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viewport.  Some of the time-critical graphics primitiv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utPixel() and line(), do not clip in order to improv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If it is necessary for such functions to have thei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ed, the following routine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clipR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clipRect(int *x1, int *y1, int *x2, int *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lip the given rectangle to within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upper-left and lower-right corners of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passed in ('x1','y1') and ('x2','y2').  If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done, these points will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rue if the rectangle lies entir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ially within the current output viewport,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it is entirely outside the current outpu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It does not matter which of the corne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passed first; they will be swapp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 is contained in CLIP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clip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clipLine(int *x1, int *y1, int *x2, int *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lip the given line to within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endpoints of the line are passed in ('x1','y1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2','y2').  If clipping is done, these endpoi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rue if the line lies entirely or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in the current output viewport, or fals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irely outside the current outpu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function is contained in CLI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clipInputPo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clipInputPoint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a flag indicating whether or no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lie within the current inpu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oint ('x','y') is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rue if ('x','y') is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 viewport, or 0 if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function is really a macro defined in TG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clipOutputPo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clipOutputPoint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a flag indicating whether or no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lie within the current outpu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oint ('x','y') is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rue if ('x','y') is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viewport, or 0 if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function is really a macro defined in TG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pointOn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pointOnScreen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a flag indicating whether or no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lie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oint ('x','y') is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rue if ('x','y') is on-screen, or 0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function is really a macro defined in TG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since these function names are actually macros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be changed to suit individual preferences by editing TG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problems associated with device-independ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display modes have different resolutions.  TG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way to ease this problem, simply by #including VCOORD.H.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provides access to a simple yet powerful object-oriented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ake of illustration, assume that you are wri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which ideally will be run in resolutions as hig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4x768, but can also be run in 320x200.  You want a wa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(eg., windows) retain the same sizes and positions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graphics mode.  TGE's virtual coordinate system makes it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create an instance of the virtual coordinate object (I'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virtScre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ualCoord virt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virtScreen must be configured; I'll assume that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s to be 1024x768, and that OUTMAXX and OUTMAX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d by loading a driver.  (Note that these parame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uring the class instantiation by using a different construc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Screen.virtParams(1023, 76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Screen.realParams(OUTMAXX, OUTMAX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xample, assume that you want to draw a light gray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upper-left coordinates (50,50) and lower-righ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00,600) on the virtual screen.  On, say, a 360x480 scr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will be quite different; to keep the proportion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a line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Rect(virtScreen.realX(50), virtScreen.realY(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rtScreen.realX(600), virtScreen.realY(6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urCloseTo(200,200,200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 there is to it!  Keep in mind that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of the VirtualCoord class, aside from a virtual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also be useful when dealing with portions of the screen,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map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lete list of the VirtualCoord member function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irtualCoord::VirtualCo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irtualCoord::VirtualCoor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reate an instance of the VirtualCoor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After an instantiation of a VirtualCoor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ructor, ensure that the screen dimension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 and real, are initialized using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llustr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irtualCoord::VirtualCoord(unsigned, un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, unsigned), VirtualCoord::virtParams(un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), VirtualCoord::realParams(unsigned,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irtualCoord::VirtualCoord(unsigned, un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,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irtualCoord::VirtualCoord(unsigned virtMaxX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MaxY, unsigned realMaxX, unsigned real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reate an instance of the VirtualCoord cla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ializ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maximum virtual x-coordinate is set to 'virtMaxX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y-coordinate to 'virtMaxY'.  The maximum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oordinate is set to 'realMaxX', and the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'realMax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Be sure that a driver has been loaded befor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MAXX and OUTMAXY to this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irtualCoord::VirtualCoord(unsigned, un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, unsigned), VirtualCoord::virtParams(un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), VirtualCoord::realParams(unsigned,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irtualCoord::virtParams(unsigned,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VirtualCoord::virtParams(unsigned virtMa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vir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maximum virtual x- and y-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maximum virtual x-coordinate is set to 'virtMaxX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maximum y-coordinate to 'virtMax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irtualCoord::realParams(unsigned, un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Params(unsigned*, unsigned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Params(unsigned*, unsigned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irtualCoord::realParams(unsigned,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VirtualCoord::realParams(unsigned virtMa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vir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maximum real x- and y-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maximum real x-coordinate is set to 'realMaxX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aximum y-coordinate to 'realMax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irtualCoord::virtParams(unsigned, un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Params(unsigned*, unsigned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Params(unsigned*, unsigned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irtualCoord::virtParams(unsigned*, unsigne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VirtualCoord::virtParams(unsigned *virtMa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*vir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Get the maximum virtual x- and y-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maximum virtual x-coordinate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virtMaxX', and the maximum y-coordinate in 'virtMax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irtualCoord::realParams(unsigned*, unsigned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Params(unsigned, un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Params(unsigned,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irtualCoord::realParams(unsigned*, unsigne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VirtualCoord::realParams(unsigned *virtMa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*vir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Get the maximum real x- and y-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maximum real x-coordinate is stored in 'realMaxX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maximum y-coordinate in 'realMax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irtualCoord::virtParams(unsigned*, unsigned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Params(unsigned, un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Params(unsigned,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irtualCoord::realCoor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VirtualCoord::realCoords(unsigned virtX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Y, unsigned *realX, unsigned *rea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alculate the real (x,y) coordinates give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real (x,y) coordinates are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realX','realY'), and are calculat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 (x,y) coordinates ('virtX','virt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irtualCoord::realX(), VirtualCoord::real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Coords(), VirtualCoord::virtX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irtualCoord::real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VirtualCoord::realX(unsigned vir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alculate the real x-coordinate given the virtual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real x-coordinate is returned, calculat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irtual x-coordinate 'virt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real x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irtualCoord::realY(), VirtualCoord::realCoord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X(), VirtualCoord::virt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Coord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irtualCoord::rea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VirtualCoord::realY(unsigned vir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alculate the real y-coordinate given the virtual 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real y-coordinate is returned, calculat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irtual y-coordinate 'vir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real y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irtualCoord::realX(), VirtualCoord::realCoord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Y(), VirtualCoord::virtX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Coord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irtualCoord::virtCoor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VirtualCoord::virtCoords(unsigned realX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Y, unsigned *virtX, unsigned *vir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alculate the virtual (x,y) coordinates give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virtual (x,y) coordinates are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virtX','virtY'), and are calculated based o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x,y) coordinate ('realX','real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irtualCoord::virtX(), VirtualCoord::virt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Coords(), VirtualCoord::realX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irtualCoord::virt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VirtualCoord::virtX(unsigned real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alculate the virtual x-coordinate given the real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virtual x-coordinate is returned, calcula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real x-coordinate 'real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virtual x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irtualCoord::virtY(), VirtualCoord::virtCoord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X(), VirtualCoord::real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Coord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irtualCoord::vi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VirtualCoord::virtY(unsigned rea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alculate the virtual y-coordinate given the real 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virtual y-coordinate is returned, calcula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real y-coordinate 'rea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virtual y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irtualCoord::virtX(), VirtualCoord::virtCoord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Y(), VirtualCoord::realX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Coord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arly releases of TGE, all graphics input and outpu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done on the screen.  Now four different I/O arrang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put and output on the re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put and output on a virtual screen (ie. in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put from the real screen, and output to a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put from a virtual screen, and output to the re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, it is possible to switch between these four I/O mode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with one or two simple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screens are useful for such tasks as building complex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-screen, then displaying them quickly.  Since a virtual scre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the same format as the images used by getImage()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functions, they can be displayed using a putImage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ImageInv() call, simply by passing the address of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s the address of the imag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irtual screen (or any bitmap, for that matter) may b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makeVirt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ar *makeVirtScreen(unsigned wide, unsigned de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Allocate enough RAM to store a virtual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dimensions, then initializ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A virtual screen with width 'wide' and depth 'deep'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s)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address of the newly allocated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, or NULL if there is not enough memor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Memory for the virtual screen is allo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conventional memory;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-allocate (using farfree()) the memory occup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 screen when the screen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ter it is allocated, a virtual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kely be filled with random pixels.  Clearing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Graphics() is often a good idea (aft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has been set to the virtual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s used to establish input and output to and from r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scree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GraphicsAdd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GraphicsAddr(void far *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location upon which graphics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oth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If 'addr' is equal to NULL, input and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 on the real screen; if 'addr' is non-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 and output will be performed o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pointed to by 'add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function sets the currently activ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viewports to cover the entirety of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.  INMAXX, INMAXY, OUTMAXX, and OUTMAX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GraphicsInputAddr(), setGraphicsOutputAdd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GraphicsInputAdd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GraphicsInputAddr(void far *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location upon which graphics in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If 'addr' is equal to NULL, input will be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al screen; if 'addr' is non-NULL, in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 on the virtual screen pointed to by 'add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function sets the currently active input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cover the entirety of the virtual screen.  INMA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INMAXY are also chang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GraphicsOutputAddr(), setGraphicsAdd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GraphicsOutputAdd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GraphicsOutputAddr(void far *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location upon which graphics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If 'addr' is equal to NULL, output will be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al screen; if 'addr' is non-NULL,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 on the virtual screen pointed to by 'add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function sets the currently active output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cover the entirety of the virtual screen.  OUTMA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OUTMAXY are also chang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GraphicsInputAddr(), setGraphicsAdd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GraphicsInputAdd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ar *getGraphicsInputAdd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Get the location upon which graphics inpu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NULL if graphics input is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 on the physical screen, or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 screen upon which input is being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getGraphicsOutputAdd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GraphicsOutputAdd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ar *getGraphicsOutputAdd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Get the location upon which graphics outpu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NULL if graphics output is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 on the physical screen, or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 screen upon which output is being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getGraphicsInputAdd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OUTPU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arly releases of TGE, all graphics output wa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Now output can be copied, ANDed, NOTed, ORed, or XOR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rtual screens.  A description of each of these outpu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:  This mode is the one which will likely be use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tly.  In this mode, any output is copied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ing anything which was previousl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D:  In this mode, each pixel output is ANDed with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at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T:  In this mode, each pixel output is NOTed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R:  In this mode, each pixel output is ORed with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at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XOR:  In this mode, each pixel output is XORed with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at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unction allows selection of the outpu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GraphicsOutput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GraphicsOutputMode(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lect the currently used outpu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output mode will be set to COPY if 'mod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GE_COPY_PUT, AND if it is TGE_AND_PUT, NOT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GE_NOT_PUT, OR if it is TGE_OR_PUT, or XO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GE_XOR_PUT.  These macros are defined in TG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ese output modes affect output to phys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 supports two types of loadable fonts:  fixed-size monochrom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mplemented with the FixedFont class), and variable-size 256-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 (implemented with the VariableFont class).  Both high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ASCII characters are supported.  As well, multiple fo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in memory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variable-size 256-colour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use a variable-size 256-colour font,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ableFont class is necessary.  Font initializ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Font system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systemFontName[] = "BIGT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!systemFont.load(systemFont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f("Error loading %s; aborting.\n\n", systemFont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 font has been loaded, it may be manipulated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Font class instance.  The class destructo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s the fon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lete list of the VariableFont member function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VariableFont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int VariableFont::load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Load a font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The font file 'filename'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Returns 0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VariableFont::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void VariableFont::put(int x, int y,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Write a character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The character 'ch' will be displayed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per-left corner at 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VariableFont::put(int, int, char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VariableFont::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void VariableFont::put(int x, int y,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Write a string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The string 'string' will be displayed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per-left corner at 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VariableFont::put(int, int, 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VariableFont::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unsigned VariableFont::width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Determine the width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The width of the string 'string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The width of the string, in pixels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VariableFont::width(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height(char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height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VariableFont::he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unsigned VariableFont::height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Determine the height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The height of the string 'string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The height of the string, in pixels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VariableFont::height(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width(char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width(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maxHeigh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VariableFont::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unsigned short VariableFont::width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Determine the width of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The width of the character 'ch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The width of the string, in pixels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VariableFont::width(char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height(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width(char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VariableFont::he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unsigned short VariableFont::height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Determine the height of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The height of the character 'ch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The height of the string, in pixels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VariableFont::height(char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width(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height(char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maxHeigh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VariableFont::maxHe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unsigned short VariableFont::maxHeigh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Determine the height of the talle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The height of the tallest character, in pix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VariableFont::height(char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height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VariableFont::matchColou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void VariableFont::matchColour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Match the font colours as closely a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rrently selected fo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This function is really only useful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ur palette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VariableFont::palette(void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VariableFont::palette(voi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void VariableFont::palette(void *palet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Change the currently active fo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The currently active font palette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alette at 'palett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VariableFont::matchColours() is aut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ed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VariableFont::palette(vo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palette(unsigned char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, unsigned char, unsigne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matchColour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VariableFont::palet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void *VariableFont::palett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Get the address of the currently activ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Returns the address of the fo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If a change is made to this data direc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t call VariableFont::palette(void*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s are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VariableFont::palette(vo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palette(unsigned char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*, unsigned char*, unsigned char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VariableFont::palette(unsigned char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, unsigned char, unsigned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void VariableFont::palette(unsigned char palR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signed char red, unsigned char green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Change one of the colours of the fo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Colour number 'palReg' of the font palet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to match the values passed in 'red', 'gree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'bl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The change will take effect immediately;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need to explicitly update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VariableFont::palette(void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VariableFont::palette(unsigned char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*, unsigned char*, unsigned cha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void VariableFont::palette(unsigned char palR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signed char *red, unsigned char *green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Determine the contents of one of the col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Colour number 'palReg' of the font palet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ed to the caller in 'red', 'green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bl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None.  On return, however, the colour's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present at the 'red', 'green', and 'bl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VariableFont::palette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VariableFont::spac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void VariableFont::spacing(unsigned numPixe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Change the spacing betwee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After calling this function, the number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ft between characters outp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put(char*)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numPixel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The spacing defaults to one pixel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VariableFont::spacing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VariableFont::spac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unsigned VariableFont::spacing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Return the spacing betwee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Returns the number of pixels used to spac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jacen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The spacing defaults to one pixel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VariableFont::spacing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ixed-size monochrome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use a fixed-size monochrome font, an in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Font class is necessary.  Assuming instanti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Font pointer, font initialization will loo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Font *fixed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fixedFontName[] = "8X16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Font = new Font(fixedFontName);      // loa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fixedFont==NULL || !fixedFont-&gt;statu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f("Error loading %s; aborting.\n\n", fixedFont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 font has been loaded, it may be manipulated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Font class instance.  The class destructo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s the fon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lete list of the FixedFont member function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FixedFont::Fixed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FixedFont::FixedFont(char *filename, 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g=1, unsigned char bg=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Load a font, and initiate a FixedFont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'filename' is the name of the font data file. 'f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which defaults to 1) is the colour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reground colour.  'bg' (which defaults t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e colour to be used as the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After an instantiation of a FixedFont,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oading and initialization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the method illustr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FixedFont::~FixedF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FixedFont::stat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int FixedFont::statu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Return a flag indicating whether or not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ading and initialization were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Returns 1 if the initialization was successfu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if it wa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FixedFont::width(cha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unsigned FixedFont::width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Return the width, in pixels,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The string 'str' is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Returns the width of 'str',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FixedFont::width(char), FixedFont::height(char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height(char), FixedFont::maxWidt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maxHeigh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FixedFont::width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unsigned FixedFont::width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Return the width, in pixels,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The character 'ch' is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Returns the width of 'ch',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FixedFont::width(char*), FixedFont::height(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height(char*), FixedFont::maxWidt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maxHeigh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FixedFont::max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unsigned maxWidth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Return the width of the wide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Returns the width of the wide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FixedFont::maxHeight(vo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width(char*), FixedFont::width(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height(char*), FixedFont::height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FixedFont::height(cha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unsigned FixedFont::height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Return the height, in pixels,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The string 'str' is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Returns the depth of 'str',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FixedFont::height(char), FixedFont::width(char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height(char), FixedFont::maxHeigh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maxWid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FixedFont::height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unsigned FixedFont::height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Return the height, in pixels,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The character 'ch' is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Returns the height of 'ch',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FixedFont::height(char*), FixedFont::width(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width(char*), FixedFont::maxWidt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maxHeigh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FixedFont::maxHe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unsigned maxHeigh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Return the height of the talle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Returns the height of the talle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FixedFont::maxWidth(vo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height(char*), FixedFont::height(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width(char*), FixedFont::width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FixedFont::put(int, int, cha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void FixedFont::put(int x, int y, 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Write a str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The string 'str' will be written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The coordinate passed to this funct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pper-left coordinate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FixedFont::put(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FixedFont::put(int, int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void FixedFont::put(int x, int y, 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Write a single character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The character 'ch' will be writt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The coordinate passed to this funct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pper-left coordinate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FixedFont::put(char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FixedFont::foreground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void FixedFont::foreground(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Set the current fore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The foreground colour will be set to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FixedFont::background(un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foreground(vo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background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FixedFont::foregroun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unsigned FixedFont::foregroun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Return the current fore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Returns the current fore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FixedFont::background(vo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foreground(un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foreground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FixedFont::background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void FixedFont::background(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Set the current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The background colour will be set to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FixedFont::foreground(un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background(vo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foreground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FixedFont::backgroun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unsigned FixedFont::backgroun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Return the current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Returns the current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FixedFont::foreground(vo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background(un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foreground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, at present, TGE's fonts are designed for use in 256-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maps can get boring when all you can do is display them.  T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 bitmaps to different sizes, using the following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caleBit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ar *scaleBitmap(void *srcImage, unsigned newW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newDeep, void *dest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cale the given bitmap to the speci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image in 'srcImage' will be scaled to 'newWi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s wide and 'newDeep' pixels deep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led image will be placed in 'destImage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destImage' is non-NULL, or in a newly alloca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emory if 'destImage'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address of the scaled image on suc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LL on error.  Note that NULL will never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'destImage' is non-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Results are undefined if either 'newWide' or 'newDee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 also provides routines for determining an image's dimension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imag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imageWidth(void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etermine an image's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is routine will determine the width of 'ima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width, in pixels, of 'ima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routine is implemented as a macro in TG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image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image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imageHeight(void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etermine an image's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is routine will determine the height of 'ima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height, in pixels, of 'ima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routine is implemented as a macro in TG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image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 provides some palette manipulation routines,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fade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fadePalette(unsigned step, void *inPal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outPal, void *targetP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Fade one palette i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alette at 'inPal' will be faded clo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lette at 'targetPal'.  The resulting palet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ed at 'outPal'.  Each of the colou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compose a palette colour will be increme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remented by no more than the value in 'step';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er 'step' values produce more rapid f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0 if fading is complete, or 1 if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te that this function does not always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ding with one call.  Code like this c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le (fadePalette(1, in, out, targe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lay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BlockPalette(0, 255, 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ap(in, 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SomeOtherProcess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rey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greyPalette(void *inPal, void *outP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Produce a greyscale version of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A greyscale version of the palette at 'inPal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culated, and stored at 'outP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, but the calculated greyscale palette will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outPal' 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Images designed with the input palette in mi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ok the same under the output greyscale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ept that they will be composed entirely of gr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ack,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rotate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rotatePalette(int howMuch, void *inPal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out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otate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alette at 'inPal' will be rotated b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howMuch', and the resulting palette will be pla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outPal'.  'howMuch' can be negative or po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pending on which direction rot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; for instance, a 'howMuch' value of 1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use the value of colour 0 to move to colour 1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'howMuch' value of -1 would have the opposit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, but the rotated palette will be at 'outPal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function will still operate cor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howMuch' values which are greater than 255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-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 now provides support for interrupt-driven, defina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s.  In order to make use of this feature, some simp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mouse handler is designed to work in tandem with T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al functions.  Programs using the new mouse handler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uccessfully initialized graphics mode using TGE.  Both TGE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MOUSE.H must be #included into a program using the mous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handler has to be initialized.  To do so, on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NewMou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initNewMouse(), refer to the 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the mouse driver must be informed of the screen dimensio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HorizLimitsMouse(0, OUTMAX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VertLimitsMouse(0, OUTMAX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esired, the pointer may then be positioned.  To center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PosMouse(OUTMAXX/2, OUTMAXY/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inter shape must then be selected.  TGE, as shipped, inclu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pointers and two target pointers; the file MOUSEPTR.C may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odified to allow more.  To select, for instance, the big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MousePointer(BIG_ARROW_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 BIG_ARROW_POINTER is defined in TGEMOUSE.H; it expa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which is used by MOUSEPTR.C to identify which bitmap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f exceptionally large (ie. larger than 512 bytes)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ed, a change must be made in NEWMOUSE.ASM; see tha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.  If you would like to directly set a particular bitmap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pointer, you may use setPointerMouse(), describ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ings have been initialized, the use of the new mous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e standard mouse driver can essentially be ignored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services are obtained in exactly the same way.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functions are prototyped in TGEMOUSE.H, also using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which allows function names to be changed simply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MOUS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exiting the program, the function deInitNewMouse() _must_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.  It is usually a very good idea to place deInitNewMouse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exit() queue immediately after calling initNewMou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, since the pointer is drawn using TGE's putImageI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the pointer will only appear when it is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E'S MOUSE FUN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initNew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initNe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Initializes the new mous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new mouse handler will be configur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A graphics driver must have been loaded pri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to initNew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ew mouse handler requires that a Microso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atible mouse driver already be resid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umes that a mouse driver's presence wi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sted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itNewMouse() is really a simple macro;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GEMOUSE.H for the expansion of initNe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deInitNewMouse(), enableNewMouse(), disableNew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deInitNew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deInitNe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eactivate the new mouse handler, and le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 up to the ol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function must be called prior to program ex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NewMouse() had previously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initNewMouse(), enableNewMouse(), disableNew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enableNew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enableNe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activate the new mouse handler following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ableNew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disableNewMouse(), initNewMouse(), deInitNew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disableNew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disableNe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Temporarily deactivate the new mouse handler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ctivated later by a call to enableNew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Following a call to this function, the new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ler will cease trapping mouse driver interru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ing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enableNewMouse(), initNewMouse(), deInitNew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reset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reset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set the mouse driver an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1 if mouse driver available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Following a call to this function, the mous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dden and positioned at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oftResetMouse(), initNew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Buttons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getButtons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the number of buttons on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number of buttons on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function calls resetMouse(), and so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r and hardware are re-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reset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how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ho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how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Calls to showMouse() and hideMouse() are cumul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e., if showMouse() is called twice, hideMouse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called twice to hide the poi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hide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hide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hide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Hide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Calls to showMouse() and hideMouse() are cumul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e., if showMouse() is called twice, hideMouse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called twice to hide the poi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how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Pos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getPosMouse(int far *x, int far 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Get the current pointe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current pointer x- and y-coordinates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'x' and 'y'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Pos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Pos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PosMouse(unsigned x, unsigned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current pointe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ointer will be positioned at 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getPos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button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button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whether or not any of the mouse buttons i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rue if at least one button is down, or zer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e of them i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leftButtonMouse(), rightButtonMou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terButtonMouse(), waitRelease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leftButton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leftButton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the status of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rue if the button is down, or zero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buttonMouse(), rightButtonMouse(), centerButtonMou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itRelease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rightButton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rightButton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the status of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rue if the button is down, or zero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buttonMouse(), leftButtonMouse(), centerButtonMou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itRelease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centerButton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centerButton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the status of the center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rue if the button is down, or zero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buttonMouse(), leftButtonMouse(), rightButtonMou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itRelease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buttonPress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buttonPressMouse(unsigned button, int far *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far 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the number of times the specified butt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pressed since the last call to this function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ame button parameter), and store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last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button 'button' is checked, and may b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BUTTON, RIGHTBUTTON, and CENTERBUTTON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d in TGEMOUSE.H.  The position of the la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stored in 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number of times the specified butt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pressed since the last call to this function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ame button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buttonRelease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buttonRelease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buttonReleaseMouse(unsigned button, int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x, int far 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the number of times the specified butt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released since the last call to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with the same button parameter), and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of the last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button 'button' is checked, and may b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BUTTON, RIGHTBUTTON, and CENTERBUTTON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d in TGEMOUSE.H.  The position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 will be stored in 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number of times the specified butt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released since the last call to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with the same button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buttonPress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waitRelease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waitReleaseMouse(int butt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If the specified button is not already up,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released, the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button 'button' is checked, and may b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BUTTON, RIGHTBUTTON, and CENTERBUTTON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d in TGEMOUS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buttonMouse(), leftButtonMouse(), rightButtonMou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terButton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HorizLimits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HorizLimitsMouse(unsigned min, unsigned m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minimum and maximum horizontal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minimum horizontal coordinate will be set to 'mi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maximum to 'ma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VertLimits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VertLimits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VertLimitsMouse(unsigned min, unsigned m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minimum and maximum vertical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minimum vertical coordinate will be set to 'mi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maximum to 'ma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HorizLimits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Pointer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PointerMouse(int xOff, int yOff, void far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shape of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:    The image pointed to by 'p' will be the pointer bit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Off','yOff') is the offset, relative to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corner of the bitmap, of the "hot spot"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 where the pointer is actually regis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.  (For instance, the standard arrow poin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 hot spot in the upper-left, while a crossh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er would have it towards the midd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e mouse pointer should be hidden when a cal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SaveSize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getSaveSize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the size of the buffer necessary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 of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siz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If a program using TGE and the new mous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s is to run another program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elling to DOS, the ensuing procedu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:  call disableNewMouse(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SaveSizeMouse(), allocate a block of mem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 returned by getSaveSizeMouse(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StateMouse(), run the program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oreStateMouse(), free the block of mem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enableNew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aveStateMouse(), restoreState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aveState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aveStateMouse(void far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ave the current state of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block of memory pointed to by 'buf'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e the state data.  Its length should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ing getSaveSize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If a program using TGE and the new mous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s is to run another program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elling to DOS, the ensuing procedu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:  call disableNewMouse(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SaveSizeMouse(), allocate a block of mem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 returned by getSaveSizeMouse(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StateMouse(), run the program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oreStateMouse(), free the block of mem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enableNew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getSaveSizeMouse(), restoreState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restoreState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restoreStateMouse(void far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store the state of the mouse driver from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viously filled by saveState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block of memory pointed to by 'buf'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If a program using TGE and the new mous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s is to run another program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elling to DOS, the ensuing procedu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:  call disableNewMouse(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SaveSizeMouse(), allocate a block of mem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 returned by getSaveSizeMouse(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StateMouse(), run the program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oreStateMouse(), free the block of mem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enableNew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getSaveSizeMouse, saveState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Ratio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RatioMouse(unsigned horiz, unsigned ve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mouse sensitivity, in units of mickeys p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s of pointer movement.  (A mickey is the uni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measure mouse move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horizontal mickeys to pixels ratio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horiz', and the vertical to 'ver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getSensitivity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Sensitivity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getSensitivityMouse(unsigned *horiz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vert, unsigned *doubleSpe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Get the mouse sensitivity, in units of mickeys p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s of pointer movement.  (A mickey is the uni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measure mouse movement.)  The mouse doubl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eshold (the minimum number of mickeys per sec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tion before pointer movement is doubled) is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horizontal mickeys to pixels ratio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'horiz', the vertical in 'vert', and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ed threshold in 'doubleSpe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Ratio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oftReset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oftReset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set the mouse driver, but not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function is equivalent to resetMouse(),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t performs no initializati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reset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since these function names are actually macros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be changed to suit individual preferences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MOUS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echnical support and usage rights,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use the registered version of TGE.  Not only does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GE include complete source code for the TGE library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font not found in the shareware version, it also includ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not available in the shareware ver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can save up to about 22 kb of memory by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ing out #defines in TGE.H and compiling the TG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a list of symbols and the features they dis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're not #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E_USE_VIRTUAL_SCREENS       Virtual scree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E_USE_OUTPUT_MODES          Output m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E_USE_REGION_FILLS          fillReg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E_USE_IMAGES                Bitmap-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E_USE_ELLIPSES              ellipse- and circle-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E_USE_COLOUR_APPROXIMATION  colourCloseTo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lourCloseToX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E_USE_LOADGRAPHDRIVER       loadGraphDrive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nloadGraphDriv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for the disabled features is simply not compiled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waste space in the executable or in memory. 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 the TGE library after making a cha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fonts is not easy, but the necessary information i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variable-size 256-colour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you should make a working directory for your font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For the sake of example, I will assum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ing to create MYFONT.F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, draw a bitmap for each of the 256 ASCII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like to exist in the font; if you won't b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, feel free to not bother drawing a bitmap for i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map should be as small as possible, so be sure not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extra space around the character.  Use colour zer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colour, or some other colour if you woul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 to have a coloured background.  Save each of these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PCX file in the working directory.  Note that a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maps must use the same colou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, convert the PCX files to RAW files by using PCX2RAW;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type 'PCX2RAW 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th, you must rename one of the PAL files produced by PCX2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YFONT.PAL (remember MYFONT.FNT is the font you're crea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, you may delete all the other PAL files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leave MYFONT.PAL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fth, you must create MYFONT.OFF, the characte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file.  This text file consists of 256 lin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a single integer (either positive or zero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 newline.  Each line contains its corresponding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ffset from top" value; the first line is for character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is for character 1, and so on.  Given the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 at which to put a character from the fo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ffset from top" is the value to add to the y coordin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ImageInv() is called to display the character's bitma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ffset from top" is used to make character bitmaps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down on the screen than other bitmaps; for in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character's offset would be greater than an aster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, because a period is lower down than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you must create the font file MYFONT.FNT; to do so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MAKEFONT myfo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ixed-size monochrome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E's font definition files must have a certain format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utlined below.  (Note that a fixed font consists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e characters, each with the same dimen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nt file header consists of three fields of defin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of these fields is the eight-byte fon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string, which must be "TGEFONT1", without quo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ng null character.  The next field is a two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eger which holds the width of a character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field is also a two-byte integer, holding the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haracter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ainder of the file consists of font data.  (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advanced text programming before, you may recogniz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organization as the format used by the video BIOS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are stored starting at character 0, all the wa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5.  Each of the characters is stored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most row, all the way down to the bottom row.  Each r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left to right, with the leftmost pixel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 bit of the first byte in the row, and the righ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 in the least significant bit of the last byte in th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1 bit represents a foreground pixel, while a 0 bit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pixel.  Note that, at present, font row width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ly divisible by 8; pad with 0 bit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data for all 256 of the ASCII characters must b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; if you won't be needing some of them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zero bytes (or random bytes, if you're imaginative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CX2RAW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X2RAW utility provides a simple way to convert 256-colou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CX format into a format usable by TGE.  It is us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x2raw filename[.pc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he PCX file FILENAME.PCX, PCX2RAW will create two new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directory as FILENAME.PCX:  FILENAME.PAL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 palette from FILENAME.PCX, and FILENAME.RAW which is a T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bitmap of the image in FILENAME.PCX.  Following is a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AL and RAW file formats, and how to use TGE's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L file is organiz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 size    Elem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bytes           colou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bytes           colou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bytes           colour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bytes           colour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3-byte element consists of the red, green, and blu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, in that order.  Each of these components is an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.  Code to load a PAL file is included in RAWFILE.C;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loadPal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ar *loadPalFile(char *filename, void far *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Load a 768-byte palette fil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alette data file 'filename' will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mory block at 'addr' (if 'addr' != NULL), 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newly allocated memory block (if 'addr' == N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address of the loaded palette o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NULL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If 'addr' is NULL, be sure to free() th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 block when the palette information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loadPcxFilePal(), loadRawFile(), displayRawFi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PcxFile(), displayPcx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W file is organized in exactly the same way as the bitmap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utImage() and its associated functions:  2 bytes for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, then 2 bytes for the image height, then width*height bytes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pixel) for the image information itself; the pixels ar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left to right and from top to bottom, as one would read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 dimension fields are both unsigned shorts, and ar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ixels.  Code to load a RAW file is included in RAWFILE.C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description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loadRaw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ar *loadRawFile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Load a RAW image fil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RAW image file 'filename' will be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ly allocated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address of the loaded image on suc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LL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Be sure to free() the allocated memory bloc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 information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displayRawFile(), loadPcxFile(), displayPcxFi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PalFile(), loadPcxFileP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displayRaw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displayRawFile(int x, int y, 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isplay a RAW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RAW image file 'filename' will be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 upper-left corner at ('x','y').  Cl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1 on success, or 0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Since this function uses standard TGE output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can display to virtual screens as well as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loadRawFile(), displayPcxFile(), loadPcxFi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PalFile(), loadPcxFileP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 also includes routines to deal directly with PCX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loadPcxFileP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ar *loadPcxFilePal(char *filename, void far *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Load a 768-byte palette from a PCX fil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alette data 'filename' will be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 block at 'addr' (if 'addr' != NULL), o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ly allocated memory block (if 'addr' == N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address of the loaded palette o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NULL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If 'addr' is NULL, be sure to free() th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 block when the palette information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loadPalFile(), loadPcxFile(), displayPcxFi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RawFile(), displayRaw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loadPcx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ar *loadPalFile(char *filename, void *palet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Load a PCX image file, and its palette if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CX image file 'filename' will be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ly allocated memory block.  If 'palett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-NULL, the 768 bytes of palette data from th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will be loaded into the memory area at 'palett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address of the loaded image on suc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LL on error.  If 'palette' was non-NULL,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alette will be at the memory area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palette' 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Be sure to free() the allocated memory bloc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 information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displayPcxFile(), loadPcxFilePal(), loadRawFi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RawFile(), loadPal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displayPcx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displayPcxFile(int x, int y, 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isplay a PCX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CX image file 'filename' will be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 upper-left corner at ('x','y').  Cl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1 on success, or 0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Since this function uses standard T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s, it can display to virtual scree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image is displayed using the current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is not necessarily the same as that of th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loadPcxFile(), displayRawFile(), loadRaw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appreciate hearing any questions, comments, bug rep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for improvement.  If you have any, feel fre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; I can be reached via any of the methods below.  When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, please be sure to mention the version of TGE to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ring; also, if possible, please include detailed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 and of your video hardware configuration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card which is not directly supported by TGE,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f you would send me programming information about your c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to deal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il mail:      Matthew Hilde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Colleg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. Catharine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2R 2W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mail:    1:247/12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do not post personal messages to me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echos, such as C_ECHO or C_PLUSPLUS; suc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off-topic and liable to annoy the moderator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participants.  Use netmail instead.  If I find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al messages in Fidonet programming echos, I re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mail only.  If the matter being discussed would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est to other echo participants, I will repl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mail:   Matthew.Hildebrand@p2.f128.n247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-Fidonet mail routing sometimes goes awry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get a reply from me after a reasonable amount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the message again.  If you still don't receive a 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persist until you do or contact me via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:             (905)-935-6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am not the sysop of idiot savant BBS, but I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left there for me.  The BBS runs a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.32bis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:       (905)-687-8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have to try a few times to reach me, as I'm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quite a bit.  Please keep in mind th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ce, if any, when calling; I'm in Easter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NEWEST VERSION OF 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recent distributed copy of TGE is available via firs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from (905)-935-6628 (14400 bps V.32bis), or via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Fidonet node 1:247/128 (14400 bps V.32bis) using the mag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"TGE"; unlisted nodes and points are welcome.  TG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through the Fidonet file echo PDNC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after you have registered, you are interested in receiv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TGE as they are released, an easy method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$3 per mailing (to cover the disk, envelope, and postage)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copies of new versions as they are released, on either a 3.5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5.25" disk.  The $3 per mailing may be included with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, with instructions to mail newer version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, or mailed later with a request for a copy of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  Please ensure that the $3 is paid in either US or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s; payment by cash, money order (use an internation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ecessary), or cheque drawn on a US or Canadian bank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it is possible to receive notifications of updat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he updates themselves.  For $1 per mailing (to cover the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stage), I will mail notifications of new version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.  The $1 per mailing may be included with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, with instructions to mail notifications 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are released, or mailed later with simila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please ensure that the $1 is paid in either US or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s; payment by cash, money order (use an internation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ecessary), or cheque drawn on a US or Canadian bank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USING 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the following problems may be experienced when using T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(Registered users only.)  When TGEFUNCS.C is compi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bo C++ 3.0, putImage() and putImageInv() do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ly. When informed of this bug, I stepp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ending code at the assembly level, and discov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blem is caused by a bug in TC++, not T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compiled lines of TGE.C are perfectly legal C stat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GE.C is compiled by my compiler (Borland C++ 2.0), T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s beautifully.  Using one of the TGE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d in the TGE package, rather than OBJ file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urbo C++ 3.0, should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A very small number of users may experience an od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blue lines when TGE is run in an SVGA mode on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I cards.  I have been informed that this problem i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a bug in the video card itself.  ATI has confir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ce of this bug, and has implemented a softwar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its Windows 3.1 SVGA driver, but ATI has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on how this bug was squ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people whom I would like to thank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, beta-testing, patience, registrations, and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.  You know who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 Engine and its documentation are Copyright (c) 1993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atthew Hildeb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oftware and documentation associated with The Graphics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"as is":  ie., it is provided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ven an implied warranty of merchantability or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The Author (Matthew Hildebrand)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express and implied, including but not limited t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ing The Graphics Engine's merchantability or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may not be held liable for any damage or misfortun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use of this software.  Any usage of any or all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is done entirely at the user's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ered trademarks in this document belong to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