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bjectEase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Copyright 1992,94 - David S. Rein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04 Marticville Rd.Pequea, PA 17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717) 284-37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IS 71572,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ObjectEase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Ease is a set of libraries designed to work specific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land(c) C++ compilers which will allow you, the programmer, to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porate user interface objects into your programs, saving y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mendous amount of coding time, and giving your programs a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 appeara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Ease libraries are broken into two groups...  a library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nterfaces, and a separate library for GRAPHICS based interfac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es are supplied in only the LARGE memory model.  If you need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libraries in programs compiled under another memory model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wo choices.  First, you can recompile your entire project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memory model which will allow you to link with the Object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es.  Second, if your program must remain in another memory mod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purchase the source code for the ObjectEase librari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pile the source under the desired memory model.  Prices for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are listed in the REGISTER.DOC file, included with this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Ease Philosoph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the third release of the ObjectEase libraries.  I have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ions of registered users, along with my own ideas for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braries, and combined them into what I feel is a fantastic bar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high quality C++ librar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how come you can register my libraries for such a low pri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able commercial libraries cost hundreds of dollars?  Well, par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 am the only programmer involved in the creation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es.  I am not dependent on their income to pay other employees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upplement my own income.  Also, it is because these librar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ic...  what I mean is...well it's like this.  You can use a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in your graphics application.  It performance is all you really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out of the library.  But, if you want to say...  change the fo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ttons, you need to purchase the source and make the change yoursel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s done on purpose.  I have provided high quality, easi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.  They are very flexible as is, but if you want the utmo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xibility, then spend the few extra dollars and purchase the sour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ay, you can make whatever modifications you desire.  I'm sure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 that the prices for the source modules are also quite reason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's new in ObjectEase 3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question...I'm glad you asked.  Just about everything.  Firs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lass has been coded in its own separate source module. 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for you is smaller .EXE files. In v2.0 there was only on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for the entire library.  Therefore, when you linked in the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nked in the ENTIRE library, not just the parts that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I see this as a shortcoming in Borland's linker, but at any r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happen anymore.  Only the code for the classes you actually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ogram will be linked into the execut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have been enhancements to just about all of the exist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v2.0.  Things that you used to have to purchase source to do can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with the distributed version of the libraries.  Some classes,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have been completely recoded.  Menus are now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 both the programmer, and the end user.  The old menu class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en included in the code for compatibility, but you'll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menu classes in any new projec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classes in both the TEXT and GRAPHICS versions of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CROLL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ST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RECTORY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AG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CX FILE DISPLAYING (graphic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 MENU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NDOWS (in graphics mode, similar to a commerci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'll recogn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more, I'm sure, but thoughts escape me at the moment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way, the video bios library has NOT chang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mostly because I have not needed to do anything new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 of the code for my own purpo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'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most certainly like to thank all of you who hav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versions 1.0 and 2.0 of the ObjectEas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you and your support there would not be a version 3.0.  I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no idea how many people might register this software with me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egan distributing via the shareware method, but the response h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ed and expectations I might have had.  Thank you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also like to thank my wife, Lynn, who has put up wit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ing countless hours typing computer gibberish into my PC while s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ren tried to go about life in a normal manner.  Thank you Ly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y, and Amanda.  Without you and your support this project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reached comple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o the good stuff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nual is broken into three parts.  The first part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 in the TUI library.  The second part describes the GUI librar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the VIDBIOS library is described in part thre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an't seem to grasp the meaning of a particular fun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ation, try looking at the sample code.  If all else f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free to give me a call.  I'll give a limited amount of phone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UI librar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UI.LIB library provides a complete set of TEXT mod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, as well as some supplemental functions that you'll find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.  The classes are described in the following section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lone function calls being described fir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lone Function Cal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vprintat(int col,int row,int fore,int back,char *,...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s works very similarly to the standard prinf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t writes directly to video memory, making output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. The col and row parameters specify the starting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, and the fore and back parameters represent the color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will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int d=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printat(1,1,14,0,"%d",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vprintc(int row,int fore,int back,char *,...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that same as vprintat, however, it centers the 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w provided in the row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char name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cpy(name."Davi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printc(1,14,0,"%s",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printat(int col,int row,int fore,int back,char *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also like vprintat, however, no formatt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strings can be provided in the char *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printat(1,1,14,0,"Sample 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printc(int row,int fore,int back,char *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unction is similar to vprintc, however, no format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. Only strings can be provided in the char * parame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is centered in the specified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printc(1,14,0,"Centered 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cprintat(int col,int row,int fore,int back,char *,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works the same as vprintat.  It provides format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, it moves the cursor to the position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cprintat(1,1,14,0,"Cusrsor is at the en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cprintc(int row,int fore,int back,char *,...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printat, however, text is centered on the specified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cprintc(1,14,0,"Centered 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clear(char ch,int fore,int back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fills the screen with the specified char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clear(176,14,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cursoron(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s the text mode curso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cursor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cursoroff(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s the text mode curs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cursorof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settext(int fore,int back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text output to the specified colors. 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both the textcolor and textbackground functi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SetText(7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chsattr(int fore,int back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changes the foreground and background attribu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screen.  EVERYTHING on the screen will be display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after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chsattr(7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chcattr(int col,int row,int length,int fore,int back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changes length characters starting at col,ro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foreground and background colors.  This function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brary for such things as moving menu bars highlights (ol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chcattr(1,1,80,14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dlay(int ticks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alternative to the delay() function.  The tick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s timer ticks which occur normally at 18.2 times/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dlay(9); //delays 1/2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getticks(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 a long value which represents the current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r ticks.  This value starts at 0 each midnight and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out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long currtic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ticks=gettick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altkey(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1 if the ALT key is pressed at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al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:    if(altkey())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ctrlkey(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1 if the CTRL key is pressed at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al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if(ctrlkey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lshiftkey(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1 if the LEFT SHIFT key is pressed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cal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if(lshiftkey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shiftkey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unction returns 1 if the RIGHT SHIFT key is pressed at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unction cal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if(rshiftkey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flushkeys(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clears the typeahea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flushkey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igned char getvidmode(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turn value of this function represents the current video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compared with the Borland defined constants C40, C80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unsigned char vid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dmode=getvid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igned char alt_to_asc(unsigned char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function if you are checking for certain ALT key/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s.  It will return one of the values defin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UI.h header file...ALTA through ALT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ch=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=alt_to_asc(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witch(ch)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mover(int row,int startpos,int endpos,int fgd,int bgd,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causes the text string specified by string to mov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starting at startpos and ending at endpos on row row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fied foreground and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smover(1,1,72,15,0,"&gt;&gt;----&gt;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moves the string &gt;&gt;----&gt; from 1 to 72 on row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smovel(int row,int startpos,int endpos,int fgd,int bgd,char *string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smover, however the string is moved to the left rather th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smoveu(int col,int startpos,int endpos,int fgd,int bgd,char *string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smover, however the string is moved upward in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ed by 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smoved(int col,int startpos,int endpos,int fgd,int bgd,char *string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smoveu, however, the string is moved downwar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ward in the specifie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data and functions are all part of the M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, which handles mouse functionality in both the text and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.  Certain mouse functions are different, however, in th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mod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X An integer value representing the current x value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ble is updated with every call to get_status().  The LBP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BP() function call call get_statu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Y An integer value representing the current y value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ble is updated with every call to get_status().  The LBP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BP() function call call get_statu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above variable to get the mouse position can improv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because a function call is not necessary to retriv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far mhandler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interrupt handler for the mouse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pturing such mouse events as double clicks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ursor the_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mouse is used by other classes a global M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is defined in the library.  To use the mous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simply declare "extern Mcursor the_mouse"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source module(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 - PRIV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whether the mouse cursor is currently visibl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x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x position of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y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y position of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ouse_interru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procedure acting as the mous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as the AX register variable in mous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as the BX register variable in mous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as the CX register variable in mous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as the DX register variable in mous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s the button being pressed or tested, 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s track of the number of times a button has be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variable is 1 the mouse can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andler_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lue is 1 if the mouse handler has been installed,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ven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which events the mouse handler capture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only left mouse button presses are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Handl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isables the mous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stallHandl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nstalls the mouse handler.  The mouse hand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by default by the arm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 - PUBLI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urs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Mcurs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o initialize the mouse at the beginning of your progra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is 0, there is no mous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extern Mcursor the_mo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mouse_pres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se_present=the_mouse.ini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_stat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the current state of the mouse button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normally called by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show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makes the mouse cursor visible if i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d by a call to unarm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i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makes the mouse cursor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hor_bounds(int min,int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sets the bounds of mouse movement on the x ax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 value represents the left boundary of mouse movement, and th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represents the right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ver_bounds(int min,int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sets the bounds of mouse movement on the y ax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 value represents the top boundary of mouse movement, and th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represents the bottom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onditional_off(int x1,int y1,int x2,int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makes the mouse cursor invisible when i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angle bounded by x1,y1,x2,y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position(int x,int 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moves the mouse cursor to the screen position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,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LB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 if the left mouse button is currently press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B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 if the right mouse button is currently press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ouse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the current x coordinate of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global value _MX to avoid this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ous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the current y coordinate of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global value _MY to avoid this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mous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mouse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una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unction turns makes the mouse cursor invisible and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it to be re-shown by the show() call.  To re-show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call ar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shows the mouse cursor and allows future calls to sh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LBDCL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1 if the left mouse button has bee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ed, 0 otherwise.  The left mouse button must be presse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1/2 second (9 timer ticks) for LBDCLK to retur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hi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s the current timer tick at the time of the mouse event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used by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prev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resents the timer tick at the time of the previous mouse ev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normally used by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doublecli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value is checked by the LBDCLK() function.  It is set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handler.  Not normally used by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unctions and data members comprise the Twindow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indow is used for creating popup windows on the text screen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ying screen elements are saved in a buffer which is later re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, and if, the Twindow object is removed from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 - PRIV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x screen coordinate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 y screen coordinate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x coordinate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tom y coordinate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 to be used for the foreground of the window.  Bor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s are drawn in th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 to be used for the window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s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value is non-zero the window will have a shadow cast und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o one side.  The shaddirection member variable indic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ide the shadow will be 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had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 in which any text within the shadow area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 of the buffer required to hold the underlying scree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id[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tle to be displayed o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xist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riable is non-zero if the window has a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ord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riable represents the border style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global defines SINGLE and DOUBLE for this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riable is non-zero if the window is currently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pointer to the buffer in which underlying screen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 - PUBLI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d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Twind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fault destructor.  The destructor will free any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before destroying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sty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used internally by the class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shapes to use to display the window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it(int xpos,int ypos,int x1pos,int y1pos,int fore,int back,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dow,int shadowcolor,int shadowdir=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unction must be called after declaring a variable of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dow to initialize the object.  The window positions and colo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is call.  Specifying a value of 1 for the shadow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window to be displayed with a shadow.  The shadow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pecified the color of any text which falls within the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The shadowdir parameter specifies the direction in which the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all.  This parameter does not need to be specified and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hadow falling on the left side of the window.  To cause the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ll to the right side of the window, specify a 1 for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Twindow the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Window.init(10,10,71,20,14,4,1,8,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initializes a window with an upper left coordin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,10,and a lower right coordinate of 71,20.  The fore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llow(14) on a background of red(4).  It will have a shadow wit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ing in the shadow displayed as dark gray(8).  The shad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ord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the border of the window to be (re)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border(int sty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is function to specify the border style, SINGLE or DOUB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calling the show() member function.  Use the global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and DOUBLE for the styl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bor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current border style, SINGLE or DOUBLE.  Use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SINGLE and DOUBLE for this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fgd(int fo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function to change the foreground color of the wind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() function must be called to redraw the border in the new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e parameter represents the color to chang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bgd(int b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function to change the background color of the wind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() function must be called to redraw the background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.  The back parameter represents the color tochang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fg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current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bg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current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il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the interior of the window to be drawn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called to clear a widow which has been filled with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ivider(int direction,int style,int 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uses a divider to be drawn across the window.  Use the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HOR and VER for the direction parameter.  Use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SINGLE and DOUBLE for the style parameter.  offse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tance from the top or left of the window to place the div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show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he window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zoo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nstead of the show() function to cause the window to be zoo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ly on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i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function to remove the window from the screen. 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hold the underlying screen image is not freed by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li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frees the memory associated with the window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uctor calls elim() to free this memory before 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indow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itle(char[15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specifies a title to be placed on the top b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  The title is limited to 14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stit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on-zero if the window has a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sshow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on-zero if the window is currently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s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left x coordinate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s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top y coordinate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sx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right x coordinate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sy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bottom y coordinate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ssiz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buffer required for holding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printat(int x,int y,int fgd,int bgd,char *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prints the text parameter at coordinates x,y,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upper left Twindow coordinate using the respective fgd and b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printc(int y,int fgd,int bgd,char *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unction prints the text parameter on row y, respec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of the Twindow, in the specified fgd and bg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non-zero if the mouse cursor is current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unds of the Twindow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menu class has been retained in version 3.0 of the Objec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es for compatibility only.  A new menu class, called simply 'menu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developed and should be used for all menuing purposes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greatly enhanced functionality, and ease of use for both the progra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end us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Tmenu is inherited from Twindow, and therefore inherits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aly of a Twindow obje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 - PRIV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tem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items contained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array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ray of text items representing the tex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i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eground color of a highlighted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i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ckground color of a highlighted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enu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that will be returned to the caller representing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menu of the chosen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 - PUBLI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init(int itemcnt,itemarray item,int xpos,int ypos,int width,int 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back,int hfore,int hback,int shadow,int shadow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is function to initialize a Tmenu object after decla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of this type.  The itemcnt parameter represent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ems in the menu. The item parameter is an array of type item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ntains the strings to be displayed in the menu.  Index 0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ray must not be used. xpos and ypos indicate the upper left co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Tmenu on the screen. Width represents the width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  This variable must be large enough to accomodate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string to be displayed within the menu.  The fore an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represent the colors of a menu item that is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ed.  The hfore and hback parameters represent the col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o display a highlighted menu option.  If the shadow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_zero the menu will be displayed with a shadow cast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hadow color parameter represents the color in which text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dow area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itemarray i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cpy(items[1],"Selection #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cpy(items[2],"Last Selectio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menu the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Menu.init(2,items,10,10,20,15,1,14,5,1,8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how(int seconds=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unction displays and activates the menu. It will not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either the RETURN or the ENTER key has been pressed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the index into the itemarray array of the highlighte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.  If the ESCAPE key is pressed the function returns 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ly a parameter of seconds can be supplied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the menu to time out and return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move(int newx,int new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moves the menu to the newly specified x,y coordin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.  The new coordinates will not take effect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the menu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Tstring object can be used to easily retrieve textua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s of your program.  Tstring objects supply a visual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on the screen and can format the text for all caps if so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escendants of the Tstring class, Tnumeral and T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pecialized classes for capturing formatted numeric and dat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 not part of the formal class, the following thre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upport for the string formatting functions of Tstring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unctions can be used for other purposes by the programm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ee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a beep on the computer speaker indicating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ing pressed cannot be inserted into the Tstring objec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del(char *orig,int p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eletes 1 character from the supplied char * ori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pos and returns a pointer to the new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ins(char *orig,int pos,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unction inserts the char ch into the text string ori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pos and returns a pointer to the new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 - PRIV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laststring[8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array contains the string as it is being entered and ed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bar[8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rray contains the characters used to display the input fie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xp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of the cursor in releation to the left coordin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coordinate of the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 coordinate of the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ngth of the input field.  The string that is input an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longer than this value.  Tstrings cannot scroll the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put in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u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value is 1 the text will be converted to uppercase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e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value is set to 1 if the ESCAPE key is pressed while the T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ceiving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e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value is set to 1 if the ENTER key is pressed while the T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ceiving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lue is set to 1 if the TAB key is pressed while the T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ing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up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value is set to 1 if the UP ARROW key is pressed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tring is receiving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dn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lue is set to 1 if the DOWN ARROW key is pressed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tring is receiving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lue is 1 if the Tstring object is currently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ba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lue is 1 if the input field has been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rs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lue is true each time the Tstring is activated until a ke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infg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lue represents the foreground color of the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inbg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lue represents the background color of the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 - PUBLI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tring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Tstring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it(int xpos,int ypos,int len,int upper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must be called to initialize a Tstring objec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f this type has been declared.  The xpos and ypo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left and top coordinates of the input fiel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 parameter represents the length of the input fiel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parameter is non-zero the text will be converted to upperca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entered into the input fie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Tstring the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tring.init(10,10,20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raw_b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called internally by the Tstring object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fiel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s displays the input fiel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input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s checks to see if a character is waiting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input field.  If so it processes the character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, it returns immediately.  This function can be used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of multit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int i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done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string the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(!don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tring.inpu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printat(1,1,14,0,"%d"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_in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will receive input into the Tstring object unti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ER ot the ESCAPE key has be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_form_in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will receive input into the Tstring object unti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ER, ESCAPE, TAB, UP ARROW, or DOWN ARROW key has     be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_form_mouse_in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tion works the same as get_form_input() and in addi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it the left mouse button is pressed while the mous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within the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the inpu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reset(char *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allows a string to be inserted into the inpu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it i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eras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visually clears an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function to return a pointer to the string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stri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Tstring the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tring.init(10,10,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tring.get_inpu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printat(1,1,14,0,"%s",theString.getstring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scapeh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 if the ESCAPE key was pressed while editing the 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returnhit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 1 if the ENTER key was pressed while editing the T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abh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 if the TAB key was pressed while editing the Tstr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parrowh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 if the UP ARROW key was pressed while editing the 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narrowh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 if the DOWN ARROW key was pressed while editing the 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sshow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 if the Tstring field is currently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sbarre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 if the input field has been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 if the mouse cursor is currently within the Tstr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incolors(int fgd,int bg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foreground and background colors of the input fiel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these colors are yellow(14) on blue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NUM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Tnumeral object functions very much like a Tstring object,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s been specialized for the input and return of numer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of the same member functions are used.  Those that differ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re in addition to Tstring are listed her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 -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real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lue is 1 if the value being entered is a float value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 - PUBLI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it(int xloc,int yloc,int length,int int_or_flo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oc and yloc specify the coordinates of the left and top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eld.  Length specifies the maximum length of the numeric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put. int_or_float should be 0 to indicate that the valu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is an integer, or 1 to indicate the value will be a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 values can include the '.'  character.  Both ints and floa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a '-'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getfloa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float value representing the text string in the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i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d int representing the text in the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getlong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long representing the text in the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numeral, Tdate is a derivative of the Tstring class, bu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has been specialized for the input of date values.  Again,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functions from Tstring can be utilized.  Following are thos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 -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ate_o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lue is 1 if the date entered is a valid date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 - PUBLI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it(int xloc,int yl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oc and yloc specift the starting coordinates of the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alid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normally called by the programmer.  The class uses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erfify that the date entered is a vali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verified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 if the date entered has been validat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 getdatestr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har * that points to a text string represent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ed.  If the date field contains the characters "12/31/93"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that is referenced will also conta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12/31/9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getdate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long value representing the date entered.  If the d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the characters "12/31/93" the value returned will be 9312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button provides a user interface object which simulates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pushbutton.  An additional style of Tbutton, called Tbutton3d,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 in this version of the ObjectEase libraries.  It ha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functionality of a standard Tbutton, but it's screen appearan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.  Use this documentation for both the Tbutton and Tbutton3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 -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x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x coordinate of the butt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y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 y position of the butt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dth of the butt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lue is 1 if the button is currently press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i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lue represents the index into the string of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button[8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string that is actually the butt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shadow[8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string which forms the button's shadow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id[4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ual text that is displayed on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 - PUBLI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utt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T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init(int xpos,int ypos,int char *text,int hilite_pos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is function to initialize the Tbutton object before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on the screen.  xpos and ypos represent the left and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s of the Tbutton.  The text parameter represents the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isplayed on the button.  hilite_pos represents the index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of the letter to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Tbutton my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button.init(10,10,"Hello",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example will create a button with the word "Hello" display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th the letter "H"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how(int bg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he Tbutton on the screen.  The bgd value represents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ckground onto which the Tbutton will be displayed.  The Tbutto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this function does not take an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uttonpresse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 if the Tbutton is currently pressed, 0 otherwis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, use the ispressed() function instead of buttonpress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hit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 1 if the mouse cursor is currently positioned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utton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press(int bgd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he Tbutton on the screen in its depressed state.  The b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represents the color of the screen background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button will be displayed.  The Tbutton3d version of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take an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spresse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 if the Tbutton is currently depress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CHECK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checkbox can be used in text mode as an indicator for making mult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selections.  When used in a group, multiple checkbox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ed, or it can be used more like a radiobutton, where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from a group can be checked at any one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 -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x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x coordinate of the Tcheck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y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 y position of the Tcheck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fg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eground color of the Tcheck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bg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ckground color of the Tcheck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che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lue is 1 if the Tcheckbox is currently check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 - PUBLI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heckbox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Tcheckbox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init(int xpos,int ypos,int fgd,int bg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 this functions to initialize the Tcheckbox before display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creen.  The xpos and ypos values represent the left and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s of the Tcheckbox.  The fgd and bgd values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in which the Tcheckbox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show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he Tcheckbox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rabcurs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the cursor to appear within the Tche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.  If the cursor has been turned off by a call to cursoroff(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visible, but it will still be position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heck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hit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1 if the mouse cursor is currently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the Tcheckbox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check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the Tcheckbox to appear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uncheck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the Tcheckbox to appear un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ischecked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 if the Tcheckbox is currently check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UND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ndQ class is useful for having the computer make sounds or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 in the background, allowing foreground processing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isturbed.  Most of the functions affecting this class are actull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the class.  This is because they act on data through an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which is not part of the class itsel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 -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 speed_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lue represents a speed factor representing the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playback.  The default play back speed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 _ PUBLI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Q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SoundQ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play(int freq, int duration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 a note at the specified frequency and duration into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eue for playback.  The sound queue will begin playing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continue as long as there are notes available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values defines in TUI.H to more easily specify the freq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SoundQ s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.play(C,H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.play(D,H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.play(E,H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.play(F,H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.play(G,H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.play(A,H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.play(B,H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.play(C*2,H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plays a C scale in half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djust_speed(flo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speed factor at which to play back the soun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1. To cause the speed of the music to doubl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_speed()with a parameter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- THESE APPEAR OUTSIDE OF THE CLASS BOD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mpty_sound_queu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ies all notes out of the queue and causes the sound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init_sound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call this function.  It is called by the default const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store_sou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call this function.  It is called by the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ubmit_sound(int freq,int dur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call this function.  It is called by the play()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ption class is used by the menu and listbox classe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single line in the menu or listbox, and has no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its own.  For this reason the option clas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.  There is no loss of functionality to the programme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this documentation.  The functionality of this class can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ed by the programm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LL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lldown class is the replacement for the Tmenu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Tmenu, a pulldown object can be navig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the mouse , or both. The programmer also ha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value returned for a specific menu choi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an also display separator bars to logically group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ulldow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-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nd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bar which is the parent of the pulldown. Can b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n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gd color of an unhighlighted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n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gd color of an unhighlighted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gd color of a highlighted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gd color of a highlighted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x coordinate of the pull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 y coordinate of the pulldow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dow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window object which serves as the frame for the pulldow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the visible status of the pulldow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dth of the pulldow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ight of the pulldow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num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options contained in the pulldow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art_of_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whether the pulldown object is the child of a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bje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hotkeys[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the programmer defined accelerator keys for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ulldown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kbtrigger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dex into the options of the pulldown of the o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selected using keyboard accelerat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bers -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ptions[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of options within the pulldown. A pulldown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mited to 20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it(int norm_fgd,int norm_bgd,int hi_fgd,int hi_bg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t xpos,int ypo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is function to initialize the pulldown objec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ing a variable of this type. The norm_fgd and norm_b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represent the unhighlighted fgd and bgd col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_fgd and hi_bgd parameters represent the fgd and bgd col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ighlighted option. xpos and ypos are the left and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ordinates at which the pulldown should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pulldown p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d.init(BLACK,WHITE,YELLOW,RED,10,1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option(int index,char *text,int ret_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n option to the menu. Call this function to fill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declarinring and initializing it. The index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dex into the array of options in the pulldown. The *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is the text that you want to be displayed in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ret_value is the value that will be returned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option is chosen. To add a separator bar to the men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*text parameter a "-"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*text parameter can contain the '&amp;'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 the letter to be highlighted and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lerator for that particular option. For instanc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the letter 'x' in the word "Exit" and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rve as an accelerator, enter the text as "E&amp;xi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pulldown p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d.init(BLACK,WHITE,YELLOW,RED,10,1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d.set_option(0,"&amp;Option #1"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d.set_option(1,"&amp;Second Option",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termine_width_he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call this function directly. It is used intern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the width and height to display the pulldow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s it will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ispl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he pulldown menu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osition(int xpos,int y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the pulldown's upper left corner at xpos,y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rackmenu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main engine of the pulldown object. It captur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both from the keyboard and the mouse.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7 if the ESCAPE key has been hit. Be careful not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lue with one of your own options. Otherwise,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the value that the programmer ha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option call for the option that has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pulldown p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d.init(BLACK,WHITE,YELLOW,RED,10,1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d.set_option(0,"&amp;Option #1"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d.set_option(1,"&amp;Second Option"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 choice=pd.trackmenu();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tch(choic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 1: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 2: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i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pulldown menu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s_show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 if the menu is currently display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djust_option_width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call this function directly. It is used intern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djust_pos_to_menubar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call this function directly. It is used intern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s_part_of_menub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 if the pulldown is the child of a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bject, 0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AUSE CERTAIN PULLDOWN OPTIONS TO APPEAR IN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BY CALLING THE self_color(int fgd,int bgd,int hfgd,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bgd) MEMBER OF THE OPTION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pulldown p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d.init(1,7,7,1,10,1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d.set_option(0,"&amp;Option 1"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d.set_option(1,"&amp;Second Option",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d.options[1].self_color(3,7,7,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nubar object can serve as a parent to several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A menubar is typically a bar across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rious options which will invoke the appropriate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-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*titles[10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ray of pointers to options which represent the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enubar. A menubar can have a maximum of 10 tit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*pd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ray of pointers to pulldowns. A menubar can have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10 associated pull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n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gd color of an unhighlighted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n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gd color of an unhighlighted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gd color of a highlighted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gd color of a highlighted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num_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titles currently in the menu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hotkeys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ray of characters which act as accelerat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bar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kbtrigger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dex into the array of titles for the option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ed by a keyboard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-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b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menub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e destru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it(int nfg,int nbg,int hfg,int hb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is function to initialize a menubar objec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ing a variable of this type. The 4 parameter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rmal (unhighlighted) fgd and bgd colo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ghlighted fgd and bgd col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title(int index,char *text,pulldow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title and an association with a pulldown men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u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*text parameter can contain the '&amp;'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 the letter to be highlighted and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tor for that particular option. For instanc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the letter 'F' in the word "File" and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rve as an accelerator, enter the text as "&amp;Fil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menubar m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lldown p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d.init(BLUE,WHITE,WHITE,BLUE,10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The xpos and ypos parameters here are irreve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because the pulldown will be positio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//menubar obje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d.set_option(0,"&amp;Open"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d.set_option(1,"-"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d.set_option(2,"E&amp;xit",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b.init(BLUE,WHITE,WHITE,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b.set_title(0,"&amp;File",&amp;p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ispl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menubar objec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rackb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main engine of the menubar object. It hand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and keyboard input to navigate the menubar.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arrow keys will move the highlight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lldown. The right and left arrow keys will move to the n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pulldown. The return value is 127 if the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hit, or it is the value of the pulldown option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the programmer in the pulldown::set_option c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menubar m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lldown p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d.init(BLUE,WHITE,WHITE,BLUE,10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The xpos and ypos parameters here are irreve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because the pulldown will be positio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//menubar obje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d.set_option(0,"&amp;Open"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d.set_option(1,"-"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d.set_option(2,"E&amp;xit",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b.init(BLUE,WHITE,WHITE,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b.set_title(0,"&amp;File",&amp;p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choice=mb.trackb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(choice==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 if the mouse cursor is currently over the menubar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ouse_trigger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 if the menubar has been activated by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mouse button while the cursor is positioned over a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tle, 0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kb_trigger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 if the menubar has been activated by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tor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 The menu is activated from the keyboard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key along with the highlighted letter from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bar title. For example, if the first titles in a menu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&amp;File", it would be activated by presseing ALT-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rigger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mouse_triggered() | kb_triggere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D class is solely for use in the scroll ba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s not documented here. There is not other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CROLLBAR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ollbar object is used to visually control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rticular screen area, allowing the user to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y changing the position of the scrollbar.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mer to remember that the scrollbar objec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the screen in any way on its own, it merely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hich must be used by the programmer to make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-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x coordinate of the 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 y coordinate of the 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 *thumb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*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*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pad objects which represent the thumbpa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 at the ends of the scrollbar used for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bar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s the orientation of the scrol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tal overall length of the scrollbar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mall_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mount that the scrollbar's value will change i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 buttons is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large_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mount that the scrollbar's value will chang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icked between the thumbpad and one of the end butt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nimum value of the 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value of the 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value of the 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the status of the 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_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it(int xpos,int ypos,int length,int vert,long min,long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is function to initialize a scrollbar object. The x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pos parameters are the left and top co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bar. Length represents the number of scree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to make the scrollbar. Use the global #defines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ERTICAL for the vert parameter, The min and max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resent the range of the scrollbar's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scrollbar s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b.init(10,5,15,VERTICAL,0,1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h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he scrollb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humbpad_h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 if the mouse cursor is currently positio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humbpad, 0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ecrease_h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 if the mouse cursor is currently position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button of a VERTICAL scrollbar or the left butt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RIZONTAL scrollbar, 0 otherwi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ncrease_h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 if the mouse cursor is currently position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button of a VERTICAL scrollbar or the right butt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RIZONTAL scrollbar, 0 otherwi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 if the mouse cursor is positioned over the 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rack_scrollb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s all mouse input into the scrollbar and adjus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earance and value accordi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scrollbar s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b.init(10,5,15,VERTICAL,0,1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(!the_mouse.RBP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(sb.hi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b.track_scrollb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get_val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current value of the scrol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value_chang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 if the value of the scrollbar has chang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st call to get_value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small_d(int 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amount to change the value of the scrollbar if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tons are clicked. This value is 1 by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large_d(int 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amount to change the value of the scrollba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clicks between the thumbpad and one of the end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value is 10 by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maximum(long 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value to be used as the maximum scrollba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minimum(long 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value to be used as the minimum scrollba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update_value(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value and adjusts the scrollbar's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rdi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stbox object can be used similarly to a pulldown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ingle selection from a list of options. Unlike a pull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box has the capability to scroll, so that it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 options than are currently visible on the scre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box maintains and navigates a list of optionrec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present the option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-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per left coordinates of the listbox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rec *list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ot of the list of optionr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rec *lis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the list of optionr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rec *current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inter to the currently selected option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dow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indow object which serves as the frame for the list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r 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box's 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lected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dex into the list of the currently selected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elected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of the currently selected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option_string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ngth of the string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s the status of the list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ize_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s whether the listbox has sized itself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mer has determined the size at which to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orced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dth that the programmer has determined for the list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orced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ight that the programmer has determined for the list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_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bo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listbo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destru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it(int xpos,int ypos,int num_displayed,int winfgd,int winbg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hfgd,int hbg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is function to initialize a listbox object. The xp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pos parameter are the upper left screen coordina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displayed value is the number of options that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box, NOT the number that it can hold, onl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an display at one time. The winfgd and winbg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fgd and bgd colors of the window and un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The hfgd and hbgd parameters are the fgd and bgd col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ight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listbox l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b.init(5,5,5,15,1,1,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orce_size(int width,int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 a listbox will determine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eight at which it should be displayed. Use this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 these default value and force it to be display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osen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highlight_position(int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 highlight to the position specified in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ppend_item(char *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function to add strings to the listbox. String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be added to the end of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listbox l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b.init(5,5,3,15,1,1,7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b.append_item("Item Number 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b.append_item("Second Item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h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he listbox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how_options(int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ternally to show a particular segment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i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listbox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croll_list_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croll_list_dow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ternally to position the list within the list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rack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engine of the listbox object. Captures all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ouse input and adjusts the appearance of the 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ly. The return value i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listbox l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b.init(5,5,3,15,1,1,7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b.append_item("Item Number 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b.append_item("Second Item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choice=lb.tracklis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options_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options current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options_in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options currently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option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dth if the string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visibl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n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gd color of an unhighlighted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n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gd color of an unhighlighted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gd color of a highlighted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gd color of a highlighted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ndex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dex into the list of the option currently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ndex at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dex into the list of the option currently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tom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 if the mouse cursor is currently position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box, 0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s_current_inde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ndex into the list of the currently selected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is_current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string of the option tha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s_selected_inde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ndex into the list of the selected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is_selected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string of the selected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activ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s off the highlighting of the selected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activ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s on the highlighting for the currently select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the curr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art_of_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eld is 1 if the listbox is part of another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h as a directory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left x coordinate of the list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top y coordinate of the list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list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index in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box object provides a convenient way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file structure of a disk. Because of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 of the dirbox, it should be contained to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cope so as not to interfere with the other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_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dow *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ame of the di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box *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box containing the availabl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box *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box containing the available directori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utton *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K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utton *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NCEL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fullpath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path displayed in the di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returnpath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, including the filename and extension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ed to the call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ring *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ly select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the curr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unter representing the region of the dirbox tha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s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dirmask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sk used to determine which files are listed in the di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f the "Abort, Retry, Fail"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terrupt (*)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inter to the "Abort, Retry, Fail"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-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bo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dirbo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destru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h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he dirbox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i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dirbox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trackd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engine of the dirbox object. Captures all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input and updates the internal variable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turn value is a pointer to the currently selected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box d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 file[MAXPATH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cpy(file,db.trackdir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above section of code is enclosed in its own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limit the scope of the dirbox object and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imum amount of memory available for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rint_current_pa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ternally to display the current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hange_directory(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ill_directory_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ternally to populate the list of availab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ill_drive_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ternally to populate the list of available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mask(char *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function to specify a mask for a particular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e this mask is "*.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interrupt _handler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ndler is responsible for printing an error i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ready in the currently selec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pletes the documentation of the TUI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Eas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UI librar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UI.LIB library provides a complete set of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 objects, as well as some supplemental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most useful.  The classes are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ction, with the standalone function call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fir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lone Function Cal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rintxy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lay(int tick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a program delay for the specified number of timer t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r ticks at 18.2 tim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gettick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timer value representing the current tim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imer t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l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 if the ALT key is currently press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hif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 if the SHIFT key is currently pressed,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lushkey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ies out the keyboard type ahead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getvid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current video mode. This value can b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st the Borland defined values C40, C80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beep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the PC speaker to emit a 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strdel(char *text,int pos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the character at position pos from the string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 a pointer to the new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ins(char *text,int pos,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character ch into the string text at position 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returns a pointer to the new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printxy(int xloc,int yloc,char *fmt,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like the standard Printf() function to print te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phics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data and functions are all part of the M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, which handles mouse functionality in both the text and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.  Certain mouse functions are different, however, in th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mod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X An integer value representing the current x value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ble is updated with every call to get_status().  The LBP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BP() function call call get_statu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Y An integer value representing the current y value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ble is updated with every call to get_status().  The LBP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BP() function call call get_statu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above variable to get the mouse position can improv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because a function call is not necessary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far mhandler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interrupt handler for the mouse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pturing such mouse events as double cl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ursor the_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mouse is used by other classes a global M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is defined in the library.  To use the mous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simply declare "extern Mcursor the_mouse"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source module(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 - PRIV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whether the mouse cursor is currently visibl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the shape of the currently selected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x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x position of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y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y position of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ouse_interru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procedure acting as the mous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as the AX register variable in mous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as the BX register variable in mous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as the CX register variable in mous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as the DX register variable in mous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s the button being pressed or tested, 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s track of the number of times a button has be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variable is 1 the mouse can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andler_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lue is 1 if the mouse handler has been installed,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ven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which events the mouse handler capture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only left mouse button presses are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Handl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isables the mous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stallHandl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nstalls the mouse handler.  The mouse hand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by default by the arm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 - PUBLI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urs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Mcurs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o initialize the mouse at the beginning of your progra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is 0, there is no mous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extern Mcursor the_mo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mouse_pres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se_present=the_mouse.ini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hangeto(int sh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hape of the mouse cursor. Use the global #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UI.H for the value of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_stat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the current state of the mouse button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normally called by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show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makes the mouse cursor visible if i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d by a call to unarm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i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makes the mouse cursor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hor_bounds(int min,int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sets the bounds of mouse movement on the x ax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 value represents the left boundary of mouse movement, and th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represents the right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ver_bounds(int min,int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sets the bounds of mouse movement on the y ax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 value represents the top boundary of mouse movement, and th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represents the bottom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onditional_off(int x1,int y1,int x2,int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makes the mouse cursor invisible when i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angle bounded by x1,y1,x2,y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position(int x,int 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moves the mouse cursor to the screen position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,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LB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 if the left mouse button is currently press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B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 if the right mouse button is currently press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ouse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the current x coordinate of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global value _MX to avoid this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ous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the current y coordinate of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global value _MY to avoid this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mous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mouse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una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unction turns makes the mouse cursor invisible and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it to be re-shown by the show() call.  To re-show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call ar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shows the mouse cursor and allows future calls to sh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LBDCL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1 if the left mouse button has bee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ed, 0 otherwise.  The left mouse button must be presse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1/2 second (9 timer ticks) for LBDCLK to retur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hi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s the current timer tick at the time of the mouse event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used by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prev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resents the timer tick at the time of the previous mouse ev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normally used by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doublecli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value is checked by the LBDCLK() function.  It is set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handler.  Not normally used by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int class serves as the base class for all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 classes. As such, it contains the data me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hich are common to the other classes derived from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class by itself has no valuable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-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 coordinate of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y coordinate of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 of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*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inter to a memory buffer containg the underly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background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 of the buffer containing the underlying scree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tempfile[MAX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a temporary file used to store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mage_is_on_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the current placement of the buffer com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derlying screen imag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-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Po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destru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li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s the memory associated with the *background data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col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color associated with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rite_backgrou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he background buffer to disk. Returns 1 if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ead_backgrou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s the background buffer by reading the image of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. Returns 1 if successful, 0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string class provides a convenient way to gather user inpu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graphics mod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-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x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x coordinate of the inpu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y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 y coordinate of the inpu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ngth of the string that has been input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ight of the inpu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whether or not the string is to be in all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laststring[8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being ed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was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the current and previous visible states of the inpu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wa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the current previous outlined states of the inpu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that the escape key was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e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that the ENTER key was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that the tab key was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p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that the up arrow key has been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that the down arrow key has been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nf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gd color of the inpu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nb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gd color of the inpu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rs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until a character has been 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ur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index into the string at which editting is taking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u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the flashing state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howcu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flashing cursor 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idecu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es the flashing curso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ast_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ock tick of the last mouse c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lick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times that the input field has been clicked by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in the last 1/2 seco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-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G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destru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li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s the memory that is associated with the buffer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erlying screen im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it(int xloc,int yloc,int length,int uppercase,int savebgd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is function to initialize a Gstring object. The xloc and y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represent the upper left coordinates of the input fiel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parameter refers to the number of characters that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will hold. If uppercase is non-zero, then all input is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upper case. The savebgd parameter indicates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lying screen image should be captured to a buffer befor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put field on the screen. By default, this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Gstring my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string.init(10,10,20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init(int xloc,int yloc,int uppercase,int savebgd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allows a Gstring object to be re-initializ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vious call to ini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h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Gstring objec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input function. The other input function repeatedl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is function checking for certai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_in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is function to get user input. The function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following key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_form_in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is function to get user input. The function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following key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_form_mouse_in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is function to get user input. The function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following key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EFT MOUSE BUTTON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string in the inpu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out the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reset(char *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ces the specified text into the input field before the user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sshow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 if the input field is currently displayed on the screen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heck_for_blin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ternally to check if it is time to blink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eturnh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on-zero if the ENTER key has been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scapeh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on-zero if the ESCAPE key has been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narrowh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on-zero if the down arrow key has be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parrowh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on-zero if the up arrow key has be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abh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on-zero if the tab key has be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incolors(int fgd,int bg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olors of the input field to the specified fgd and bg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 if the mouse cursor is currently over the input field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outline(int color,int offset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s a dotted outline around the input field in the specified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set pixels from the outside edge of the input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ove(int xloc,int yl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 input field to the specified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i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nput field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left x coordinate of the inpu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top y coordinate of the inpu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s_uc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 if all letters are being forced to capi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lick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 if the left mouse button has been pressed whil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sor is positioned over the input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LBDCL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 if the left mouse button has been pressed twice within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ond over the input fiel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leng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length of the string that has been 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string example:    Gstring my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ystring.init(10,10,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ystring.get_inpu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printxy(10,50,"%s",mystring.getstring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is a new class that has been added to version 3.0 of Objec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imply that, a class representing a graphic line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-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 coordinate of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y coordinate of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s the thickness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-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de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x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x coordinate of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y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 the y coordinate of the end of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sty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nteger representing the line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it(int xpos,int ypos,int x2pos,int y2pos,int color, int thickn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pos and ypos represent the starting point of the line. The x2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2pos parameters are the coordinates of the end of the line.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line color, and thickness is a value of 1 for thin lines,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ic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Line 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n.init(0,0,getmaxx(),getmaxy(),15,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h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he Line objec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out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he Line object as a dash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arth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 if the mouse cursor is within 4 pixels of the starting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ndh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 if the mouse cursor is within 4 pixels of the ending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nd_to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x and y equal to x2 and y2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tart_to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x2 and y2 equal to x and y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wap_end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x = x2 and vice 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y = y2 and vice ver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new_end(int xloc,int yl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a new end point for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new_start(int xloc,int yl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a new start point for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text class is new to version 3.0 of ObjectEase, and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class wrapper for placing text on a graphic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-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settingstype 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ructure containing relevant information about the tex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ngth of the text string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heigh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ight of the text string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ngth of the text string 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eground color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ckground color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text[4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ual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hown,was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values indicate the visible status of the Gtext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outline, was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values indicate the outlined status of the Gtext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ast_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ock tick at the time of the last mouse left button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lick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the number of times that the left mouse butt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ed within the last 1/2 seco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-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G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destru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leng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length of the text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strleng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length of the text 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nteger representing the size of the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it(int xloc,int yloc,char *text,int fgd,int bgd,in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t savebgd=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is function to initialize a Gtext object. The xloc and y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are the coordinate of the upper left corner. The *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is a pointer to the text string. Colors ar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gd and bgd parameters. If the savebgd parameter is non-zer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erlying screen imgae is saved in a buffer before the text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e screen. By default this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Gtext text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line.init(10,10,"TEST",2,14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h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he Gtext objec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i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Gtext object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outline(int color,int offset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s a dotted line around the Gtext object in the specified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set pixels from the outside of the Gtext obje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init(int xloc,int yloc,char *text,int fgd,int bg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the Gtext object to be re-initialized after a previous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it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s_show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 if the Gtext object is currently visibl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 if the mouse cursor is currently positioned over the G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bje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lick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 if the left mouse button is pressed while over the G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LBDCL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 if the left mouse button is clicked 2 times within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over the Gtext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ove(int newx,int new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 upper left corner of the Gtext object to the new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string in the Gtext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fg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current fg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bg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current bg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LOR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lorbutton is useful for drawing a color selection palette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paint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-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 of the color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dth of the color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ight of the color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-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it(int xloc,int yloc,int width,int height,int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is function to initialize a colorbutto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This example will create a color palette bar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lors 0 through 1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button colors[16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(int i=0;i&lt;16;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s[i].init(100+(i*15),10,15,15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h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he colorbutt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lick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 if the left mouse button is clicked over the color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 if the mouse cursor is currently position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orbutt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col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color associated with the color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OSE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osebutton class is used only within the Gwindow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s not documen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con class is useful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small graphic icons. These icons can easily be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EDIT utility in the ObjectEa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-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state of the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dth of the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ight of the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*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inter to the bitmap image to be shown in the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hown,was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 the visible status of the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outlined,was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 the outlined status of the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fn[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bitmap to be loaded into the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filename[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lete filename (including the extension) of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aded into the ic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ast_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ock tick when the left mouse button was last pressed whil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c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lick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times that the left mouse button has been pres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ast 1/2 seco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-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destru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it(int xloc,int yloc,char *file,int savebgd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s and Icon object. The xloc and yloc paremet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 left coordinate at which the Icon will be displayed. The *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is a pointer to the name of the file that contains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Icon. This parameter does not include a file extension;.IC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d. If the savebgd parameter is non-zero, the underly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is saved to a buffer before the Icon i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default this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Icon myic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icon.init(10,10,"PAINT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init(int xloc,int yloc,char *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an Icon object to be reinitialized after a previous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i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reepictu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s the memory associated with the bitmap displayed in an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h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n Icon objec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ho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the Icon to be displayed in negative form, usually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it has been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 if the mouse cursor is currently positioned over the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lick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 if the left mouse button is pressed while over the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spress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 if the Icon is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outline(int color,offset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s a dotted outline around the Icon in the specified color,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xels from the outside ed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i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n Icon object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ove(int newx,int new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sitions an Icon at the specified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file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a string represting the fil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ining the bitmap image in the Ic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LBDCL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 if the left mouse button is pressed 2 times within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over the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width of the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height of the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 example:   Icon myic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yicon.init(10,10,"PAIN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yicon.sho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le(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(the_mouse.LBP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(myicon.hit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yicon.choo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ile(the_mouse.LBP() &amp;&amp; myicon.hit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yicon.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T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cticon provides functions similar to those of an Icon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cticons provide for animation of the bitmap imag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Acticon sequences can easily be created using the ICONEDI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the ObjectEas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-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*picture[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ray of pointers to memory containg the graphic ima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ed on the Acticon. The maximum number of frames is 3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state of the Act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nump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frames in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-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c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Acticon(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destru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it(int xloc,int yloc,char *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is function to initialize an Acticon object. The xloc and y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refer to the upper left coordinate, and the *tex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pointer to a string containing the filename of the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age(s). This string should be supplied without an extension, 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ssum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how(int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he specified sequence frame in the Act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ho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frame 0 in negative form, usually indicating that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spress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 if the Acticon is currently selected,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nimate(int ti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s the animations sequence within the Acticon, p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number of clock ticks between frames. The lower this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ster the sequence will play. The function must be call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sort of loop to function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Acticon myic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icon.int(10,10,"RUNNING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(!kbhit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yicon.animate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ackforth(int ti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operates in the same manner as the animat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once it reaches the last frame it continues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quence in reverse until it reaches the first frame, then it repea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tton object is a graphic pushbutton that can be made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essed when the mouse is clicked while positioned on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can contain either text or graphic images. Graphic im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can be created using the ICONEDIT utility sullp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ejctEase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-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status of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iz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dth of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iz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ight of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btntxt[4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string to appear on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le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if the button contains a graphic or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*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inter to memory containg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pic(char*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s the graphic from the file whose name is specified. Do NO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unction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outlined,was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the outlined status of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hown,was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the visible status of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ast_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ock tick at the time the left mouse button was last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lick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times that the left mouse button has been pres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ast 1/2 seco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tton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tton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-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destru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h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he butt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he button on the screen in its pressed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it(int xloc,int yloc,char *text,int type,int savebgd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is function to initialize a Button object. The xloc and y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indicate the upper left coordinat of the object. The *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is either the text to print on the button, or than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from which to load the graphic image. If the type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, then the text will be printed on the button. I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is IMAGE, then the image will be loaded from a file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 If the file name is being specified, do not includ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as .BTN is assumed. If the savebgd parameter is non-zero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derlying screen image will be saved in a buffer before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drawn. By default this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Button textbutton,image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button.init(10,10,"TEXT",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gebutton.init(10,50,"GRAPHIC",IMAG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init(int xloc,int yloc,char *text,int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allows a Button to be reinitialized after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o 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reepictu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s the memory associated with the graphic. Called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size(int newwidth,int newheight,int savebgd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a Button to be resized from its default width and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 if the mouse cursor is currently positioned ober a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ress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 if the button is currently in its pressed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i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Button object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outline(int color,int offset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s a dotted outline around the button in the specified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pixels from the outside 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ove(int newx,int new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 upper left corner of the button to the new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form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EXT if the button contains text, IMAGE if the butt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graphi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conte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text that appears on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lick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 if the left mouse button is pressed while over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LBDCL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 if the left mouse button has been clicked 2 tim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st 1/2 seco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width of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height of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example:     Button my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ybutton.init(10,10,"Test Button",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ybutton.sho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le(!kbhit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(the_mouse.LBP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(mybutton.hit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ybutton.pres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while(mybutton.hit()&amp;&amp;the_mouse.LBP(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ybutton.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/branch to the desired function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CHECK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checkbox class provides an alternative way for the us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within your program. Visual checkboxes can be che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ecked using the mouse or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-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desc[4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criptive text associated with the check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ngth of the Gcheckbox object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hown,was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 the visible staus of the Gcheck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outlined,was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 the outlined status of the Gcheck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ast_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ock tick at the time the left mouse button was last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lick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times the left mouse button has been press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st 1/2 seco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gd color of the Gcheck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-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heckbo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Gcheckbo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destru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it(int xloc,int yloc,char *text,int savebgd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is function to initialize a Gcheckbox object. The xloc and y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are the upper left coordinate. The *text paramet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the text string that will be displayed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heckbox. If the sacebgd parameter is non-zero the underly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will be saved to a buffer before the Gcheckbox is drawn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ault this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init(int xloc,int yloc,char *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allows a Gcheckbox object to be reinitializ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vious call to init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h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Gcheckbox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he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 a check mark inside a Gcheck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unche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checkmark from a Gcheck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s_check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 if the Gcheckbox is currently checked,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 if the mouse cursor is currently position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checkbo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outline(int color,int offset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s a dotted outline around the Gcheckbox in the specified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pixels from the outside 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i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Gcheckbox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ove(int newx,int new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a Gcheckbox to the newly specified x and y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text associated with the Gcheck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lick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 if the left mouse button has been pressed whil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checkbo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LBDCL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 if the left mouse button has been clicked 2 tim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st 1/2 seco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bgd(int bg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bgd coor of the Gcheckbox to the specifie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A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radio is similar in action to a Gcheckbox object. Only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is different. For this reason, refer to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checkbox for a Gradio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tmap class allows for graphic images to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screen. These graphics must be in Borland's BGI format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using the 16IMAGE or 256IMAGE editors suppl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Ea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-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iz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dth of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iz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ight of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*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pointer to the memory containg the bitmap imag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visibl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lick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times the left mouse button has been press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st 1/2 seco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ast_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ock tick at the time of the last left mouse button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_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Bitm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destru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it(int xloc,int yl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s the bitmap object and places the upper left coordin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loc,ylo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load(char *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s a graphic from the specified file into memory.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lied should be complete, including the 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ave(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s the graphic within the Bitmap's coordinates to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ied 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how_X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 the bitmap on the screen using the XOR_PU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how_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 the bitmap on the screen using the XOR_COPY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how_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 the bitmap on the screen using the XOR_AND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how_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 the bitmap on the screen using the XOR_O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how_NO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 the bitmap on the screen using the XOR_NO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s_show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 if the bitmap is currently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i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graphic image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oveto(int newx,int new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 Bitmap's upper left corner to the new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apture(int x,int y,int x1,int y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s the screen image bounded by the coordinates x,y,x1,y1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ory buff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 if the mouse cursor is currently positioned over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lick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 if the left mouse button has been pressed whil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LBDCL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 if the left mouse button has been clicked 2 tim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1/2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x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width of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y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height of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els provide a way of sectioning off a portion of the screen.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much the same way that a Twindow does in text mode.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ain other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-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dth of the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ight of the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n_or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vel state of the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hick_or_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vel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hown,was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sible status of the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outlined,wasoutlin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lined status of the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ast_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ock tick at the time of the last left mouse button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lick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times that the left mouse button has been pres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ast 1/2 seco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ane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gd color of the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-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Pan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destru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h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he Panel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init(int xloc,int yloc,int width, int height,int inorou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thickorthin,int savebgd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is function to initialize a Panel object. The paremeters x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loc specify the upper left corner, and widht and heigh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 of the Panel. Use the global #defines IN, OUT, THICK, and 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Panel characteristics parameters. If the savebgd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zero, the underlying screen image will be saved to a buff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nel is drawn. This value is 0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Panel pan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nel.init(10,10,300,200,IN,THI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init(int xloc,int yloc,int width,int height,int inor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thickorth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allows a Panel object to be reinitializ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vious call to init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i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Panel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sshow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 if the Panel is currently visible,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outline(int color,int offset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s a dotted outline around the Panel in the specified color,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xels from the outer ed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ove(int newx,int new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 upper left corner of the Panel to the new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ordin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 if the mouse cursor is currently position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n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size(int width,int height,int savebgd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the widht and height of the Panel to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izerh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 if the mouse cursor is within 4 pixels of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rner of the Pan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width of the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height of the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lick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 if the left mouse button has been pressed whil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LBDCL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 if the left mouse button has been clicked 2 tim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1/2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thi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 if the Panel has a THICK bevel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 if the Panel has an IN bevel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panelcolor(int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bgd color of the Panel to the specifie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el example:  Panel pan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nel.init(10,10,300,2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nel.setpanelcolor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nel.sho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vel object provides similar functionality to the Panel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ffers only in screen appearance. For this reason,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or the Panel object for the Beve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UTTON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ttonbox object provides the functionality of a floating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-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vel *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veable box containing th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 *buttons[1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ray of pointers to the buttons. A maximum of 16 butt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ow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outlined,was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the outlined status of the Button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hown,was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the visibl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num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buttons in the Button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dth of the button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ight of the button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-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bo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Buttonbo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destru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it(int xloc,int yloc,int numofbutt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s a Buttonbox object. The xloc and yloc parameters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per left corner, and the numbuttons parameter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buttons to be contained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button(int index,char *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function to load a particular button image.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is the index into the array of button pointers, and the *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indicates the file name of the file containing the graph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loaded, excluding the file extension. .BTN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 if the mouse cursor is currently position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tonbo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overh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 if the mouse cursor is currently within the top 10 pix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ntaining bo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h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he Buttonbox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outline(int color,int offset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s a dotted outline around the Buttonbox in the specified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set pixels from the outside ed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i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Buttonbox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ove(int newx,int new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 upper left corner to the newly specified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utton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buttons in the Button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uttonhit(int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 if the button at the specified index i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use curs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uttonpress(int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s the button at the specified index in its pressed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uttonshow(int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aws the button at the specified index in its normal state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sshow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 if the Buttonbox is currently 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box example:  Buttonbox t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b.init(10,10,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b.setbutton(0,"ON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b.setbutton(1,"TW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b.setbutton(2,"THRE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b.setbutton(3,"FOU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le(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(the_mouse.LBP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(int i=0;i&lt;4;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(tb.buttonhit(i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b.buttonpress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hile(tb.buttonhit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b.buttonshow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window class provide the capability to use move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able graphic container windows within your application.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windows are limited in size to an area that encompasses 64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mage are. This is due to the limitations imposed by the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 functions getimage() and putimag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-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button *clos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inter to a Closebutton object used to clos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dth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ight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f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gd color of the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b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gd color of the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the active status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title[4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the text to be used in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be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inter to memory containing the underlying screen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-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G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de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it(int xloc,int yloc,int width,int height,int t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tback,char *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is function to initialize the Gwindow object. The xloc and y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indicate the upper left corner. Be sure tha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and height will not create a Gwindow that is larger than 64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area. The tfore and tback parameter represent the fgd and b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used to draw the title bar, and the *text parameter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ext to be displayed in the title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Gwindow gw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win.init(10,10,200,100,14,1,"Test Window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h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he Gwindow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dra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the Gwindow object to be redrawn. Do not use this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w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i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Gwindow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loseboxh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 if the mouse cursor is currently over the close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izecornerh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 if the mouse cursor is currently within 4 pixe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right corner of the G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itlebarh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 if the mouse cursor is currently positioned over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r of the Gwind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the user to interactively resize the Gwindow 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the user to interactively move the Gwindow 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rite_to_dis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he buffer containing the underlying screen image to disk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ing memory consumption. Returns 1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ead_from_dis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the underlying screen image from disk and places it in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be replaced on the screen. Returns 1 if successfu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otalG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Gwindows currently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window example:    Gwindow gwi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win.init(10,10,300,200,14,1,"Test Window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win.sho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le(!gwin.closeboxhit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(gwin.sizecornerhi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win.resiz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(gwin.titlebarhi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win.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win.hid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MENU &amp; GMENU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menu and Gmenubutton classes has been superceded b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bar and pulldown classes in version 3.0. The code for G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menubutton is still included in the library for compatibility, bu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updated since version 2.0. The documentation from v2.0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enubutton &amp; G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lasses Gmenubutton and Gmenu provide the capabilities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pulldown menus in you graphics applic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enubutton is simply the text that will appear in the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Gmenu is the moving bar menu that will pop up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enubutton is selected. Since these two objects are so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I will discuss them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element gitemarray is a predefined two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containing the strings that will appear in the G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items in a Gmenu is 10, and th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-up menu is fixed at 100 pixels. When initial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in the gitemarray always start at index 1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0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temarray menu1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py(menu1array[1],"ITEM 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py(menu1array[2],"ITEM 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menubutton is initialized with parameters for x and 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, normal state fgd and bgd colors, selected state fg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gd colors, and the text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menu is initialized with parameters for the x and 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, the number of entries to be in the menu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emarray containing the item strings. The Gmenu is popped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all to "show()" which return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the gitemarray the bar was on when the selection wa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election was made "show()" returns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look at an example to hopefully clear this all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temarray item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menu my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menubutton mymenu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menuchoi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py(itemarray[1],"ITEM 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py(itemarray[2],"ITEM 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py(itemarray[3],"ITEM 3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py(itemarray[4],"ITEM 4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fillstyle(SOLID_FILL,15);        MAKE A MENU BAR AT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(0,0,getmaxx(),1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menubutton.init(0,0,0,15,15,0,"MENU 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menubutton.sho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menu.init(0,11,4,itemarra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the_mouse.LBP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(mymenubutton.hit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ymenubutton.pres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ice=mymenu.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ymenu.hi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ymenubutton.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example the integer variable choice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item that was selected. Execution can then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ropriate functions based on this value using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n the TUI library, the option class is used solely as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classes, and has little or no functionality on its own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 the option class is not docume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ULL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lldown class is the replacement for the Gmenu class. 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enu, a pulldown object can be navigated with the keyboard, the mouse 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. The programmer also has complete control over the value return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enu choice. The menu can also display separator bars to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sections of a pulldow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-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nd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bar which is the parent of the pulldown. Can b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n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gd color of an unhighlighted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n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gd color of an unhighlighted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gd color of a highlighted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gd color of a highlighted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the visible status of the pulldow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dth of the pulldow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ight of the pulldow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num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options contained in the pulldow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art_of_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whether the pulldown object is the child of a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bje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hotkeys[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the programmer defined accelerator keys for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ulldown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kbtrigger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dex into the options of the pulldown of the o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selected using keyboard accelerat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bers -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ptions[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of options within the pulldown. A pulldown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mited to 20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it(int norm_fgd,int norm_bgd,int hi_fgd,int hi_bg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t xpos,int ypo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is function to initialize the pulldown objec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ing a variable of this type. The norm_fgd and norm_b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represent the unhighlighted fgd and bgd col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_fgd and hi_bgd parameters represent the fgd and bgd col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ighlighted option. xpos and ypos are the left and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ordinates at which the pulldown should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pulldown p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d.init(BLACK,WHITE,YELLOW,RED,10,1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option(int index,char *text,int ret_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n option to the menu. Call this function to fill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declarinring and initializing it. The index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dex into the array of options in the pulldown. The *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is the text that you want to be displayed in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ret_value is the value that will be returned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option is chosen. To add a separator bar to the men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*text parameter a "-"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*text parameter can contain the '&amp;'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 the letter to be underlined and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lerator for that particular option. For instanc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line the letter 'x' in the word "Exit" and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rve as an accelerator, enter the text as "E&amp;xi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pulldown p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d.init(BLACK,WHITE,YELLOW,RED,10,1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d.set_option(0,"&amp;Option #1"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d.set_option(1,"&amp;Second Option",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termine_width_he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call this function directly. It is used intern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the width and height to display the pulldow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s it will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ispl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he pulldown menu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osition(int xpos,int y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the pulldown's upper left corner at xpos,y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rackmenu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main engine of the pulldown object. It captur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both from the keyboard and the mouse.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7 if the ESCAPE key has been hit. Be careful not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lue with one of your own options. Otherwise,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the value that the programmer ha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option call for the option that has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pulldown p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d.init(BLACK,WHITE,YELLOW,RED,10,1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d.set_option(0,"&amp;Option #1"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d.set_option(1,"&amp;Second Option"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 choice=pd.trackmenu();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tch(choic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 1: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 2: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i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pulldown menu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s_show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 if the menu is currently display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djust_option_width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call this function directly. It is used intern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djust_pos_to_menubar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call this function directly. It is used intern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s_part_of_menub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 if the pulldown is the child of a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bject, 0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AUSE CERTAIN PULLDOWN OPTIONS TO APPEAR IN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BY CALLING THE self_color(int fgd,int bgd,int hfgd,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bgd) MEMBER OF THE OPTION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pulldown p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d.init(1,7,7,1,10,1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d.set_option(0,"&amp;Option 1"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d.set_option(1,"&amp;Second Option",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d.options[1].self_color(3,7,7,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nubar object can serve as a parent to several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A menubar is typically a bar across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rious options which will invoke the appropriate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-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*titles[10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ray of pointers to options which represent the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enubar. A menubar can have a maximum of 10 tit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*pd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ray of pointers to pulldowns. A menubar can have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10 associated pull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n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gd color of an unhighlighted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n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gd color of an unhighlighted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gd color of a highlighted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gd color of a highlighted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num_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titles currently in the menu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hotkeys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ray of characters which act as accelerat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bar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kbtrigger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dex into the array of titles for the option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ed by a keyboard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-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b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menub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e destru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it(int nfg,int nbg,int hfg,int hb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is function to initialize a menubar objec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ing a variable of this type. The 4 parameter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rmal (unhighlighted) fgd and bgd colo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ghlighted fgd and bgd col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title(int index,char *text,pulldow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title and an association with a pulldown men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u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*text parameter can contain the '&amp;'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 the letter to be highlighted and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tor for that particular option. For instanc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the letter 'F' in the word "File" and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rve as an accelerator, enter the text as "&amp;Fil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menubar m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lldown p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d.init(BLUE,WHITE,WHITE,BLUE,10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The xpos and ypos parameters here are irreve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because the pulldown will be positio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//menubar obje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d.set_option(0,"&amp;Open"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d.set_option(1,"-"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d.set_option(2,"E&amp;xit",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b.init(BLUE,WHITE,WHITE,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b.set_title(0,"&amp;File",&amp;p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ispl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menubar objec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rackb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main engine of the menubar object. It hand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and keyboard input to navigate the menubar.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arrow keys will move the highlight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lldown. The right and left arrow keys will move to the n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pulldown. The return value is 127 if the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hit, or it is the value of the pulldown option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the programmer in the pulldown::set_option c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menubar m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lldown p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d.init(BLUE,WHITE,WHITE,BLUE,10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The xpos and ypos parameters here are irreve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because the pulldown will be positio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//menubar obje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d.set_option(0,"&amp;Open"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d.set_option(1,"-"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d.set_option(2,"E&amp;xit",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b.init(BLUE,WHITE,WHITE,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b.set_title(0,"&amp;File",&amp;p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choice=mb.trackb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(choice==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 if the mouse cursor is currently over the menubar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ouse_trigger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 if the menubar has been activated by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mouse button while the cursor is positioned over a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tle, 0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kb_trigger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 if the menubar has been activated by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tor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 The menu is activated from the keyboard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key along with the highlighted letter from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bar title. For example, if the first titles in a menu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&amp;File", it would be activated by presseing ALT-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rigger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mouse_triggered() | kb_triggere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UND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ndQ class is useful for having the computer make sounds or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 in the background, allowing foreground processing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isturbed.  Most of the functions affecting this class are actull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the class.  This is because they act on data through an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which is not part of the class itsel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 -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 speed_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lue represents a speed factor representing the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playback.  The default play back speed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 _ PUBLI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Q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SoundQ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play(int freq, int duration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 a note at the specified frequency and duration into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eue for playback.  The sound queue will begin playing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continue as long as there are notes available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values defines in TUI.H to more easily specify the freq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SoundQ s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.play(C,H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.play(D,H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.play(E,H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.play(F,H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.play(G,H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.play(A,H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.play(B,H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.play(C*2,H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plays a C scale in half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djust_speed(flo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speed factor at which to play back the soun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1. To cause the speed of the music to doubl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_speed()with a parameter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- THESE APPEAR OUTSIDE OF THE CLASS BOD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mpty_sound_queu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ies all notes out of the queue and causes the sound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init_sound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call this function.  It is called by the default const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store_sou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call this function.  It is called by the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ubmit_sound(int freq,int dur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call this function.  It is called by the play()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class is provided to simplify placing the displa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graphics modes. If you wish to use the mor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graph() function for this purpose that is perfectly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-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VGA_480_16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 the display into 640x480 16 colo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VGA_350_16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 the display into 640x350 16 colo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VGA_200_16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 the display into 320x200 16 colo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VGA-200_256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 the display into 320x200 256 colo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ill(int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s the screen with the specifi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stbox object can be used similarly to a pulldown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ingle selection from a list of options. Unlike a pull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box has the capability to scroll, so that it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 options than are currently visible on the scre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box maintains and navigates a list of optionrec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present the option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-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*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inter to the curren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inde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index in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rec *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inter to the next option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rec *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inter to the previous item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rec *list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ot of the list of optionr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rec *lis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the list of optionr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rec *current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inter to the currently selected option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ve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vel object which serves as the frame for the list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 *up,*down,*pageup,*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the buttons which control the navigation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el *control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nel object which contains the control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hould_show_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whether or not the navigation buttons need to be sh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hould_save_b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whether or not the underlying image should be sab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ff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lected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dex into the list of the currently selected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elected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of the currently selected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option_string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ngth of the string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s the status of the list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ize_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s whether the listbox has sized itself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mer has determined the size at which to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orced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dth that the programmer has determined for the list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orced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ight that the programmer has determined for the list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_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bo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listbo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destru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it(int xpos,int ypos,int num_displayed,int savebgd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is function to initialize a listbox object. The xp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pos parameter are the upper left screen coordina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displayed value is the number of options that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box, NOT the number that it can hold, onl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an display at one time. The winfgd and winbg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fgd and bgd colors of the window and un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The hfgd and hbgd parameters are the fgd and bgd col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ighted option.If the savebgd parameter is non-zero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mage will be saved before drawing the listbox. This value is 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listbox l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b.init(5,5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orce_size(int width,int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 a listbox will determine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eight at which it should be displayed. Use this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 these default value and force it to be display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osen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highlight_position(int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 highlight to the position specified in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ppend_item(char *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function to add strings to the listbox. String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be added to the end of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listbox l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b.init(5,5,3,15,1,1,7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b.append_item("Item Number 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b.append_item("Second Item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h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he listbox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how_options(int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ternally to show a particular segment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i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listbox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croll_list_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croll_list_dow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ternally to position the list within the list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rack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engine of the listbox object. Captures all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ouse input and adjusts the appearance of the 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ly. The return value i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listbox l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b.init(5,5,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b.append_item("Item Number 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b.append_item("Second Item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choice=lb.tracklis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options_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options current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options_in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options currently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option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dth if the string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visibl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n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gd color of an unhighlighted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n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gd color of an unhighlighted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gd color of a highlighted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gd color of a highlighted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ndex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dex into the list of the option currently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ndex at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dex into the list of the option currently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tom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 if the mouse cursor is currently position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box, 0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s_current_inde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ndex into the list of the currently selected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is_current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string of the option tha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s_selected_inde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ndex into the list of the selected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is_selected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string of the selected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activ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s off the highlighting of the selected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activ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s on the highlighting for the currently select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the curr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box object provides a convenient way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file structure of a disk. Because of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 of the dirbox, it should be contained to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cope so as not to interfere with the other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_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vel *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ame of the di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box *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box containing the availabl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box *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box containing the available directori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 *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K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 *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NCEL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fullpath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path displayed in the di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returnpath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, including the filename and extension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ed to the call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tring *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ly select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the curr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unter representing the region of the dirbox tha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s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dirmask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sk used to determine which files are listed in the di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f the "Abort, Retry, Fail"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terrupt (*)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inter to the "Abort, Retry, Fail"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-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bo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dirbo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destru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h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he dirbox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i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dirbox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trackd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engine of the dirbox object. Captures all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input and updates the internal variable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turn value is a pointer to the currently selected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box d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 file[MAXPATH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cpy(file,db.trackdir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above section of code is enclosed in its own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limit the scope of the dirbox object and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imum amount of memory available for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rint_current_pa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ternally to display the current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hange_directory(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ill_directory_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ternally to populate the list of availab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ill_drive_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ternally to populate the list of available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mask(char *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function to specify a mask for a particular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e this mask is "*.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interrupt _handler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ndler is responsible for printing an error i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ready in the currently selec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box class is used to provide a way of display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and allowing the user to answer questions in a simple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K/Cance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-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 *OK,*CANCEL,*YES,*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inters to the various buttons which can appear in the messagebox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wise indicator of the type of 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order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ll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io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ext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OK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ANCEL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YES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O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ors of the chosen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to be displayed on the 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-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bo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messagebo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de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how(char *text,char bit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function to display the messagebox and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input. The *text parameter is the text to be displa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field parameter represents the type of messagebox to create, 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, OK, CANCEL, or YES and NO. Use the global #defines in GUI.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is value. Returns an int specifying which option wa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 this value to the #defines in GUI.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messagebox m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(mb.show("File Error! Continue?",MB_YESNO)==ID_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i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messagebox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 helper function exists which allows the programmer to instit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box  without declaring one first. Simpl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Box(char *,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your code with the same parameters you would su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box::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CROLLBAR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ollbar object is used to visually control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rticular screen area, allowing the user to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y changing the position of the scrollbar.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mer to remember that the scrollbar objec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the screen in any way on its own, it merely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hich must be used by the programmer to make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-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 *thumb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*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*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Button objects which represent the thumbpa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 at the ends of the scrollbar used for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bar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el *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body of the 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s the orientation of the scrol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dth of the 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ight of the 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tal overall length of the scrollbar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mall_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mount that the scrollbar's value will change i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 buttons is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large_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mount that the scrollbar's value will chang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icked between the thumbpad and one of the end butt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nimum value of the 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value of the 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value of the 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the status of the 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SCRO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width os all scroll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_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it(int xpos,int ypos,int length,int vert,long min,long 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t scrollwidt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is function to initialize a scrollbar object. The x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pos parameters are the left and top co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bar. Length represents the number of scree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to make the scrollbar. Use the global #defines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ERTICAL for the vert parameter, The min and max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 the range of the scrollbar's value. The scro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 represents the width of the scroll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scrollbar s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b.init(10,5,100,VERTICAL,0,100,2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_scrollwid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width of the 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utton_width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widths of the end buttons and the thumbpad comb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h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he scrollb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humbpad_h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 if the mouse cursor is currently positio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humbpad, 0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ecrease_h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 if the mouse cursor is currently position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button of a VERTICAL scrollbar or the left butt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RIZONTAL scrollbar, 0 otherwi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ncrease_h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 if the mouse cursor is currently position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button of a VERTICAL scrollbar or the right butt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RIZONTAL scrollbar, 0 otherwi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 if the mouse cursor is positioned over the 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rack_scrollb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s all mouse input into the scrollbar and adjus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earance and value accordi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scrollbar s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b.init(10,5,100,VERTICAL,0,100,2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(!the_mouse.RBP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(sb.hi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b.track_scrollb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get_val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current value of the scrol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value_chang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 if the value of the scrollbar has chang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st call to get_value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small_d(int 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amount to change the value of the scrollbar if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tons are clicked. This value is 1 by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large_d(int 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amount to change the value of the scrollba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clicks between the thumbpad and one of the end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value is 10 by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maximum(long 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value to be used as the maximum scrollba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minimum(long 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value to be used as the minimum scrollba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CX class provides the capability to load and display both 1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color .PCX files.   Note that of you display 2 or more .P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ren at one time, they must all have the same palette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of the most recently loaded file will corrupt the palet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ly 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-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PC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de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it(char *file,int xloc,int yl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is function to load the specified file from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itialize the upper left corner to xloc,ylo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how(int xpos=0,int ypos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he PCX file at the specified coordinates. 0,0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s_256_col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 if the loaded .PCX file is a 256 color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 example:    PCX pc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x.init("TEST.PCX"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x.sho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pletes the documentation of the GUI portion of the Objec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D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maining functions are all part of the VIDBIO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default_palet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all palette values to their initi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lankcolor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palette values of the color specified to 0,0,0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 to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de1_3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des any object or text displayed from color 1, BLUE, to color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de3_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des any object or text displayed from color 3, CYAN, to color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de1_4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des any object or text displayed from color 1, BLUE, to color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de4_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des any object or text displayed from color 4, RED, to color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de1_5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des any object or text displayed from color 1, BLUE, to color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EN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de5_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des any object or text displayed from color , MAGENTA, t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,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dein(int 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des the specified color from 0,0,0, (BLACK) to it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et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deout(int 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des the specified color from its normal palette value to 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L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gb(int color,int R,int G,int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specified color to the specified values of Red,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lue. Valid RGB values are from 0 to 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ke_graysca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s the normal palette to its grayscale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creenbord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the screen border the colo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isable_blin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s the ability to make characters blink,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use colors 8 through 15 as background colors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nable_blin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s the ability to make characters blink, however, colors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15 will not be available for use as background col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isable_refres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s the video refresh, effectively blank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nable_refres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s the video refresh, restoring a screen blanked by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_refres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