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illoDex Address Manager / Version 1.4 / Summer 1994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By Will Landrum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This program is dedicated to my dad Hugh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who needed a simple yet powerful address book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aking time to try Willo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arch records by first name, last name, company name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ssign up to 6 keywords per record for categoriz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port data to ASCII text files for externa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ol look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If you find yourself keeping WilloDex for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more than 30 days, please register your copy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by sending $10 (ouch!) U.S. currency to: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Will Landrum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1319 Springtide Place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Herndon, VA  22070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(703) 437-8024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IRST TIME INSTALLATION: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&gt; Unzip WDX14.ZIP where ever you want. I suggest C:\WILLODEX.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t should contain the following files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LLODEX.DOC  &gt;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README.EXE     &gt;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LLODEX.EXE    &gt;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.BAT           &gt;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CNAME.NTX      &gt;  If any one of the .DAT or .NTX files are missing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COMM.NTX        &gt;      the program will melt your computer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DATA.DAT       &gt;               (I.E. won't run.)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FNAME.NTX     &gt;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KEY.DAT      &gt;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KEY.NTX     &gt;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X_LNAME.NTX  &gt;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ILE_ID.DIZ  &gt;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&gt; Use the WX.BAT file to start the program. (It's just faster tha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yping "WILLODEX" all the time.)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UPGRADING FROM A PREVIOUS VERSION: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BACKUP EVERYTHING FIRST!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&gt; Copy all of your existing data files temporarily to another location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( *.DAT and *.NTX files )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&gt; Delete all of the existing WilloDex files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3&gt; Copy all of the new WilloDex files into the WilloDex directory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4&gt; Copy your existing data files back into the WilloDex director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overwriting all *.DAT and *.NTX files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5&gt; Run the program as you always do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OPERATION: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&gt; Use at least a 16 color monitor. If you are using a monochrome monitor,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illoDex will look pretty crummy. Sorry about that.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&gt; You must be in the same directory that contains the WilloDex file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n order for the program to run. What a pain!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HOWEVER..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o call and run the program from any directory, you can modify the WX.BA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ile to switch to the WilloDex directory as follows: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ECHO OFF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CLS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What ever drive you're using--&gt; C: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hat ever directory you're using--&gt; CD \WILLODEX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WILLODEX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CD.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hen add the WilloDex directory to the path in your AUTOEXEC.BAT fil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or copy the WX.BAT file to a directory that's already in your path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3&gt; The ESCAPE key will back you out of any screen except the main menu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4&gt; Make sure when adding or editing that you hit ENTER after the last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ield you modify in order to save that field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OPERATION (CONT.)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5&gt; Make sure you use valid characters when creating export files or th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program (and DOS) won't like you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6&gt; Make sure you have enough drive space before creating export files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&gt; WilloDex Address Manager &lt;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LIMITATIONS: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&gt; Doesn't want to cooperate when running from Windows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&gt; Since WilloDex uses expanded memory when available, you will encoun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a "NOT ENOUGH MEMORY" error message when using the EMM.386 Expande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Memory Manager set for NO Expanded Memory (No EMS).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Setting it to use Expanded Memory or not loading it at all will solv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his problem.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E N J O Y !!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