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TRON'S POPIT INVOI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&amp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33 Jack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sdale, NY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Please Print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 State 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_________________________________________ Ext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.   Description/Product           Unit Price 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The PopIt Invoicing System      $29.95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 residents add appropriate Sales Tax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(check one):    [ ] 5.25" diskette       [ ] 3.50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Popit Invoice are you currently using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Invoicing System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named above. Upon receipt of this paid invoice, VI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ustomer a printed manual, a current version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notifications and will provide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