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\\/\/ild Horses v1.00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st name      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st name       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ress         :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ty            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e/province  :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untry         :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IP/postal code :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e            :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did you find -\\/\/ild Horses?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 format:    3' 1/2" (720k) ( )  or   5' 1/4" (360k) (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D  (1.44k) (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donet Node number if applicable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\\/\/ild Horses:       $10 (US) or 15$ (CAN)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yment must be in US funds. Please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ney order only. Do not send cash by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cott Phill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'PG'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625 N. Moff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Joplin, Mo.  6480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