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/\/ild Horses v1.00 copyright (c) 1994 - 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'PG' Productions -\\/\/ild Horses horse racing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/\/ild Horses has been tested and found to operate on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 Software offers no warranties on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express or implied, including without limitation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 particular purpose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d.  'PG' Productions Software shall not, under an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including without limitation lost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and/or any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is Shareware. This means that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past a fair evaluation period (30 day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by sending $10.00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5 N.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417) 782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REGISTER.DOC for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ic stuf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G' Productions -\\/\/ild Horses Door game should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, Remote Access, RBBS, SuperBBS, Telegard, WildCat 3, Force!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, WildCat, Genesis, Spitfire, WWIV, Osiris, and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fine communications Library by 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Door v2.5) -\\/\/ild Horses has the following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SI &amp;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&amp; non-FOSS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st reliable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any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 inactivity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Op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t in col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sOp contro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H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X : Return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C :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J : Jump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+ : Add 1 minute to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- : Subtract 1 minute from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contains alot of references to the Rolling Sto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artially to honor a great group and partially because I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already done so just put all the -\\/\/ild Hor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clean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 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 you should find a file called BOARD.CFG. Pleas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editor to modify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------&gt; Board name   (Display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2-----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3------&gt; Number of plays allowed per day (max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4------&gt; FOSSIL (0=Use FOSSIL (if) available (auto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Force non-FOSSI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5------&gt; HandShaking (0=none, 1=XON/XOFF (software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=CTS/RTS (hardware handshaking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=Use both RTS/CTS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6------&gt; IRQ (0=Use default IRQ valu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15=IRQ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unning the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-\\/\/ild Horses in local mode just type wldhors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When run from DOS like this -\\/\/ild Horse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-\\/\/ild Horses On-Line you MUST include the dro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BBS on the command line when starting the Door.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to the directory that contains -\\/\/ild Horse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pass the complete PATH to your drop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dhorse dorinfo1.def OR wldhorse c:\board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bout the Do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're off!   - start the race (bet must be plac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your bet     - pick your horse, enter amount you wish 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$2 minimum, select Win, Place o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n pays amount bet x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lace pays (amount bet x odds) divid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w pays (amount bet x odds) divid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fter placing a bet you must run the r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re-enter be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ust race speed   - Users have the abilty to adjust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race is run. This allows for use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 best proformance with different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o BBS        - Users have the option of view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cores lis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does keep track of the number of time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d on any given day. Users may run a few races and retur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y to race some more. You set the number of rac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ARD.CFG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Door. If you do then please register so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improve it. Few or no registrations spells a quick de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was written by Scott Phillips with QuickBASIC v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yDoor communications library v2.5 (by Martin Bouc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out these other fine Doors in the 'PG' Production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|  File name  | Magic  |  Size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BZONE211.ZIP BZONE     105k   Hand to hand combat - gambling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2  VOYR262.ZIP  VOYEUR     98k   Menu driven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YGSTF102.ZIP YNGSTUFF   88k  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4  PGB114.ZIP   PGB       116k   On-line Base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QUOTE.ZIP    QUOTE      53k   Random quote Door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RDOOR.ZIP    RDOOR      53k   Registration assistance Door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epot------&gt; (417) 624-3815 fido (1:286/777)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ALWAYS: fully functional Doors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17) 782-43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