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CMON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 City:________________ State:___ Postal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 (      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dresse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nodes do you run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version of Wildcat! do you run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your key sent to a fido address?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what type of disk do you want it sent on?  360K  720K  1.2Mb 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MON Program registration 10 Node licence............$49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MON Program registration 100 Node licence...........$79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MON Program registration 250 Node licence..........$129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nd copy of WCMON (for another copy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o the same person/company)............$25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order WCMON using you MasterCard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 by calling our Dealer, The Baily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1-303-674-0147.  You key will be sent to you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 of your order.  After placing your ord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message to THOMAS KRISTENSEN contain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so that we can correctly generate your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 you may call us here at Blackwolfe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your creditcard information and we will process i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E for you.  Your PIN will be read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HECK OR MONEY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out a check or money order in US FUNDS ONLY for the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it with this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wolf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12 South Clermo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ver, Colorado  80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