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, 1994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Usur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ANSI/ASCII doorgame which requires approximately 200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that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,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 ;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es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IF you feel offended,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 dropfiles. If your board isn'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one of the many doorconverters like Doo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dropfile to DOOR.SYS or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R]eset Game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, along with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! Now you can try to run Usurper.Exe /L,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th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rced Maintenance invoke /M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ASCII/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TXT -&gt; Highscore list including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.TXT  -&gt; Team highsco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TX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TX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TX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enters 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lways read the WHATS.NEW file for the latest new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reached from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'USURP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net (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weden for the lates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SEK (swedish crowns), 26 Canadien dollars or 30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e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The Marketpla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Bobs Beer H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pologize for misspellings in game &amp; docs. However,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