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30 -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972 05-20-94 5:30a - Notice about upgrading to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EXE   45,382 05-20-94 5:30a -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PAC    4,113 05-20-94 5:30a - Dat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UP  EXE   30,566 05-20-94 5:30a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LS  EXE   35,082 05-20-94 5:30a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E EXE   22,422 05-20-94 5:30a - Program to test 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EXE    6,943 05-20-94 5:30a - Converts the edit codes to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1,402 05-20-94 5:30a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9,320 05-20-94 5:30a - History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 DOC    2,945 05-20-94 5:30a - Quick set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DOC   76,591 05-20-94 5:30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3,935 05-20-94 5:30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AT    2,217 05-20-94 5:30a - Advanced batch file for 3rd party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945 05-20-94 5:30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945 05-20-94 5:30a - Descrip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