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aNode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Robert Pre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aNode?  YaNode is `Yet Another' nodelist compiler.  Why d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delist compiler?  The only reason I have is because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o many different types and getting the specs on all of them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han it's worth.  So I added to the problem and wro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ode will be supported by all of my utilities that need a nodelist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ill no doubt be handy in the future.  You may wan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, really.  Edit the control file YANODE.CTL to your li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YaNode.  YaNode will create the compiled nodel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ode can compile the world-wide nodelist (as of the time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300K of memory.  It has no swapping to disk.  If it can't keep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in memory, it will exit gracefully.  Just give it more memo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 YaNode does not need the raw nodelist once it is done, 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the compiled nodelist files for my other utilities.  YaN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oints into the compiled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ode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Added ability to abort by pressing F10 during the reading of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 files only (not while sorting).  Doing so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nodelist files being untouched.  Same goes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the previous nodelist files will b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Changed the nodelis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1:24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rgp@helldisk.ocunix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Pre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Daly Ave, Suite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  K1N 6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