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DR - Tagfile Sorter and Duplicate Remover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3 McCormick &amp; McCorm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.  Feel free to use it at your own risk.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no guarantees as the suitability of this program we hop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n fact, the only things we can guarante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the drive it resides on and that it passed ou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at means nothing in real life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release McCormick &amp; McCormick Softwar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r costs that may be incurr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thing cause I was stupid enough to point out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(FidoNet) posters had to many dupes in his messages.  He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t that sorting his 8000+ line file was, to his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And without sorting it he could not easily re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es.  But he promised that if I could get it sorted, he w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s a SysOp I figure we all may save enough in reduced costs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PE-TAGGERS in TAGLINES use this!  Knowing that I'm helping Fido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in a VERY VERY small way...) is payment enough for this first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is the pseudo guilt I feel over living in SoCal where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R can only work with files of 25000 lines or less.  Beyond tha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orting routine will stop loading.  If there are more that 1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ame first five characters then some dupl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  So if you have over 1200 "Oxymoron: ..." lines, expec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lso chop off any line over 80 characters. 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st be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80 char cutoff proves to be a real problem, I'll just ad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ass out the 80+ lines to another file so they may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user (that is unless I can find a real fix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only true duplicates are deleted.  Nea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ifference between "FLW:" and "FLW -")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is all that you need.  It does the re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infile exists and that the outfile may be overwritt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to check the existence of either.  While a bad or missing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give a minor error, you don't want to accidentally overwri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R &lt;d:\path\&gt;TAGFILE.EXT &lt;d:\path\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-^                    ^-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ath selected TAGFILE.EX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UTFILE.EXT selected then the TAGFILE.EXT will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changed to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R cannot overwrite the original file.  To try to do so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t this time there are n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R DOES contain logic to ignore "... " and will process lines with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... " was not there.  At the same time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".  This and the EX1 are the only real amen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may be sent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McCormick 1:207/21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.S. Snail... ahem, U.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Cormick &amp; McCorm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 E. Redlands Blvd. Box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lands, CA 92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are no real plans for any further revisions.  We ma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little mods to see if we could get it to work faster.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in v0.0.  We also cleaned up a few minor bugs. 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ort longer files, reduced duplication chances, etc. 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me in requesting a better version, this may very we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simplicity of this utility and the fact we are no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$$, don't expect any major renovations in the near, or not s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