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isplay baud activity in bar grap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ow is an example of how to add to your DOOR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;0;1;10;SLBaud Activity Door;c:\doors\slbaud;slbaud %g %u c:\bbs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mode 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name 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ity log filename 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door setup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ommand ....................... slbaud %G %U c:\bbs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Directory Path ................ C:\BBS\DOORS\slbau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cess's the "activity.log" file in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ust be activated in you SLBBS "config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provided as is and no warrantee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as to its usefulness for any intended purpos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e author is not liable for any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s BBS (216)843-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Tom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suspected trademarks or servi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