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SBGRELAY.EX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 PCBoard 15 Sysop Utility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0   date: 07/08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4 by Al Segura  ALL RIGHTS RESERV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      To generate text display screen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valid RIME mail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packet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e program generates two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: RELAY, which is an ASCII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file, and RELAYG, which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(PCB color codes)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      1.   SBGRELAY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 SBGRELAY.EXE  the subjec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 SBGRELAY.CFG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 FILE_ID.DIZ   a brief BBS tex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 RELAY         a sample ASCII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 RELAYG        a sample graphic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   The recommended installa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ard's main event fil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l transfer.  The program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its configuration file (SBGRELAY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in the same directory a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(SBGRELA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display file can the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y PCBoard text display fil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s an Intro file, or add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f another text display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S file (i.e. %C:\RIME\RELAY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'RELAY' and PCBoard will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RELAY or RELAY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file:       There is a CFG fi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o allow some SysOp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contain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Path/filename of ASCII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(i.e. C:\RIME\R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Path/filename of graphic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(i.e. C:\RIME\RELAY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: Path/filename of postlink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.e. C:\POSTLINK\POSTLINK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4: Registration key. (NOTE: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crippled in any way, nor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er know the program is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less it is me! (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 Registration is FREE, just about. 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o is call my BBS and look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 file, the key is displayed there, o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 a self-addressed envelope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, and BBS name/# and I'll mai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you.  I'm doing this to find o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many people are actually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ave written several programs but got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tle feedback, so I'm a little curio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eedback numbers are strong, the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 to further develop the program,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any suggestions or wants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if you feel compelled that my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th compensation, I will accept all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anks or hello, please forward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below for my mailing address and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ly, I frequently browse the R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CBoard conferences, although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not as reliable because sometimes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so busy and miss a message.  Please rou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vate at SBGONLINE or -&gt;55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:        The latest version of the EX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tained from my BBS: SBG Onlin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03) 450-9456. 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lso.  The file will be foun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1 as a FREE/NOTIME file.  The BBS runs PCBoar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28800v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ower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code so you can modify it for your own use, the cost is $15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BOTHALL,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-BLOC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(c) Copyright 1994  by Al Segura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R.PPE       allows displaying a disclaimer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ing user to answer a question. 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user upgrade or downgrade based o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.  Maintains optional lo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ALL.PPE    performs both ALLCALL and ALLSTAT functions at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th increased selectable option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ATS.EXE    Generates Downloads/Uploads statistics bulleti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ble colors, written in C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configuration options for color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, for combined bulletins or 4 separat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omitting, etc.  Written in C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  Read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/files and copies descriptions to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listing.  Options to change dates and exclud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ies.  Can run in daily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shows users with incomplete phone numb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duplicate record entries.  Also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llerID summary Bulletin.  Can run in daily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GRELAY.EXE   generates an ASCII and color graphics text f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ing date/time and number of importe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successful RIME mail 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            Version     Z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   --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CALL.PPE            1.0        ALLC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STAT.PPE            1.0        ALLSTA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R.PPE               1.0        ANS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ALL.PPE            2.01       BOTH-2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CHK.PPE            2.0        BULCHK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LOC.PPE           2.7        CALLB-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ID.PPE           2.2        CALLID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-BLOC.PPE           1.2        DUP-BL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STATS.EXE            1.1        DUSTAT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BLTN.EXE           1.5        MAKEBN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LOADS.EXE           1.0        PADLOAD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.EXE             1.8        REPORT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GRELAY.EXE           1.0        SBGRELA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ULGAR.PPE             2.1        VULG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ULGARID.PPE           2.2        VULGID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: 07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(c) Copyright 1993/94 by Al Segura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