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TABS v1.1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 About the TABS 900 Subscrip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S (Telephone Access Billing Service) is America's premier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ing service which elimiates all of the work associated with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llecting. Users call your BBS prepaid, and TABS sends you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check each month. Easy for you. Easy for you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BS service is provided by True Media, Inc. For mo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fer to TABSINFO.ZIP (included in archive), or contact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ia Inc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     : (800) 755-8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: (407) 722-3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             : (407) 722-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              : (407) 722-31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TABS is a freeware door designed to allow Renegade Sysops to eas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quickly interface with the TABS 900 service. At this point, RG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only been tested with the Renegade Bulletin Board System v1-02 Ex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may work on some previous and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RGTABS appears to be bug fee, the author makes no guare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is door will work. Any data loss or damage as a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, or misuse of RGTABS is not, in any way, the authors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using this door at your own risk. If you disagree with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do not process with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TABS is completely multi-node aware and internally detects 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imes slices for DesqView, Windows, and OS/2. However, RGTA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egade both require SHARE.EXE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TABS was written with the Forbidden Knights Fossil Driver Unit v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3 by Tim Str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 Installing RGTABS with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allation of RGTABS is rather easily done. The first step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directory to store the RGTABS files. For an example, we'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RENEGADE\DOORS\RGTABS. Then you need to unzip all of the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rectory. The following files are absolutely required for RG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perate properly: (Where XXX is ASC or ANS depending on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TABS   EXE - The RGTABS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   XXX - Displayed when RGTABS in ran. Used to displa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user about the TAB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   XXX - Displayed if the user enters a valid SID (Subscription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  XXX - Displayed if the user enters an invalid S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##### TAB - This file is downloaded from the TABS Support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ains up to 100 valid SID numbers. When RG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tects this file, it will automatically appen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is file to the ACT_SID.DAT file. Afterw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D#####.TAB file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step is to get Renegade to except RGTABS as a door. RG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cts to read the DOOR.SYS file in the path provid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 The syntax is RGTABS.EXE &lt;Path to DOOR.SY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 definition in the menu editor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filename: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#2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Long descript :(E)nter TABS Subscription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Short descript:(E)nter S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Menu keys     :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ACS required  :"s2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Cmdkeys       :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Options       :C:\RENEGADE\DOORS\RGTA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s         :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menu (?=help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 of the batch file needed to run RGTABS (assuming your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path is setup as C:\RENEGADE\DO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RENEGADE\DOORS\RGTABS\RGTABS C:\RENEGADE\DOOR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 C:\RENEGADE\DOOR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nal step is to run the door from your BBS. Since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time RGTABS has been ran, the configuration mode will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then have thre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Path to RENEGADE.DAT - The path to RENEGAD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Validation Level     - The level to upgrade the user to when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D has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SysOp Security Level - The security level needed to hav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running RGTABS in the configur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ke sure this is NOT set to allow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s to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completed configurating RGTABS, then you should b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o, and your users should be able to use the 900 service immediate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problems, please fell free to contace the author!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acting the Author section of the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TABS is a freeware door, meaning that no registration char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. Instead, I would appreciate it if you let me know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RGTABS, and maybe gimme a small thanks for my efforts.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 number of ways (see Contacting the Author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  Contacting the Author (Jim Co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found any bugs, have some suggestions, or have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 you wish to contact the author, please us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FidoNet Netmail at 1:268/2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all Sonic-Boom BBS at (717)387-48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Send a message on the FidoNet Renegade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version of RGTABS is always available on Sonic-Boom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Request RGTABS for the latest version, or download i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call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5  The History of RG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4/12/94  RGTABS v1.0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GTABS was not working properly with systems using the 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ssil driver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the mysterious ** Time Limit Expired **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shed my own home grown fossil and time slice rout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ed to the Forbidden Knights Fossil Driver Uni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probably more stable then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ned up the documenation a littl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4/27/94  RGTABS v1.1 was released. Again, this version was not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any systems other then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TABS v1.1 Sysop Document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