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2a -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should appear in this package (RAP182A.AR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.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files should replace the files of the same name in your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