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FDO-4 - Import the last caller's name/handle into FD/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Ron Phillips - The WarZONE BBS - 1:124/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Door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: RemoteAccess 2.xx and 2.xx Pro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2.02/2.11, FrontDoor 2.20 Multiline, and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greed to take responsibility for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e only thing I profess this program to do i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a disk or hard drive..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-FDO is a simple program written to rea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formation from Your BBS's LastCaller File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name or handle into the Mailer's "To :"  or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When I started using FrontDoor, I really hate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to the BBS just to see who was the last caller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the User's name, it will add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logs off of the BBS after the User's name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to that of your BBS, and also put's the users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er'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using RA-FDO just run RFSETUP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onfiguration and add it to the batch fil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rom. Run it right after the user logs off of the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moteAccess SysOps, you also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 Ultra-Fast mail scan to tell you if you have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how many) you have waiting for you on the BB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out and run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sing FD 2.20 Multiline, you ne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Number that the BBS is exit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call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the multi-line version, bu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 up for one node - and it gives you an error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setting to FrontDoor 2.02 and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.  If no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Nod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-FDO-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Nod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-FDO-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Node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-FDO-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on.... just add the node number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o tell RA-FDO which node is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y questions about whe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copy of this program correctly in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created file, RA-FDO-4.CFG.  I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and has examples of what each line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oesn't work, PLEASE feel free to NetMail me or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-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made this program very simple to use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ome other information that I could hav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reason being, that all I need to know is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nothing more.  Originally I wrote the program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ought that maybe somebody else might want to use it t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 Consequently, this is MailWare - meaning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this program, and you get enough time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letting me 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r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4)606-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124/7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trying ou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