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kerD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In the unregistered version, the player's scor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$100 each time they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istered version saves the player's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s the game with their la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In the unregistered version, the high score can hol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. One player can occupy all 10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istered version saves only the player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re in the to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The unregistered version allows a player to pla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as they want with ten turns each time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istered version will allow a user to play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day with te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 The unregistered version has hardco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istered version will make random comments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 The registered version allow the sysop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per day and the initial dollar amount a player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hangman over the modem. Works with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ICK is a *.TIC file processor specifically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Access BBS software. This imports incom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Files Database and will use *.SDI or *.DIZ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SCR is a BBS screen randomizer. It will extract a rand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collection in a zip file and copy i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Nice if you tire easily from looking at the sam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ar bulletin maker for any BBS. Now supports RIP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s RIP, ANSI and ASCII bulletins, updates files by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dated entries.  Contains a built in Calendar feature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ly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tandard registration: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receive a Key which will unlock the register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tandard registration on a disk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receive the Key on the floppy siz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floppy will be filled with other sharewar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tandard registration plus HANGMAN: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receive the floppy size of your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. the registration KEY fo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. A registered version of POKER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. the floppy will be filled with sharewar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wo Doors and MAKEDICTionary: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receiver the floppy size of your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. the registration Key fo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. MAKEDICTionary for HANG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. A registered version of POKER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. the floppy will be filled with sharewar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enter your data, then send the printout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ropriate amount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ill out everything that you can.  Updating a registratio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mended, just E-Mail me at the address listed below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 better, Lachen Creations may be purchased with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$5 fee for each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DateLine, trou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PLEASE send me note via the RA_UTIL Fidonet echo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netmail at the Lighthouse II 1:109/804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net 72134,476@ 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POKERDOR (1.9a) Jul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 (as you want it to appea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(#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(s) and address(es)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gam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he key file and "latest" version on disk ($5 char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5.25 360kb     ___ 5.25 1.2bm     ___ 3.5 720kb     ___ 3.5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PokerDor Standard registration: 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 (See above for descri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PokerDor plus HANGMAN: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_____    3. POKERDOR, HANG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AKEDICTionary,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DATELINE         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___ 5.25     ___ 3.5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total (game fees)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% Sales Tax for N.C.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games are now only $10.00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ces subject to change without no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use a key file. The contents necess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mailed to you within 5 days of the receip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f you wish to have the latest version of POKERDOR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loppy disk, be certain that the floppy disk fee is included and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indicated above. The fees go to cover the costs of floppy mai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e diskettes, and the additional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and Canada  : $5.00US (includes AA AE AP AS PR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where else           : $7.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.  Personal cheques and Euro-cheque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S Funds drawn on a US Bank (many foreign banks have US bra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S Funds in American Express money orders (NO traveller's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anadian Postal or US Postal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o keep your receipt if you use a money or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you can get your money back if it is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payment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s and/or diskettes will be mailed within 5 business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ck clearance, or you might have it uploaded by me personall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auto-verif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are gratefully accepted, as are all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OKERDOR is alway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 Lighthouse BB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00 - 8N1 - (PCP:DCWAS) - 1-301-870-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09/804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2/94 L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