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KERDOR.DOC - 1.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RDOR (1.9a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Louis H. Nem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ration information on POKER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uis H. Nem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71 Kearnys In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dorf, MD 20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109/804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ghthouse BBS - 301-870-0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to 14400 baud,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Support I/O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Onliner Interface (2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, 1992 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In the unregistered version, the player's score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$100 each time they ente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The registered version saves the player's s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mes the game with their last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In the unregister version, the high score can hol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ies. One player can occupy all 10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The registered version saves only the players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ore in the top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The unregistered version allows a player to play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s as they want with ten turns each time the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The registered version will allow a user to play onl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 day with ten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The unregistered version has hardcode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The registered version will make random comments to th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5. The registered version allow the sysop to set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S per day and the initial dollar amount a player ha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eginning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6. Registration is only $1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ER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nsult SYSOP.DOC and INSTALL.DOC for basi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. Help is given for installation on virtually every BB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to m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also not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KERDOR.INS belongs in the same directory as POKERDO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BBS generates a dorinfox.def or some such file, the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opied to the same directory as POKERDOR.EXE prior to runn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command line arguments are listed and explained in SYSOP.DO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examples for most BBSes can be found in INSTAL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BAS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POKERDOR.EXE (POKERD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KER.INS (POKERDOR online instruc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RDOR.DOC (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 INSTALL.DOC (HOW to install POKERDOR on your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.DOC (SYSOP command lines and Function Key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SNEW.DOC (POKERDOR revision his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DOC (Registration Form) &lt;======= Registration is only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upport the Shareware concep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des.diz (File description file used on several bb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KERDOR.EXE  This is POKER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KER.INS  This is the instruction file that POKERDOR will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s. This file belongs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KERDO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KERHI.DAT   Hall of Fame data file.  The game will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ntain this file in the same directory as POKERDO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wish to reset the Hall Of Fame, you ca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KERHI.TXT   Hall of Fame text file.  The game will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as well.  These files are designed a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lletins.  By default it is cre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as POKERDOR.EXE, but it can be mov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named by use of the /Y command line op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S.BOI).  This files displays the all tim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ore, the three best from the previous month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month's top 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I.LOG       The BBS Onliner Interface maintains this lo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agnostic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.DAT   This file will be generated by the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is used to keep track of the players current sta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accepts all responsibility for this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.  The Author is not responsi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d by running these programs.  If you are attemp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, it is always best to TEST the program befor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p to the public.  Make sure all switches are correc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ny technical questions or suggestions, please send a S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address or contact me E-Mail.  Include program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, your BBS software and version, any commands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ither the BBS or the game, the Error Log (if one exist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information you think might help me figure out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R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Louis H. Nem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BBS Onlin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el Hill, NC 27514-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9952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9395 Virtu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3641/417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:7919/417 Doo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POKERDOR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