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EZDIZIT *  FILE_ID.DIZ CREATOR 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description file is fast becoming the stand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enclosures. This program will allow you to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-strokes, add a FILE_ID.DIZ to any ZIP file. Simply type EZ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You will be prompted to enter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modify and the description you wish to add. Pressing &lt;TAB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description and add it to the zip file, and clean up after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KZIP in your DOS path or in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Z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EZDIZIT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0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EZDIZIT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