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!MENU will over write any *.bbs custom menus you have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!MENU.DOC file before running this program. And backup you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deside not to use NOT!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