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��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   ���  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���    ���   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   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  ���    ���   ���  �������     </w:t>
      </w:r>
      <w:r>
        <w:rPr/>
        <w:t>v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essage To All Callers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;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here's a generic doc.. hahahah.. I'm still learning this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DO NOT TAKE THIS DOCUMENTATION SERIOUSLY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inly made for you to see how I'm progressing with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 you what I've done with the program thus fa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 yeah, here's something I stole from Jeremy Landvoig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 Pascal Gur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Steve Lanning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fitness for a particular purpose.  I shall not be held li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damages, whether direct, indirect, special or consequenti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ising from the failure of this program to operate in the manne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.  I shall not be held liable for any damage to data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y which may be caused directly or indirectly by the use of th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) any lost profits, lost savings, or other incident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onsequential damages arising out of the use -- or the inabilit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-- this program, or for any claim by any other party.  The on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MTAC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C         - CopyRight 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 Routines are courtesy of Tim Strikes' FK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, T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break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AC.EXE *must* reside in your RA directory OR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DORINFO1.DEF to the directory it's in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is included for use with C:\RA\DOORS\MTA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.  In the batch file I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one I use and I'm on DOS v6.20 so if you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6.00 or higher, you should remove the /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commands.  This forces DOS to copy over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AC.ANS/MTAC.ASC that resid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NOTE* - My local DORINFO1.DEF is included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like an immediate local test of MTAC.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MUST* be resident in the same directory as MTAC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AC now allows you to configure and dra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/ASCII menu screens called MTACMENU.A??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must* reside in the same directory as MTA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ardcoded screen will be displayed if MTACMENU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OTE* - ClearScreen is built into MTAC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should not save it in ClearScreen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else it'll clear and display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AC creates a nice verbose log file (MTAC.LOG)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w a crude and working line editor that I'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on.  I think don't think it's bad right now fo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release, but that's why this program is sooo cheap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AC writes and uses 4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AC.DAT (Datafile that is 'read' by the 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AC.ANS (ANSi color screen to 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AC.ASC (ASCii screen to dis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AC.LOG (Loggs what happens and what is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's Registration is considered: DONATIO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: REGISTER.DOC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accomplished this much with HARD studying of example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ten from library books and help from Jeremy Landvoi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 Str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 Gu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