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Gate supplies two executable programs to work as the brid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mail that MailGate understands and UUCP mail that i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ed to your UUCP 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program is MG_FXUU.EXE and is compatible with Waffle's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FXUUCIC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second program is MG_UUPC.EXE, and works with another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d UUPC_SYS.EXE. This last one was compiled us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original package from Kendra Electronic Wonder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PC_SYS.EXE, is, therefore, copyright material of the mentioned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program UUCICO.EXE found in the UUPC package from Kend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help@key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