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R E M E M B E R    T H A T . . 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 i m   P i e r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 p y r i g h t  (c)   1 9 9 3 ,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MEMBER THAT...!, Copyright (c) 1993,94 by Jim Pierce &amp; William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tree, is being distributed as Shareware. Under this concept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member That...! is a Trivia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RT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T IRT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 IR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NU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OO: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That...!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 IRT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 IR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I Remember That...!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..! performs it's Daily Mainten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questio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New questions cannot be added. The usable ques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per category (75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Games Master BBS, Data #:(804) 474-4761, Sysop: Jim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x.xx to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I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*.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USE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y the *.cfg to add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member That...!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concerning the questions inside I Remember That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Pierc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Master BBS  : (804) 474-4761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: (207) 439-9318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26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