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RESS 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ress, uncompress, zcat - compress and exp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[-cCdDf?hkKvV][-b maxbits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[-fCcvVkK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-CvV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rocessing..case is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'-' for switch character, all fl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=&gt; do_decomp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=&gt; add "#! cunbatch\n" to top of file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MODIFICATION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=&gt; force overwrite of output fil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=&gt; no header: useful to uncompress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cat all output to stdout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generate output compatible with compr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input file, default =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output file on error, default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maxbits  =&gt; default = 16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pathname =&gt; infile path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pathname =&gt; outfile pat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n =&gt; Give up some CPU time (delay betw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MODIFICATION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-h =&gt; help, print full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fers to compress v4.10 don release.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s are modified from the current version 4.0 jo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pressed output is cro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reduces the size of the named files using adaptive Lempel-Ziv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each file is replaced by one with the extension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same ownership modes, access and mod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Compressed files can be restored to their original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will force compression of name. This is useful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rectory, even if some of the files do not actually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not given and compress is run in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as to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makes compress/uncompress write to the standard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changed.  The nondestructive behavior of zca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uncompres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uses the modified Lempel-Ziv algorithm popul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echnique for High Performance Data Compression", Terry A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EEE Computer," vol. 17, no. 6 (June 1984)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bstrings in the file are first replaced by 9-bit codes 257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 512 is reached, the algorithm switches to 10-bi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more bits until the limit specified by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ached (default 16). Bits must be between 9 and 1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in the source to allow compress to be run on a small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its limit is attained, compress periodically check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If it is increasing, compress continues to use th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However, if the compression ratio decreases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table of substrings and rebuilds it from scratch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adapt to the next "block"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b flag is omitted for uncompress, sinc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d during compression is encoded within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agic number to ensure that neither decompress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r recompression of compressed data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mpression obtained depends on the size of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er code, and the distribution of common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ext such as source code or English is reduced by 50-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generally much better than that achieved by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in pack ), or adaptive Huffman coding ( compa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less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-v option, a message is printed yield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for 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V option is specified, the current version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m":  For the compress 4.30d.gigo version, the "-m" parame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This modification allows compress to automaticly skip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! cunbatch" line when decompressing; it also allows com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reate_ this line when compressing outbound news.  Thes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so that the gateway software would not hav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 to temporary files (+/- the #! cunbatch line)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, as this takes up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Tx":  This option is mainly for people who are running GIGO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or other tasking evironments, and getting naile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runs.  This option tells COMPRESS to delay betwe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 to the file. 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1 :  Windows/OS2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2 :  Desqview/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3 :  DOS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4..-T500000 : Internally loop number of tim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oes not attempt to give up time, but just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ail your file system less of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xperiment to see which of these works b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your_ needs.  You may find that -T3 is preferable, even thoug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, simply so that it does not release _too much_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is nor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le is larger after (attempted) compression, the status is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compress [\-dfvcV] [\-b maxbit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ma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bits must follow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not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pecified to uncompress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compressed with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compressed by a program that coul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bits than the compress code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ress the file with small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already has .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assumed to be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filename too long to tack on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annot be compressed because its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characters.  R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does not occur on 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"y" if you want the output file to be 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SEGV violation was detected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: "xx.xx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 a regular file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input file is not a reg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a directory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as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"(1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l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avings is achieved by compression.  The inp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mpressed files are compatible between machines with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2 should be used for file transfer to archite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cess data space (64KB or less, as exhibited by the DEC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 Intel 80286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