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table shows the keys and ESC-sequence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FastFile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Key       � ASCII Sequence�          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</w:t>
      </w:r>
      <w:r>
        <w:rPr/>
        <w:t xml:space="preserve">ARROW KEYS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p         �   27+91+65    � Move cursor 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          �   56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wn       �   27+91+66    � Move cursor dow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          �   50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ght      �   27+91+67    � Next file area     (in file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6          �   54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eft       �   27+91+68    � Previous file area (in file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4          �   52          �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</w:t>
      </w:r>
      <w:r>
        <w:rPr/>
        <w:t xml:space="preserve">OTHER POSITIONING KEYS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gUp       �   27+91+80    � Previous page in the fil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9          �   57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�   45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gDn       �   27+91+78    � Next page in the fi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         �   51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+          �   43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nter      �   13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me       �   27+91+72    � First file in current page or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</w:t>
      </w:r>
      <w:r>
        <w:rPr/>
        <w:t>first file in the file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7          �   55          �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End        �   27+91+75    � Last file in current page or -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</w:t>
      </w:r>
      <w:r>
        <w:rPr/>
        <w:t>last file in the fi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1          �   49          �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</w:t>
      </w:r>
      <w:r>
        <w:rPr/>
        <w:t>TAGGING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sert     �   27+91+83    � Tag one file in the file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         �   48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pace      �   32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          �   84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*          �   42          � Show all tagged files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          �   47          � Remove all file t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</w:t>
      </w:r>
      <w:r>
        <w:rPr/>
        <w:t xml:space="preserve">FAST AREA CHANGE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          �   70          � Fast Area Change (in file lis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l        �   127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,          �   44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Backspace  �   08          � Remove last typed character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</w:t>
      </w:r>
      <w:r>
        <w:rPr/>
        <w:t xml:space="preserve">FUNCTIONAL KEY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 �   65          � Area menu  - show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 �   76          � Locate     - file name/descript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Tag File   - tag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 �   85          � Upload     - upload fil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          �   68          � Download   - download fil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X     �   24          � Download   - X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TRL-Y     �   25          � Download   - Ymodem download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Z     �   26          � Download   - Z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          �   86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    �   73          � File Info  - show long filedes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          �   89          � Chat mode  - call SysOp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      �   87          � Color/Mono - choose color/mono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    �   83          � Stop list  - stop file list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 �   72          � Help       - show help display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         �   82          � Redraw     - refresh display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    �   78          � NewFiles   - Search for new fi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 �   77          � ChangeTime - choose time mo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$          �   36          � Information- show system info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         �   81          � Quit   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G          �   71          � Goodbye    - terminate FastFile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</w:t>
      </w:r>
      <w:r>
        <w:rPr/>
        <w:t>FUNCTIONS IN CHAT MOD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Stop 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local only    � Insert F1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2         � local only    � Insert F2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local only    � Insert F3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local only    � Insert F4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local only    � Insert SysOp's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local only    � Insert User's 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local only    � Insert current d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local only    � Insert current ti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C     �   03          � Erase Chat-window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W     � local only    � Jump between user/SysOp window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F     � local only    � Jump from chat to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C     � local only    � Capture, dump screen to file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LOCK� local only    � Turn off Yell soun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</w:t>
      </w:r>
      <w:r>
        <w:rPr/>
        <w:t>SYSOP FUNCTIONS - GENERAL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0  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?          �   63          � Show help-line (SysOp-features)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      � local only    � LockOut. Lock user's keyboard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H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LT-J      � local only    � DOS-Shell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>SYSOP FUNCTIONS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  27+79+80    � HELP. Show selective help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2         �   27+79+81    � RAWDIR. Show all files in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any directory on the hard disk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  27+79+119   � VIEW. View textfile or archiv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  27+79+120   � EDIT. Edit filedescri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  27+79+116   � COPY. Copy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  27+79+117   � MOVE. Move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  27+79+113   � ADD FILES. Add files to RA'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le databa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  27+79+114   � DELETE. Delete files and/or desc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</w:t>
      </w:r>
      <w:r>
        <w:rPr/>
        <w:t>SYSOP FUNCTIONS - LIMIT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UP    � Local only    � In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DOWN  � Local only    � De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LEFT  � Local only    � De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RIGHT � Local only    � In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UP  � Local only    � In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DN  � Local only    � De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UP     � Local only    � Increase user's DL limit by 10 KB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DOWN   � Local only    � Decrease DL limit by 10 KB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EFT   � Local only    � De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RIGHT  � Local only    � In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UP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DN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