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DLG-ROM [1.0] by John Martin 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is it?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LG-ROM is a CD-ROM auto-reader.  If you have a CD-ROM, and you also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e CD's, you'll love this program.  Actually, you'll love it even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don't have multiple CD's.  Well, what DLG-ROM does is reads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.BBS directly off the CD, making it so you do not have to uploa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to the BBS, which normally takes hours in a batch uploader.  So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will save you time, and it will also let the users know which CD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online.  It will not let them go into a CD area that is not on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if they want that CD to be put online, they can request i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.  The computer will automatically send you a message (with Sendms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FreeWare.  Meaning, this program is free of charg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 of it forever.  However, you MUST include all the fil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ive if you pass it along to other people.  Especially the DL archiv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e a directory called DROM in your Doors: assign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o make a directory assignment TEMPDL: wherever you have spac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s to be copied before downlo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program up as a menu-script (supplied) and run it in RAW OVER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 with the messages pended.  All of the other commands do not ef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ay the program runs.  An IFF screen shot of my setup is also inclu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Copy of DROM.DLGBatch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e Doors:DROM/DROM %NAME,%ANSI,%LEVEL,%SCLENGTH,%BAUD,%PORT,%TLTOD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END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for the more difficult parts... First you need to edit the Main.cfg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1 is your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2 is your BBS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3 is the number of CD's you ha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om line 4 and down, it is sets of two lines, according to line 3.  So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have a 3 on line 3, then you would have 3 sets of 2 lines.  If you had</w:t>
      </w:r>
    </w:p>
    <w:p>
      <w:pPr>
        <w:pStyle w:val="PreformattedText"/>
        <w:bidi w:val="0"/>
        <w:spacing w:before="0" w:after="0"/>
        <w:jc w:val="left"/>
        <w:rPr/>
      </w:pPr>
      <w:r>
        <w:rPr/>
        <w:t>10 on line 3, then you would have 10 set of 2 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4 is the name of the C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5 is a specific file on that CD (and only that C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my Main.cf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ohnny Mart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ce Station Zebra</w:t>
      </w:r>
    </w:p>
    <w:p>
      <w:pPr>
        <w:pStyle w:val="PreformattedText"/>
        <w:bidi w:val="0"/>
        <w:spacing w:before="0" w:after="0"/>
        <w:jc w:val="left"/>
        <w:rPr/>
      </w:pPr>
      <w:r>
        <w:rPr/>
        <w:t>3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Studio I</w:t>
      </w:r>
    </w:p>
    <w:p>
      <w:pPr>
        <w:pStyle w:val="PreformattedText"/>
        <w:bidi w:val="0"/>
        <w:spacing w:before="0" w:after="0"/>
        <w:jc w:val="left"/>
        <w:rPr/>
      </w:pPr>
      <w:r>
        <w:rPr/>
        <w:t>CD0:Ansi/OT_COLOR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Studio II</w:t>
      </w:r>
    </w:p>
    <w:p>
      <w:pPr>
        <w:pStyle w:val="PreformattedText"/>
        <w:bidi w:val="0"/>
        <w:spacing w:before="0" w:after="0"/>
        <w:jc w:val="left"/>
        <w:rPr/>
      </w:pPr>
      <w:r>
        <w:rPr/>
        <w:t>CD0:Ansi/AASS10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Studio III</w:t>
      </w:r>
    </w:p>
    <w:p>
      <w:pPr>
        <w:pStyle w:val="PreformattedText"/>
        <w:bidi w:val="0"/>
        <w:spacing w:before="0" w:after="0"/>
        <w:jc w:val="left"/>
        <w:rPr/>
      </w:pPr>
      <w:r>
        <w:rPr/>
        <w:t>CD0:Ansi/ADAM1.Z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you have to make the CD-ROM file area listings.  Here is the easi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way to do i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st CD0: &gt;ram:CD.1 quick dirs lformat="%s%s/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t is if you are in any directy but CD0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should also do this other ways.  If you have more than one CD-ROM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ould do it lik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st CD1: &gt;ram:CD.2 quick dirs lformat="%s%s/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ny other CD's, make sure you make the file listings accor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Main.cfg file.  So, if you have on line 4 of the main.cfg a c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CD0, then you need to make the listing for CD.1.  This also goes 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xt one.  The CD on lines 6 &amp; 7 need the file CD.2.  8&amp;9 ne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CD.3. I hope you understand the forma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you make all of your CD.X files, then you need to go and edi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D.X files.  First off, on the top line, you need to write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reas you have online your CD-ROM.  Then after that above each direct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in the description of the file directory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an example of my CD.1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5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i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D0:ANSI/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IC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CD0:BASIC/</w:t>
      </w:r>
    </w:p>
    <w:p>
      <w:pPr>
        <w:pStyle w:val="PreformattedText"/>
        <w:bidi w:val="0"/>
        <w:spacing w:before="0" w:after="0"/>
        <w:jc w:val="left"/>
        <w:rPr/>
      </w:pPr>
      <w:r>
        <w:rPr/>
        <w:t>BATCH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CD0:BATCH/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 Programs/Ut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D0:BBS/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 L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CD0:BBSLIST/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Blank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CD0:BLANKER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rdPerfec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D0:WP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 CD with subdirectories, you will need to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CD0: &gt;&gt;ram:CD.2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ppend to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you have all of your CD.X files completely made, you are finished!  DLG-</w:t>
      </w:r>
    </w:p>
    <w:p>
      <w:pPr>
        <w:pStyle w:val="PreformattedText"/>
        <w:bidi w:val="0"/>
        <w:spacing w:before="0" w:after="0"/>
        <w:jc w:val="left"/>
        <w:rPr/>
      </w:pPr>
      <w:r>
        <w:rPr/>
        <w:t>ROM is now ready to run!  I hope you like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acting me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contact me 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ohnny.martin@f1030.n239.z1.fidonet.or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ohn Martin</w:t>
      </w:r>
    </w:p>
    <w:p>
      <w:pPr>
        <w:pStyle w:val="PreformattedText"/>
        <w:bidi w:val="0"/>
        <w:spacing w:before="0" w:after="0"/>
        <w:jc w:val="left"/>
        <w:rPr/>
      </w:pPr>
      <w:r>
        <w:rPr/>
        <w:t>2405 Luh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idland MI  4864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BS:       Ice Station Zebra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Op:     Johnny Mart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:    DLG</w:t>
      </w:r>
    </w:p>
    <w:p>
      <w:pPr>
        <w:pStyle w:val="PreformattedText"/>
        <w:bidi w:val="0"/>
        <w:spacing w:before="0" w:after="0"/>
        <w:jc w:val="left"/>
        <w:rPr/>
      </w:pPr>
      <w:r>
        <w:rPr/>
        <w:t>Baud:      21600/16800 USR DS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ne:     (517) 835-4143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ion:  Midland, MI</w:t>
      </w:r>
    </w:p>
    <w:p>
      <w:pPr>
        <w:pStyle w:val="PreformattedText"/>
        <w:bidi w:val="0"/>
        <w:spacing w:before="0" w:after="0"/>
        <w:jc w:val="left"/>
        <w:rPr/>
      </w:pPr>
      <w:r>
        <w:rPr/>
        <w:t>FidoNet:   1:239/1030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g Thanks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Big thanks go to Julian Iizuka for writing DL, the only program tha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 DLG-ROM to send files.  Hopefully he will make a newer versio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s batch downloading and Free/Ratio files.  Thanks a lot Julian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ulian Iizuka can be reached at 2:221/121.0@fidonet (+358-18-7653062 V32bi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gs (the fun part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ll, there are a few bugs in this program, but not really my fault bug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I do not know how to send files from DLG, other than using the sup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DL.  This program does not support batch downloads.  However, m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DOES!  I have it executing DL in a loop, so it will restart itself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orks fine for Zmodem downloads.  I can't imagine what it w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on an Xmodem download.  Ymodem wouldn't be as bad, but you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ill have to restart it every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If the user knows his way around Amiga DOS, he could download fil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ifferent directory on that CD.  I do not think he could get ou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D ROM, but he could do something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/batch/files.bbs or whatever when he was in the ANSI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 DL does not mark the bytes or # of files downloaded -- Probably doe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 at the UL/DL ratio ei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e tagging of files (means my own way of searching for files or par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s.bbs fil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vert to C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arching for specific files/wor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rkbench paging of Sysop to change C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will take suggestions!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