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z'Up!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4 WaR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    - First public release of Diz'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    - Fixed the problem that DIZ'UP.EXE couldn't be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lite or simila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       - Fixed a BUG in the "Update with new files since xxx"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used some new files to not being processed.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ONLY NOW, and I've corrected it immediately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otice any bug, PLEASE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a (*)   - Added the choice of "File Sizes" or "File Credits"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dded support for DLpaths different than UL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  - Adjusted Default Settings in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marter Setup Screen. Now it changes following Your cho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       - Manteinance Release - Partial rewritten of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routine, works about 45%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ixed output layout for "File Size"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This release is only for registered users of Diz'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