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etah - Full text searching for onlin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4, Application Programming &amp; Development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Programming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elopment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805 Coolridg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mp Springs, Maryland  207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:          (301) 449-1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:            (301) 449-1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:            (301) 449-610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DI makes no representations or warranties with respect to the content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of this manual.  APDI reserves the right to revise this document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changes to its content at any time, without obligation to notify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son or entity of such revisions or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representations of Food and Drug Administration data within thi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not be considered fact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J is a registered trademark of Robert K. J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Board is a registered trademark of Clark Development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is a registered trademark of PK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BBS-PC is a copyright of D. Thomas M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light is a registered trademark of Searchlight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dCat! is a registered trademark of Mustang Soft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trademarks, registered trademarks or copyrights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perty of their respective hol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etah is copyrighted by APDI.  All rights are reserved.  Copy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plicating and distributing this demonstration product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mpanying documentation is highly encouraged provided none of th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HETAH10.ZIP file are modified, removed, or otherwise tampered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Word About AP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Programming &amp; Development, Inc. (APDI) is one of the premier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companies in the United States.  APDI installs and operates BBS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h APDI's BBS Center (equipped with fiber optic lines) and at client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-site corporate or government agency lo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DI's expertise in database development is widely recognized throug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 and computing industries.  APDI counts among its clients: the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ent and Trademark Office, KPMG Peat Marwick, Johnson and Johnso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erican Red Cr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etah was developed by APDI to provide a fast, full-text searching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use in the expanding business BBS market.  Cheetah was develo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lusively for use with any BBS employing a "door system".  WildCat!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Board, RBBS, and Searchlight are able to utilize Cheeta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irth of Cheet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ly developed during the 1960's, text indexing and retrieval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created to put text databases online.  A limited list of predefined "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s" could be indexed, enabling users to retrieve information by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key words in search expressions.  Unfortunately, these early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quently generated indexes approaching the size of the original data. 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, the use of this technology was limited to only mission cri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liferation of micro computers, and the corresponding increas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nd size of text databases, has created the need for more powerfu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icient text indexing and retrieval software.  APDI's Cheetah answer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etah indexes all words contained within a free-form, unstructure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to an index as small as 10 to 20 percent of the data's original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 may instantly search, retrieve, display and download text fil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ntains of information available through a single BBS node or a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ed to a Local Area Network (LA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's true, Cheetah is the world's "fastest LAN mamma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386 SX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485 K free convention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Hard drive space to accommodate the searchable tex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dditional disk space equivalent to approximately 5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text data size for system's Card File inde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A BBS with the capacity to run a door (DOOR.SYS file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A BBS with the ability to pass command lin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DOS 3.3 or high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Cheet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eetah demonstration copy contains only the serial por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etah.  The full version of Cheetah is available in Digiboard and 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as well.  The following files should be in CHETAH10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ETAH.EXE    - Cheetah executable - serial por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ME.TXT     - Changes to the manual or Cheeta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.HLP       - Help file for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OWSE.HLP     - Help file for viewing 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RCHMENU.HLP   - Help file for search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WTEXT.HLP   - Help file for viewing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.HLP       - Help file for editing the marked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UAL.DOC     -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NK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DA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CF*.TXT       - Text files used by sample car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DICAL.CCF    - Food and Drug Administration and HCFA sample car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NKING.CCF    - Banking sample card file from federal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the demonstration version of Cheetah, create an empty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d CHEETAH off the root of a drive (ie:  C:\CHEETAH\).  Copy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CHETAH10.ZIP file into thi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e demonstration version will ONLY work correctly from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\CHEETAH from the root of the drive where your BBS resides.  Also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demonstration version will ONLY search the sample files co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is 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 the instructions on the following pages appropriate to your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to complete Cheetah's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instructions assume your BBS is in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for users with multiple n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Cheetah is to be used by more than one user at a time, you must use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 command (or Novell's FLAG) to mark it as read only, else the secon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receive a DOS sharing violation error, which will effectively mak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de of your system inaccessible to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Serial Ports (all BBS typ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allow the use of non-standard serial port addresses and IRQ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etah checks the DOS environment for the environment variables BASE and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stablish these values.  In the batch file that runs your BBS,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de, insert a line that contains SET BASE=bbbb, where bbbb is the hexa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 for the port address of the serial port to be used for that node. 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a line containing SET IRQ=ii where ii is a number from 0-15 m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RQ level for that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dcat!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uses the environment variables WCBASEID and WCIRQID to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addresses and IRQs.  If Cheetah sees these variab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, they will be used instead of the BASE and IRQ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described abo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on PCBoard on a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instructions are for the installation of Cheetah on PCBoar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.0. Other versions may vary.  These directions should be used as a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ideline.  PCBoard's manual should be consulted for additiona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purposes of these instructions "type &lt;key&gt;" indicate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 key must be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Run PCB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Select I: Main Board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t the bottom of the screen will be: Do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s, Scripts, Directories and Download paths.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umns, Menu listing and Path/Name list file,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s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Cursor to the Doors line of the Path/Name list file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Press F2 to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In the file name column enter the filename of the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which Cheetah will be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include a .BAT extension.  The entered "batch"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the name of the "batch" file in the C:\PCB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ing Cheeta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Tab to the Door Sys column and Type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Tab to the Path to DOOR Files column. Enter the directory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which the file calling Cheetah resides (in this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PC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Verify all information and press the &lt;ESC&gt; key 3 tim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ng up the Save Configuration prompt. Type Y to 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 is a sample batch file to run Cheetah. This batch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d CHEETAH, is placed within the C:\PCB directory.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is needed. This batch file assumes that Cheet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ides within the directory C:\CHEETA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CHEETAH\CHEETAH.EXE C:\CHEETAH\CHEETAH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.SYS file must be in the current director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ETAH.EXE i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on RBBS-PC running on a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instructions are for the installation of Cheetah on RBBS-PC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7.4.  Other versions may vary.  These directions are to be used as a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ideline.  RBBS-PC's manual should be consulted for additiona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purposes of these instructions "type &lt;key&gt;"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&lt;ENTER&gt; key must be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Run CONF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Press &lt;F6&gt; to choose Parameters for RBBS-PC's 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Verify option #101 -Is the Door Subsystem available? i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Verify options   #102 -The Door Subsystem is Nam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103 -File Built Dynamically to Open a Do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104 -When a Door Closes, Reinvoke RBBS-PC V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105 -Drive/Path to Look for Command.com 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109 -Name of Control File for Do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set to the appropriate paths and fil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onsult the RBBS-PC manual if additional information is required for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Press &lt;END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Type Y to 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 to the Door configure/set-up section of the RBBS manua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on creating a DOORS.DEF file. The following illustra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perly configured DOORS.DE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is a sample CHEETAH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CHEETAH\CHEETAH.EXE -P%1 -B%2 -N%3 -T# \CHEETAH\CHEETAH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 -p%1  passes [PORT] from the DOORS.DE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 -b%2  passed [BAUD] from the DOORS.DE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  -t#  where # is the maximum amount of time alloted to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Cheet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 -N%3  passed [NODE] form the DOORS.DEF fil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on Searchlight on a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instructions are for the installation of Cheetah on Searc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3.5. Other versions may vary.  These directions are to be us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guideline.  Searchlight's manual should be consulted for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purposes of these instructions "type &lt;key&gt;" indicate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 key must be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Run CONF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Select E Searchlight Menu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Menus will be displayed at the top of the screen.  Below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lumns: Name, Cmds and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Move the cursor to Doors and press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 will show Edit Menu with Press F1 to edit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in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Press F1 (the screen will display Edit Comman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Press F1 to edit a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play will prompt to a Select Command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Press D to select Door command type (Edit Command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top of the scre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played parameters should be defin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Command Name.....Cheetah                      Command to invok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Command Key......C                            Key press to invok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Description......On-Line Full Text Searching  Description of Cheet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Door Command.....CHEETAH.BAT                  Batch file calling Cheet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Directory Path...C:\SLBBS                     Batch fil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Commun. Support..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. Parameter File...DOOR.SYS                     MUST be set to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Verify all information and press the &lt;ESC&gt; key 3 times to bring up the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prompt. Type Y to 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 is a sample batch file to run Cheetah. This file,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ETAH.BAT, is placed in the C:\SLBBS directory. This batch file assum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etah is in the directory C:\CHEETA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CHEETAH\CHEETAH.EXE C:\CHEETAH\CHEETAH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.SYS file must be in the current directory when CHEETAH.EXE is ru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on WildC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instructions are for the installation of Cheetah on WildC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3.9. Other versions may vary.  These directions are to be us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guideline.  WildCat!'s manual should be consulted for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purposes of these instructions "type &lt;key&gt;"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&lt;ENTER&gt; key must be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Run MAKEW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Move the highlight cursor to the option General Set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Move the cursor to 8. Number of External Doors and ens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ed number is equal to or greater tha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Press &lt;ESC&gt; and move the cursor to Door Definition.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Move the cursor to the number of the Door from which Cheet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un.  MAKE A NOTE OF THIS NUMBER. Press &lt;ENTER&gt; 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User Support to Y and Currently in use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Verify all information and press the &lt;ESC&gt; key 2 tim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ng up the Exit Makewild prompt. Press Y to 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 is a sample batch file to run Cheetah. This file, named DOOR#.B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placed in the C:\WC30 directory.  # represents the numb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from which Cheetah will run.  This batch file assumes that Cheetah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C:\CHEETA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CHEETAH\CHEETAH.EXE C:\CHEETAH\CHEETAH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.SYS file must be in the current directory when CHEETAH.EX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ETAHD.EXE is ru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etah Conce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fficiently search and retrieve information, text must be divid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, logically sequenced packages or "Cards".  The strength of Cheetah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d system is that it allows the system's administrator to tail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to best accommodate the users' needs.  An unlimited number of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ds are grouped together to form a Card File (or database)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x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a Card File has been organized, the actual indexing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utomatic (Indexing your data requires chMaint - the Cheetah Card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tenance utility, which is only available with the full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etah).  Indexing times vary depending upon the nature of the text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Card Files can be indexed at a rate of 6MB (roughly 1.5 million wo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hour on a 386 personal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indexing, new text Cards may be added to the Card File quick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ily.  Cheetah automatically updates the Card File's index;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indexing i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Refreshes and System Navig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uitive color schemes and system "hot keys" are used to enh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etah's ease of use and speed.  Because extensive screen refresh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ipulation rapidly diminish modem response, Cheetah does not empl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creen wipes". System menus and output are "scrolled" off the scre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mize modem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peed user navigation, Cheetah utilizes "Hot Keys".  If a Cheet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is activated by a single character (a letter or single 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) the system does not require the &lt;ENTER&gt; key be pressed.  I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 may be multi-character (for example:  the number "99" or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APDI") the &lt;ENTER&gt; key must follow the user's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the Cheetah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opening Cheetah's door in the BBS, its opening menu will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 Screen shots not availabl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etah's opening menu makes available the 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O] Open a Card File          Allows user to select which Card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.  Cheetah supports up to 50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, but only one Card File may be ope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S] Search Card File          This feature does not become active unti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d File has been selected. 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d File is displayed across the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 (ie: Database: 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D] Download Marked Files     Download all files marked by the user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 is inactive on arrival into Cheet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becomes enabled after file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ed for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H] Online Help               Cheetah's online help.  Online help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with navigation instru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al guidelines and "helpful hin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operating within Cheetah.  Cheetah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may be customized by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Q] Quit to BBS               Return user from the Cheetah do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G] Goodbye                   Logs user off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 Car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O] Open a Card File allows the user to specify on which text databa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uct sear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mple Cheetah Card Files (shown above) illustrates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#] Number     Allows user to select the number associa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d File to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S] Stop       Stop and return to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ing A Car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selection of a Card File, Cheetah returns to its Main Menu. 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S] Search Card Files then displays the Search Menu.  In the Sample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given with the demonstration version, the following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if Card File 1, Food and Drug Administration, was sel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 Screen shots not availabl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search options becom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S] Enter New Search Text     Allows user to enter search text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search type is Bool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N] Narrow Search             User may quickly narrow the last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string.  Cheetah recalls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string and allows it to be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B] Change to Boolean Search  Boolean operators outline a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ationship between two or more words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olean search is the fastest of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s available.  The six Boolean op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or  Usage              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     FDA AND EXPORT      All Cards containing both FD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       FDA OR EXPORT       All Cards containing either FDA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      NOT EXPORT          All Cards not containing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NOT    FDA ANDNOT EXPORT   All Cards containing FDA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OR       FDA XOR EXPORT      All Cards containing either FDA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ort but do not contain both FD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NOT     FDA ORNOT EXPORT    All Cards containing FDA and all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containing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P] Change to Phrase Search        Phrase search locates an exact mat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 Card File for the entere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.  For example, the entere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"FDA Regulations on expor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only locate the string "F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ulations on exports" within the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X] Change to Proximity Search     Proximity search locates two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s in the same sentenc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graph.  The words need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guous as long as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ed within the same sentenc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performing a proximity sear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must specify whether to loca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on occurrences of the word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 paragraph or sentence. 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specifies whether the words a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earched for in their entered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RDERED) or regardless of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UNORDE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ordered proximity search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s "FDA Export" will find "FDA lif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nd on export to Russia" but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"Export of DNA tech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s approval by FDA".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ordered proximity search will 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phr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V] View Search History            Displays the last 20 searches condu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user and allows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ed searches to be re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etah searches are not case sensitive.  Cheetah permits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dcards (* and ?) within the user entered search text string.  Ca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used when using Wildcards.  They may result in unexpec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appropriate results.  An entered search criteria eye*  will no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eye and eyes but also eyeglasses, eyewash, eyeball, eyelas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yeful, eyelet, eyeing and e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oolean Text Search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lean operators outline a logical relationship between two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s.  A Boolean search is the fastest of the search type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 Screen shots not availabl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xample above illustrates a text search string of grain as a 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 in the Food and Drug Administration database.  On ente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 text string, grain, and pressing the &lt;ENTER&gt; key, Cheeta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a search is in progress.  In a simple, boolean word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etah will typically take less than a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etah then generates a hit list.  A hit list is a listing consis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seventy characters (or title) of each card containing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hit list based on "grain" results in the following Cheetah 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 Screen shots not availabl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etah's output displays the number of hits located, the hit lis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nd each hit's title.  The following options becom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V] View       Views the full-text associated with the displayed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N] Next       Moves to the next page of the hit list.  Cheetah builds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s of up to 100 h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M] Mark       Marks text for download.  While the user may downlo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hat has not been viewed, this is not recommended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result in unnecessarily long download tim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wanted te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H] Help       Cheetah's onlin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S] Stop       Stops hit list operations and return to Cheetah's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P] Previous   Allows user to return to previous hit list pag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is only displayed when a hit list has been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t its firs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preceding example Cheetah has generated a hit list of 10 hit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hrase Text Search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 Screen shots not availabl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hrase search locates an exact match in the open Card Fil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ed text string.  From Cheetah's search menu (shown above) select [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o Phrase Search to change the search type to a phrase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changing the search type, choose [S] Enter New Search Text to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eviously enter text string search criteria and begin a new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ssion.  Entering the new search text "United States Grain Standards Ac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hown above) results in the following Cheetah 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is point the user has the ability to [V]iew the Card, [M]ark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download or return to the Search men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roximity Text Search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roximity search locates two or more words in the same sentenc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graph.  The words need not be contiguous as long as they are co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e same sentence or para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 Screen shots not availabl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onduct a proximity text search, at the Search menu select [X]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roximity Search.  Indicate whether the search should be [O]rder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U]nordered and whether the search criteria proximity search should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[P]aragraph or [S]entence (illustrated at lef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the search criteria "Dust Water" as an Unordered search with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tence (illustrated on right) will result in the output display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roximity Search Result" (on next p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 Screen shots not available 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arrow Search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ypical search may locate more "hits" than are useful to the user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rther define a search's criteria a Narrow Search may be utilized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A Boolean Text Search example" ten hits were found.  To narrow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's text search from a text string of GRAIN to "grain ship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ing the amount of water the grain may contain", the text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 needs to be expanded to include export and w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 Screen shots not availabl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entering N (for Narrow  Search) the user may add the additional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to the previously entered search text string (Figure 1).  Figu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s the hit list generated by the new search criteria.  The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and assumed between multiple text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wing A Car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 hit list is displayed, the user may select the number of a h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viewed.  All instances of the search text string are highlighted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ard's text when viewed on a color monitor (illustrated below)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ochrome monitor will not highlight found instances of the search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 within the displayed text.  In the example discussed in "A N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 Example" (conducting a boolean search on the text string GR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35), selecting title (card) 1 results in the following 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 Screen shots not availabl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unctions are available when viewing a C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] Continue   Move to the nex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P] Previous   Move to the previous page.  Displayed only when tex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d past its firs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L] Locate     Move to the next page containing the search tex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i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M] Mark       Mark the file for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N] Nonstop    Scrolls through the selected text without stopping. 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users utilizing the "capture" command o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s software.  May be aborted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T] Top        Returns the view position to the top of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H] Help       Cheetah's onlin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S] Stop       Stops view and return to hit lis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wing A Search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etah records the last 20 searches run by the user.  This record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search's entered text string, type and the number of hits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 Screen shots not availabl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[V] View Search History from the Search menu (shown above le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 listing of the last four searches conducted by the user (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n above righ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may select a previously executed search to be rerun by ente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's number.  The text search string associated with the search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ied before the search is executed.  If the user is in a Card Fil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the one on which the original search was performed he may select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arch either on the original or current Card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ing A File for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retrieve a copy of a text file (Card) from the BBS's Card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's site, the user must mark the card for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bove figure illustrates a typical hit list.  By selecting [M] Mar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entering the Card Files number (in this instance 1), the Card is 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download.  When a file has been marked an asterisk (*) appears next to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(shown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 Screen shots not availabl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nmark a Card, select [M] Mark Card File and enter E to edit the 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d list.  Select [R] emove and enter the number of the card to deselec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ing Mark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ing marked files allows the user to copy marked files to his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.  To download files select [D]ownload Marked Files from Cheetah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menu.  The files marked for download will be displayed (illust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 Screen shots not availabl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R] Remove     Removes any card or combination of cards from the marked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] Clear      Clears all cards from the marked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V] View       Views the full text file associated with the marked Card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D] Download   Begins download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H] Help       Cheetah's onlin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S] Stop       Discontinues download options and returns user to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[D]ownload will ask the user to select a data compression sche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selection of a compression method, the Card(s) are compress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ed to the user's local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ression types available on Cheetah are determined by the syste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ministrator and are not provided by APDI or Cheetah.  Compression sof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have a list files capability (ie: PKZip, ARJ and LHA). 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software loaded by the System Administrator will be display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ression format list.  All compression software loaded by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ministrator should be registered with its appropriate manufacturer. 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types are defined the compression and download op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abl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etah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run Cheetah, the bulletin board must be capable of cre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SYS file or passing command line options to a door.  If the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ard software creates a DOOR.SYS file, all that is required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etah is that the directory containing the DOOR.SYS file i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when Cheetah i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bulletin board system is one that does not create a DOOR.SYS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does pass command line options to the door, the following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P[portNum]   Pass the communications port number.  (ex: -P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B[baudRate]  Pass the port speed.  Do not pass the actual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 unless that is always equal to the port speed.  (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B192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N[nodeNum]   Pass the node number on the BBS.  This parame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and will not affect the operation of Cheeta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x: -N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T[time]      Pass the maximum amount of time, in minutes,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users to have in a session of Cheetah.  (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.SYS users may use this to set a maximum tim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.  Cheetah will take the lowest of the user's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reported by DOOR.SYS and the time specified b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) (ex: -T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A[ansiMode]  Pass a Y or N specifying whether the user's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ANSI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Sample Cheetah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Any line beginning with a ; is a comment, any line that is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is just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This file consists of sections and values, similar to other INI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The available sec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[CardFil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[Packer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[SF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[Cheeta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[CardFiles] - this section tells Cheetah what cardfiles are availab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the system.  A variable is defined in the following mann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Reams of Historic Data = C:\CHEETAH\HISTORY.C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Reams of Historic Data :   Name of the cardfile.  This tex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                     what appears in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C:\CHEETAH\HISTORY.CCF :   Drive, directory and file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                     the card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                     (Cheetah needs to know where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                     i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[Packer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Cheetah allows for sysop-configurable archiving via the Packer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A packer is defined in the following mann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PKZIP 1.10 = F:\PKZ110\PKZIP %zipfile% @%listfil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PKZIP 1.10        : Name packer.  This text is what appea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             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F:\PKZ110\PKZIP   : Drive, directory, filename of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              pack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%zipfile%         : This is replaced by Cheetah, it is he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              indic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              usage syntax for the pack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@%listfile%       : Method of denoting a listfile to the p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            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[SF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This section tells Cheetah how to create self-extracting archiv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Basically, everything in this section is copied to a batch file. A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of using ARJ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ARJ -je1 %ZipFile% !%ListFil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[Cheeta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The Cheetah help files (*.HLP) can be customized, modified, mov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This section tells Cheetah where to find them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Helpfiles = C:\CHEET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this section defines the cardfiles available on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ardfil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ms of Historic Data = C:\CHEETAH\HISTORY.C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nds of Financial Data = C:\CHEETAH\MOOLAH.C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this section defines the packers available on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(these files must be supplied by you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Packer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1.10 = \PKZ110\PKZIP %zipfile% @%listfil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2.04g = PKZIP %zipfile% @%listfil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J = ARJ a %zipfile% !%listfil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HA = LHA a %zipfile% @%listfil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this section defines the process for creating a self-extracting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SF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%zipfile% @%listfil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2EXE %zipfil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this section configures various Cheetah-specific options such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location of hel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heeta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files = \CHEETAH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additions, corrections or deletions to this manual may be fou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ME.TXT file found on Cheetah's installati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Programming &amp; Development, Inc. may be contacted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ing Address: 6805 Coolridg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mp Springs, MD  207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 Phone: (301) 449-1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           : (301) 449-1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          : (301) 449-6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contacting APDI by phone, ask to speak to a Cheetah technicia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