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Ŀ �Ŀ ������Ŀ ������Ŀ �����Ŀ �Ŀ   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 � � � � � ��Ŀ � � ��Ŀ � � ����� � �   � � � �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 � � ���� � � �  � � � ���</w:t>
      </w:r>
      <w:r>
        <w:rPr/>
        <w:t>Ŀ � ��Ŀ� � � ���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Ŀ � � ��Ŀ � � �  � � ���Ŀ � � �� �� � � ��Ŀ �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 � � � �  � � � ���� � ����� � � �� �� � � � 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  ��� �������� ������� ��������� 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adulations! You have chosen to try a new generation of BB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designed for the 9600+ modems that have been on th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ears. Chaoswar is a fun door game so packed with hig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hat a 2400 modem simply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ough crap, how do I add this to the 32767 doors I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ll the Chaoswar files in its directory. Have the BB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rectory and execute CHAOSWAR.EXE. The only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BBS drop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OSWAR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un ChaosWar for the user specified in C:\BBS\DORINFO1.D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opfile can also be DOOR.SYS. If your BBS doesn't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1.DEF or DOOR.SYS, DON'T PASS UP THE BEST DOOR GA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AS EVER SEEN! Use a popular converter utility like Door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for BB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CHAOS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WAR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for BB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 goto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HAOS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WAR ..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ost circumstances, have the BBS execute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by executing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MMAND.COM /C CHAOSW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oswar uses less than 113K of RAM so you shouldn't have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exit unless the BBS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ChaosWar locally type CHAOSWAR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WAR.EXE                 ChaosWa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      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INST.TXT                 Installation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erienced door inst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LV1.SCN                 ChaosWar screen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NOT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INT.ANS                 ChaosWa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INF.ANS                 ChaosWa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ENU.ANS                   ChaosW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osWar support BBS is +1 414 781 8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osWar is Copyright 1993 by Rajib K. Mitra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federal laws. Rights to this pro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not required by this copyright aggreement,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owner may at any time alter someone's rights to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provided that notific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distribution and reproduc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 may be reproduced and distributed but it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condition. The only acceptable modifications are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ion or encryption, however, when it is decompressed or decryp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to its original form. If this package is archived or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must not contain any other information, 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ment that will be removed upon extraction. 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allowed, however a file contained within the ZIP is forb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file is an advertisment automatically added. No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is package in any form, with the exception of membership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lier. This program may be uploaded to a commercial BBS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as part of a CD-ROM collection, but cannot be sold b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on magnetic media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The author, Rajib K. Mitra, may at any time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greement or grant specific rights at any time. If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properly using this program, I may withdraw your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      ChaosWar was in no way intended to caus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orm to anyone, however due to the varied computer system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arly impossible for any program to guarantee correct oper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For that reason, I take no responsibility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doing caused by this program. Also I take no responsibility f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program. Any program can be ab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greement within this package is a violation of local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laws, it is to be altered in a way which the intent of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veyed. If that is not possible, it is to be stric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ement, with notification given to the owner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iven in this documentation is presented in the opi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The author is not responsible for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WAR.EXE, CHAOSLV1.SCN, CHAOSINF.ANS, CHAOSINT.ANS, and CHMENU.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pyrighted package and may not be alt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